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ТДЕЛ ОБРАЗОВАНИЯ АДМИНИСТРАЦИИ</w:t>
      </w:r>
    </w:p>
    <w:p>
      <w:pPr>
        <w:pStyle w:val="Normal"/>
        <w:jc w:val="center"/>
        <w:rPr/>
      </w:pPr>
      <w:r>
        <w:rPr/>
        <w:t>Г.ЛЕСОСИБИР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И К А З </w:t>
      </w:r>
    </w:p>
    <w:p>
      <w:pPr>
        <w:pStyle w:val="Normal"/>
        <w:rPr/>
      </w:pPr>
      <w:r>
        <w:rPr/>
        <w:t xml:space="preserve">«____» __________ 2010г.                                                                                                   № </w:t>
      </w:r>
      <w:r>
        <w:rPr>
          <w:u w:val="single"/>
        </w:rPr>
        <w:t>____</w:t>
      </w:r>
    </w:p>
    <w:p>
      <w:pPr>
        <w:pStyle w:val="Normal"/>
        <w:jc w:val="center"/>
        <w:rPr/>
      </w:pPr>
      <w:r>
        <w:rPr/>
        <w:t>г. Лесосиби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итогах проведения городских</w:t>
      </w:r>
    </w:p>
    <w:p>
      <w:pPr>
        <w:pStyle w:val="Normal"/>
        <w:rPr/>
      </w:pPr>
      <w:r>
        <w:rPr/>
        <w:t xml:space="preserve">научно-практических конференций </w:t>
      </w:r>
    </w:p>
    <w:p>
      <w:pPr>
        <w:pStyle w:val="Normal"/>
        <w:rPr/>
      </w:pPr>
      <w:r>
        <w:rPr/>
        <w:t xml:space="preserve">школьников «Первые шаги в науку– 2010» </w:t>
      </w:r>
    </w:p>
    <w:p>
      <w:pPr>
        <w:pStyle w:val="Normal"/>
        <w:rPr/>
      </w:pPr>
      <w:r>
        <w:rPr/>
        <w:t>и «Первые шаги в науку – ЮНИОР – 2010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риказами Отдела образования администрации г. Лесосибирска № «Об организации и проведении </w:t>
      </w:r>
      <w:r>
        <w:rPr>
          <w:lang w:val="en-US"/>
        </w:rPr>
        <w:t>II</w:t>
      </w:r>
      <w:r>
        <w:rPr/>
        <w:t xml:space="preserve"> городской научно-практической конференции для учащихся 5-7 классов «Первые шаги в науку  - ЮНИОР» и № __ «Об организации и проведении </w:t>
      </w:r>
      <w:r>
        <w:rPr>
          <w:lang w:val="en-US"/>
        </w:rPr>
        <w:t>XIII</w:t>
      </w:r>
      <w:r>
        <w:rPr/>
        <w:t xml:space="preserve"> городской научно-практической конференции «Первые шаги в науку-2010» для учащихся  8-11 классов», в городе 2 марта 2010 г. проводилась городская научно-практическая конференция «Первые шаги в науку – ЮНИОР» (для учащихся 5-7 классов), 3,4 марта – научно-практическая конференция «Первые шаги в науку» (для учащихся 8-11 классов). В конференциях приняли участие 198 учащихся из следующих учебных заведений: МОУ СОШ № 1, 2, 4, 5,  6, 8, 9, 18, МОУ «Гимназия», НОУ «Лесосибирская православная  гимназия», КГБОУ КШИ «Кадетский казачий корпус им. А.Б. Йордана», НОУ СПО «Знание», КГБ ОУ «Лесосибирский детский дом им. Ф.Э. Дзержинского», КГБ ОУ НПО «Профессиональное училище № 48". Базовыми для проведения городской научно-практической конференции были определены МОУ «Гимназия», МУ «МИМЦ». Ответственное отношение руководителей ОУ, организаторов, экспертов позволило провести городскую научно-практическую конференцию организованно,  на качественном уровн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На основании вышеизложенного ПРИКАЗЫВА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За создание комфортных условий для проведения городской научно-практической конференции в базовых учреждениях объявить благодарность руководителям ОУ, МУ:</w:t>
      </w:r>
    </w:p>
    <w:p>
      <w:pPr>
        <w:pStyle w:val="Normal"/>
        <w:numPr>
          <w:ilvl w:val="0"/>
          <w:numId w:val="6"/>
        </w:numPr>
        <w:rPr/>
      </w:pPr>
      <w:r>
        <w:rPr/>
        <w:t>Кяулакене Галине Викторовне – директору МОУ «Гимназия»;</w:t>
      </w:r>
    </w:p>
    <w:p>
      <w:pPr>
        <w:pStyle w:val="Normal"/>
        <w:numPr>
          <w:ilvl w:val="0"/>
          <w:numId w:val="6"/>
        </w:numPr>
        <w:rPr/>
      </w:pPr>
      <w:r>
        <w:rPr/>
        <w:t>Дейнеко Ирине Васильевне – директору МУ «МИМЦ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За организацию работы экспертных групп по предметным секциям объявить благодарность организаторам и экспертам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ысягиной Ларисе Валентиновне- учителю русского языка и литературы МОУ«СОШ №1»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/>
        <w:t xml:space="preserve">Кашиной Наталье Владимировне -  учителю русского языка и литературы МОУ «СОШ № 6»;                        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/>
        <w:t xml:space="preserve">Редькиной Людмиле Алексеевне - учителю  русского языка и литературы МОУ «СОШ №9»; 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/>
        <w:t>Беденко Татьяне Николаевне – заместителю директора МОУ «СОШ № 2»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Шабалиной Людмиле Ивановне, учителю  математики МОУ «СОШ № 4»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Шатуновой Людмиле Николаевне, учителю математики КГБОУ КШИ  «Лесосибирский кадетский корпус им. А.Б.Йордана»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Жебровской Вере Петровне, учителю математики МОУ «СОШ № 8»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Новосёловой Жанне Анатольевне - учителю русского языка и литературы МОУ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СОШ №2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йцевой Наталье Владимировне – учителю русского языка и литературы МОУ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СОШ № 6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тощенко Татьяне Фёдоровне - учителю русского языка и литературы, зам. директора МОУ «СОШ № 18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ереваловой Людмиле Николаевне- учителю  английского языка МОУ «Гимназия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Халифаевой Татьяне Ивановне - учителю  немецкого языка МОУ «СОШ № 9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Шотт Светлане Александровне  - учителю английского языка МОУ «СОШ №18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Анкудиновой Ольге Николаевне - учителю английского  языка МОУ «Гимназия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руковой Оксане Валерьевне - учителю  истории МОУ «СОШ № 2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укосуевой Анне Владимировне - учителю  истории МОУ «Гимназия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саковой Галине Николаевне – учителю истории МОУ «СОШ №4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илёвой Надежде Николаевне – учителю истории  МОУ «СОШ № 9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аплиной Ольге Александровне - учителю биологии МОУ «СОШ № 9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Титовой Нине Александровне - учителю биологии  МОУ «СОШ № 1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лубевой Светлане Вячеславовне – учителю биологии МОУ «СОШ №4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илязутдиновой Асие Мухаметуниповне - зам. директора по ИТ МУ «МИМЦ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/>
        <w:t>Ждановой Оксане Викторовне - учителю информатики МОУ «СОШ №2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шаковой Галине Михайловне - учителю информатики МОУ «СОШ №9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тляру Владимиру Борисовичу – зам. директора по ИТ МОУ «СОШ № 4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рчевской Инне Петровне -  методисту МУ «МИМЦ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йкинен Анне Ивановне -  зав. библиотекой МОУ «Гимназия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улкиной Лидии Алексеевне - зав. ИМЦ МОУ «СОШ № 1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льцовой Галине Иосифовне – методисту МУ ЦДОД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/>
        <w:t>Шамсутдиновой Марине Владимировне – методисту МУ «МИМЦ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Сапроновой Виктории Вениаминовне - методисту МУ «МИМЦ»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Болдиной Софье Николаевне – учителю истории МОУ «СОШ № 1»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/>
        <w:t>Атясовой Галине Николаевне – учителю истории МОУ «СОШ № 2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йцевой Людмиле Юрьевне – учителю русского языка и литературы МОУ «СОШ № 5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азаренко Ирине Вадимовне – методисту МУ «МИМЦ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Ковалёвой Ольге Александровне - учителю русского языка и литературы МОУ «СОШ № 4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Дидух Олесе Александровне – учителю русского языка и литературы НОУ " Лесосибирская православная гимназия"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Гоцинец Лилии Николаевне – учителю МОУ «ООШ №5»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решкину Геннадию Николаевичу -  учителю МОУ «СОШ №8»;</w:t>
      </w:r>
    </w:p>
    <w:p>
      <w:pPr>
        <w:pStyle w:val="Normal"/>
        <w:numPr>
          <w:ilvl w:val="2"/>
          <w:numId w:val="6"/>
        </w:numPr>
        <w:jc w:val="both"/>
        <w:rPr>
          <w:sz w:val="28"/>
          <w:szCs w:val="28"/>
        </w:rPr>
      </w:pPr>
      <w:r>
        <w:rPr/>
        <w:t>Носковой Лидии Викторовне – учителю истории МОУ «СОШ № 6»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Левчук  Марине Васильевне – педагогу-психологу МОУ «СОШ № 4»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Андреевой Марине Александровне  –  методисту МУ «МИМЦ»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исаревой Вере Ивановне – отличнику народного образования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Рукосуевой Анне Владимировне – учителю географии МОУ «СОШ № 1»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моляровой Валентине Васильевне – учителю географии МОУ «СОШ № 8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За качественную подготовку победителей городской научно-практической конференции школьников «Первые шаги в науку -2010» (8-11 классы)  объявить благодарность учителям – руководителям проектных и учебно-исследовательских работ учащих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рушко Светлане Александровне, учителю русского языка и литературы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валёвой Ольге Александровне, учителю русского языка и литературы МОУ «СОШ № 4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мирновой Валентине  Алексеевне, учителю русского языка и литературы МОУ «СОШ № 1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мизоровой Ларисе Николаевне, учителю русского языка и литературы 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воселовой Жанне Анатольевне, учителю русского языка и литературы МОУ «СОШ № 2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ковлевой Татьяне Борисовне, учителю русского языка и литературы колледжа «Знани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анеевой Елене Николаевне, учителю русского языка и литературы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повой Надежде Владимировне, учителю английского языка МОУ «СОШ № 6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убниковой Ольге Ивановне, учителю английского языка МОУ «СОШ № 9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осовой Татьяне Васильевне, учителю английского языка 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иманской Оксане Борисовне, учителю немецкого языка МОУ «СОШ № 2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довниковой Нине Ивановне, учителю немецкого языка МОУ «СОШ № 9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ивоваровой Наталье Анатольевне, учителю немецкого языка МОУ «СОШ № 1»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лкаевой Татьяне Владимировне, учителю МОУ «СОШ № 9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йрыш Юлии Михайловне, учителю истории и обществознания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ьцевой Светлане Николаевне, воспитателю КГБОУ «Лесосибирский детский дом им. Ф. Э. Дзержинског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бановой Марине Валентиновне, учителю истории МОУ «СОШ № 9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Ёлгиной Татьяне Андреевне, учителю МОУ «СОШ № 2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ерт Наталье Николаевне, педагогу-психологу КГБОУ «Лесосибирский детский дом им. Ф.Э. Дзержинского»;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ельмах Андрею Ивановичу,  главному механику ЗАО «НЛХК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тренко Галине Николаевне, учителю географии МОУ «СОШ № 2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изоновой Нине Николаевне, учителю географ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стромитину Сергею Юрьевичу, учителю ОБЖ 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коби Светлане Анатольевне, учителю физики МОУ «СОШ № 6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удашевой Антонине Васильевне, учителю обществознания МОУ «СОШ № 6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вельевой Надежде Евгеньевне, учителю биологии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ивчиковой Нине Ильиничне, учителю математики МОУ «СОШ № 9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ласовой  Ольге Владимировне, учителю математики МОУ «Лицей»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осач Елене Анатольевне, учителю математики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ивлевой Ларисе Михайловне, учителю математики МОУ «СОШ № 2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лотило Элеоноре Ильиничне, учителю математики МОУ «СОШ № 9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лгановой Любови Сергеевне, учителю химии МОУ «СОШ № 1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вановой Татьяне Алексеевне, учителю химии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куленко Сергею Ивановичу, учителю физики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асильевой Нине Павловне, учителю физики МОУ «СОШ № 4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голевой Оксане Рашитовне, учителю физики МОУ «СОШ № 1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ыбьяковой Людмиле Ивановне, учителю физики МОУ «ООШ № 5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миных Татьяне Петровне, учителю биологии МОУ «СОШ № 9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аревич Ольге Николаевне, учителю химии МОУ «Лице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рзых Валентине Григорьевне, учителю биологии МОУ «СОШ № 6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За качественную подготовку победителей городской научно-практической конференции школьников «Первые шаги в науку – ЮНИОР – 2010» (5-7 классы) объявить благодарность учителям – руководителям проектных и учебно-исследовательских работ учащих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ернобровой Олесе Сергеевне, учителю русского языка и литературы МОУ «Лицей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яц Марии Николаевне, учителю русского языка и литературы МОУ «СОШ № 4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йцевой Людмиле Юрьевне, учителю русского языка и литературы МОУ «ООШ № 5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нных Татьяне Васильевне, заведующей БИЦ  МОУ «СОШ № 4»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реевой Галине Николаевне, учителю русского языка и литературы МОУ «ООШ № 5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илевич Наталье Алексеевне, учителю русского языка и литературы  МОУ «СОШ № 9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уфистовой Оксане Николаевне, учителю русского языка и литературы МОУ «Гимнази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йцевой Наталье Юрьевне, учителю математики МОУ «ООШ № 5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нчиленко Светлане Александровне, учителю математики МОУ «СОШ № 1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ерасимовой Ларисе Борисовне, учителю математики МОУ «СОШ № 18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чергиной Альбине Николаевне, учителю черчения МОУ «Лицей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зых Александре Николаевне, учителю ИЗО  МОУ «СОШ № 1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окаревой Наталье Георгиевне, зав. школьной библиотекой МОУ «СОШ № 8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улеймановой Раузе Шайхутдиновне, учителю технологии МОУ «Гимнази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езенцевой Марии Анатольевне, учителю английского языка МОУ «СОШ № 6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ментьевой Наталье Петровне, учителю английского языка МОУ «Лицей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териной Анжелике Владимировне, учителю английского языка МОУ «СОШ № 1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копович Елене Алексеевне, педагогу дополнительного образования, КГБОУ «Лесосибирский детский дом им. Ф.Э. Дзержинского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адриной Светлане Владимировне, учителю истории МОУ «Гимнази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маровой Инне Анатольевне, учителю истории МОУ «Лицей»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трушко Светлане  Александровне, учителю русского языка и литературы  МОУ «Лицей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змутдиновой Нелли Валиахметовне, учителю ИЗО МОУ «СОШ № 5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рзухиной Юлии Николаевне, учителю истории МОУ «СОШ № 4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типовой Ларисе Николаевне, учителю химии МОУ «СОШ № 5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килевой Наталье Евгеньевне, педагогу ДО МОУ «СОШ № 8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упик Надежде Владимировне, учителю информатики МОУ «СОШ № 1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роловой Надежде Васильевне, учителю информатики МОУ «Гимназия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бгатулиной Алсу Маславеевне, учителю информатики МОУ  «СОШ № 6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Наградить дипломами победителей городской научно-практической конференции школьников «Первые шаги в науку – ЮНИОР -2010» (5-7 классы) занявших первые места в предметных секциях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ронову Елизавету, учащуюся 7класса МОУ «Лицей» - в секции «Литература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имахину Елизавету, учащуюся 7 класса МОУ «СОШ № 4» - в секции «Современная детская литература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Шибакову Татьяну, учащуюся 7 класса МОУ «СОШ № 4» - в секции «Современная детская литература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ерникова Артура, учащегося  5 класса МОУ «ООШ № 5» - в секции «Русский язык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Алексееву Наталью, учащуюся 5 класса МОУ «ООШ № 5»  - в секции «Математика»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езрукову Алёну, учащуюся 7 класса МОУ «Лицей» - в секции «МХК. ИЗО. Черчение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лущенко Наталью, учащуюся 6 класса МОУ «СОШ № 6» - в секции  «Иностранный язык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кринскую Юлию,  учащуюся 6 класса МОУ «СОШ № 6» - в секции «Иностранный язык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удакину Екатерину, учащуюся 7  класса,  воспитанницу КГБОУ «Лесосибирский Детский дом им. Ф.Э. Дзержинского» - в секции «История. Краеведение. География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верькову Анну, учащуюся 7 класса МОУ «СОШ № 1» - в секции «Информатика. ИКТ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 Наградить дипломами призёров городской научно-практической конференции школьников «Первые шаги в науку – ЮНИОР -2010» (5-7 классы), занявших вторые места в предметных секциях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всеенко Игоря, учащегося 7 класса МОУ «СОШ № 4» - в секции «Литература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валенко Валерия, учащегося 7 класса МОУ «СОШ № 4» - в секции «Литература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овикова Дмитрия, учащегося 7 класса МОУ «СОШ № 4» - в секции «Литература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рокс Дарью, учащуюся 6 класса МОУ «СОШ № 9» - в секции «Русский язык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рокс Ксению, учащуюся 6 класса МОУ «СОШ № 9» - в секции «Русский язык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сотина Дмитрия, учащегося 7 класса МОУ «СОШ № 1» - в секции «Математика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ролёва Александра, учащегося 7 класса МОУ «СОШ № 1» - в секции «МХК. ИЗО. Черчение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вальд Анастасию, учащуюся 6 класса МОУ «Лицей» - в секции «Иностранный язык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лодарчик Екатерину, учащуюся 6 класса МОУ «Лицей» - в секции «Иностранный язык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Жаркой Ирину, учащуюся 6 класса МОУ «Гимназия» - в секции «История. Краеведение. География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Биктимирову Рузанию, учащуюся 7 класса МОУ «СОШ № 5» - в секции «Мой город – град Лесосибирск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гафонову Анастасию, учащуюся 7 класса МОУ «СОШ № 5» - в секции «Мой город – град Лесосибирск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икамову Юлию, учащуюся 5 класса МОУ «ООШ № 5» - в секции «Биология. Медицина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Чупина Филиппа, учащегося 6 класса МОУ «Гимназия» - в секции «Информатика. ИКТ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 Наградить дипломами призёров городской научно-практической конференции школьников «Первые шаги в науку – ЮНИОР -2010» (5-7 классы), занявших третьи места в предметных секциях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ахавееву Карину, учащуюся 6 класса МОУ «ООШ № 5» - в секции «Литератур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енькову Валерию, учащуюся 7 класса МОУ «Гимназия» - в секции «Русский язык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Егорову Анастасию, учащуюся 7 класса МОУ «СОШ № 18» - в секции «Математика»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аримову Елену, учащуюся 5 класса МОУ «ООШ № 8» - в секции «МХК. ИЗО. Черчение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ичкову  Елену, учащуюся 5 класса МОУ «ООШ № 8» - в секции «МХК. ИЗО. Черчение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ргунакову Марию, учащуюся 8 класса  МОУ «Гимназия» - в секции «МХК. ИЗО. Черчение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Торгунакову Екатерину, учащуюся 5 класса МОУ «Гимназия» - в секции «МХК. ИЗО. Черчение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всееву Наталью, учащуюся 7 класса МОУ «СОШ № 1» - в секции «Иностранный язык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арову Наталью, учащуюся 7 класса МОУ «Лицей» - в секции «История. Краеведение. География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учмель Марию,  учащуюся 7 класса МОУ «Лицей» - в секции «История. Краеведение. География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Юкневичуте Ангелину, учащуюся 7 класса МОУ «СОШ № 4» - в секции «Мой город – град Лесосибирск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марову Наталью, учащуюся 7 класса  МОУ «Лицей» - в секции «Мой город – град Лесосибирск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огатыреву Анну, учащуюся 7 класса МОУ «СОШ № 8» - в секции «Биология. Медицин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нукову Екатерину, учащуюся 7 класса МОУ «СОШ № 8» - в секции «Биология. Медицина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итникову Валентину, учащуюся 5 класса МОУ «СОШ № 6» - в секции «Информатика. ИКТ»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ездную Яну, учащуюся 5 класса МОУ «СОШ № 6» - в секции «Информатика. И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 Наградить дипломами победителей городской научно-практической конференции школьников «Первые шаги в науку -2010» (8-11 классы), занявших первые места в предметных секциях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ронова Александра, учащегося 11 класса МОУ «Лицей» - в секции «Литература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Андрюшкину Екатерину, учащуюся 8 класса МОУ «СОШ № 2» - в секции «Русский язык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Мухину Алесю, учащуюся 11 класса МОУ «СОШ № 6» - в секции «Английский язык»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конович Валерию, учащуюся 8 класса МОУ «СОШ № 2» - в секции «Немецкий язык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ернышову Наталью, учащуюся 8 класса МОУ «СОШ № 2» - в секции «Немецкий язык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азылову Екатерину, учащуюся 8 класса МОУ «СОШ № 2» - в секции «Немецкий язык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яринцева Андрея, учащегося 11 класса, воспитанника КГБОУ «Лесосибирский детский дом им. Ф. Э. Дзержинского» - в секции  «Краеведение»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тельмаха Ивана, учащегося 8 класса МОУ «Гимназия» - в секции «Экономика. География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аксимова Илью, учащегося 9  класса МОУ «СОШ № 9» - в секции «Математика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Засемкову Кристину, учащуюся 9 класса МОУ «СОШ № 1» - в секции «Химия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авлетшина Николая, учащегося 8 класса МОУ «Лицей» - в секции «Физика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мина Павла, учащегося 8 класса МОУ «Лицей» - в секции «Физика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латонову Анастасию, учащуюся 10 класса МОУ «СОШ № 9» - в секции «Биология. Медицина. Экология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Чепайкину Алёну,  учащуюся 10 класса МОУ «СОШ № 9» - в секции «Биология. Медицина. Экология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радить дипломами призёров городской научно-практической конференции школьников «Первые шаги в науку -2010» (8-11 классы), занявших вторые места в предметных секциях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ихомирову Людмилу, учащуюся 9 класса МОУ «СОШ № 4» - в секции «Литература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уляеву Дарью, учащуюся 9 класса МОУ «СОШ № 4» - в секции «Литература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ултанбекову Софию, учащуюся 9 класса школы - колледжа «Знание» - в секции «Русский язык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икиневу Елену, учащуюся 9 класса МОУ «СОШ № 9» - в секции «Английский язык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олкову Екатерину, учащуюся 10 класса МОУ «СОШ № 9» - в секции «Немецкий язык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лепче Веронику Владимировну, учащуюся 10 класса МОУ «СОШ № 9» - в секции «История. Право. Обществознани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Дембицкого Алексея, учащегося 9 класса МОУ «СОШ № 9» - в секции «Краеведени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исаревскую Екатерину, учащуюся 9 класса МОУ «СОШ № 9» - в секции «Краеведение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Гусельникова Дмитрия, учащегося 8 класса МОУ «СОШ № 2» - в секции «Экономика. География.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ихееву Александру, учащуюся 9 класса МОУ «СОШ № 6» - в секции  «Социология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Толстихина Андрея, учащегося 9 класса МОУ «Лицей» - в секции «Математика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гнатову Ольгу, учащуюся 9 класса МОУ «Лицей» - в секции «Математика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агидулину Диляру,</w:t>
      </w:r>
      <w:r>
        <w:rPr>
          <w:b/>
        </w:rPr>
        <w:t xml:space="preserve"> </w:t>
      </w:r>
      <w:r>
        <w:rPr/>
        <w:t>учащуюся 9 класса МОУ «Лицей» - в секции «Математика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апронову Анастасию, учащуюся 8 класса МОУ «Лицей» - в секции «Химия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Шарабарину Христину, учащуюся 8 класса МОУ «Лицей» - в секции «Химия», в секции «Биология. Экология. Медицина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ихайлова Алексея, учащегося 9 класса МОУ «СОШ № 4» - в секции «Физика»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овосёлову Кристину, учащуюся 8 класса МОУ «Лицей» - в секции «Биология. Экология. Медицин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градить дипломами призёров городской научно-практической конференции школьников «Первые шаги в науку -2010» (8-11 классы), занявших третьи места в предметных секция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орину Анастасию, учащуюся 8 класса МОУ «СОШ № 1» - в секции «Литератур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гнатову Ольгу, учащуюся 9 класса МОУ «Лицей» - в секции «Литератур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авленко Кристину, учащуюся 8 класса МОУ «Лицей»  - в секции «Русский язык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стеренко Ирину, учащуюся 10 класса МОУ «Лицей» -  в секции «Английский язык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ванову Ольгу, учащуюся 10 класса МОУ «Лицей» -  в секции «Английский язык», в секции «История. Право. Обществознание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сырову Рамилю, учащуюся 8 класса МОУ «СОШ № 1»  -  в секции «Немецкий язык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нтимурова Павла, учащегося 8 класса МОУ «СОШ № 2» - в секции «Краеведение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илатову Кристину, учащуюся 9 класса, воспитанницу КГБОУ «Лесосибирский детский дом им. Ф.Э. Дзержинского» - в секции «Педагогика и психолог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мина Павла, учащегося 8 класса МОУ «Лицей» - в секции «Экономика. Географ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тинову Елену, учащуюся 8 класса МОУ «Лицей» - в секции «Экономика. Географ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Якимову Ирину, учащуюся 8 класса МОУ «Лицей» - в секции «Экономика. Географ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дашева Александра, учащегося 10 класса МОУ «СОШ № 6» - в секции «Экономика. Географ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врилицу Ольгу, учащуюся 10 класса, МОУ «Лицей» - в секции «Социолог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азареву Лану, учащуюся  8 класса МОУ «СОШ № 2»  - в секции «Математика»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арлачёву Яну, учащуюся 9 класса  МОУ «СОШ № 9» - в секции «Математика»;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Савельеву Дарью, учащуюся 9 класса  МОУ «СОШ № 9» - в секции «Математик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пика Романа, учащегося 7 класса МОУ «СОШ № 1» - в секции «Физик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аева Элнура, учащегося 9 класса  МОУ «ООШ № 5» - в секции «Физик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лееву Кристину, учащуюся 11 класса МОУ «СОШ № 6» - в секции «Физик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айганд Любовь, учащуюся 11 класса МОУ «СОШ № 6» - в секции «Физика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ренову Екатерину, учащуюся 11 класса МОУ «СОШ № 6» - в секции «Биология. Медицина. Экология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Начальник отдела образования                                                                                  Р.С. Вирц.</w:t>
      </w:r>
    </w:p>
    <w:sectPr>
      <w:footerReference w:type="default" r:id="rId2"/>
      <w:type w:val="nextPage"/>
      <w:pgSz w:w="11906" w:h="16838"/>
      <w:pgMar w:left="1080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3:32:00Z</dcterms:created>
  <dc:creator>Методист</dc:creator>
  <dc:description/>
  <cp:keywords/>
  <dc:language>en-US</dc:language>
  <cp:lastModifiedBy>Ученик</cp:lastModifiedBy>
  <dcterms:modified xsi:type="dcterms:W3CDTF">2010-04-28T03:01:00Z</dcterms:modified>
  <cp:revision>170</cp:revision>
  <dc:subject/>
  <dc:title>ОТДЕЛ ОБРАЗОВАНИЯ АДМИНИСТРАЦИИ</dc:title>
</cp:coreProperties>
</file>