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родской научно-практической конферен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ервые шаги в науку – 2010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Лесосибир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, 4  марта 2010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48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3231"/>
        <w:gridCol w:w="3279"/>
        <w:gridCol w:w="3392"/>
        <w:gridCol w:w="2989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ц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есто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есто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ация на край</w:t>
            </w:r>
          </w:p>
        </w:tc>
      </w:tr>
      <w:tr>
        <w:trPr>
          <w:trHeight w:val="33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тератур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ов Александр Вячеславович, 11 кл., МОУ «Лиц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фопоэтическая основа образов в произведении В.П. Астафьева «Последний поклон» и повести В. Распутина «Прощание с Матёрой»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Петрушко Светлана Александровн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мирова Людмила Руслановна, Гуляева Дарья Григорьевна, 9 кл. МОУ «СОШ № 4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Библейские мотивы и образы в творчестве Паоло Коэльо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Ковалёва Ольга Александровн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орина Анастасия, 8 кл., МОУ «СОШ № 1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нтерпретация образа русалки в сказках Г.Х. Андерсен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Смирнова Валентина  Алексе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ова Ольга Олеговна, 9 кл., МОУ «Лиц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Художественное своеобразие повести М.А. Булгакова «Записки на манжетах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Семизорова Лариса Николаев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«Русская и зарубежная литература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усский язы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юшкина Екатерина Юрьевна, 8 кл., МОУ «СОШ № 2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Карточные масти в разных аспектах: этимологическом, грамматическом, орфоэпическом»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Новоселова Жанна Анатольевн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танбекова София Сабировна, 9 кл., школа - колледж «Зна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оисхождение фамилий жителей поселка Мирный» Руководитель: Яковлева Татьяна Борисовна, учитель русского языка и литературы колледжа «Знани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енко Кристина Григорьевна, 8 кл., МОУ «Лице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начение имен и фамилий моего генеалогического древ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Ганеева Елена Николаев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Отечественная лингвистика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Английск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язы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хина Алеся Сергеевна, 11 кл., МОУ «СОШ № 6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Австралийский английский язы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Попова Н.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кинева Елена Валерьевна, 9 кл., МОУ «СОШ № 9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ворящая» одежда как незаметный стимул  вовлечения молодежи в процесс изучения английского языка»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Лубникова Ольга Ивановн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теренко Ирина Сергеевна, Иванова Ольга Андреевна, 10 кл., МОУ «Лице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Англицизмы в русском язык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Колосова Татьяна Васильев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«Языки в межкультурной коммуникации»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мецкий язык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конович Валерия Юрьевна, Чернышова Наталья Владиславовна, Фазылова Екатерина  Ринатовна, 8 кл., МОУ «СОШ № 2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трановедческие материалы в учебниках немецкого языка 5-9 классов И.Л. Бим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Климанская Оксана Борисовн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а Екатерина Александровна, 10 кл., МОУ «СОШ № 9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стория развития и особенности нижненемецкого диалект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Садовникова Нина Ивановн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сырова Рамиля, 8 кл., МОУ «СОШ № 1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истема школьного образования Германии и России в сравнени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Пивоварова Наталья Анатольев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-</w:t>
            </w:r>
          </w:p>
        </w:tc>
      </w:tr>
      <w:tr>
        <w:trPr>
          <w:trHeight w:val="1512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тор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во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ствозна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пче Вероника Владимировна, 10 кл., МОУ «СОШ № 9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облемы формирования доходной части бюджета г. Лесосибирска в условиях кризис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Молкаева Татьяна Владимировн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Ольга Андреевна, 10 кл., МОУ «Лиц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отивы профессионального самоопределения в раннем юношеском возраст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Кайрыш Юлия Михайлов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Право, искусство бизнеса и экономическое управл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 Нина Николаевна, 9 кл., Воробьёва Екатерина  Алексеевна, 8 кл. КГБОУ «Лесосибирский детский  дом им. Ф. Э. Дзержинско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равовая грамотность старшеклассников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: Темботова Мария Мачраиловна,  Цибулина Кристина Владимировна  -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Право, искусство бизнеса и экономическое управл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онус школы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аеведение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яринцев Андрей Андреевич, 11 кл., КГБОУ «Лесосибирский детский дом им. Ф. Э. Дзержинского»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дагогическая династия Черепниных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Мальцева Светлана Николаевн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бицкий Алексей Владимирович, Писаревская Екатерина Сергеевна, 9 кл., МОУ «СОШ № 9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удьбы польских ссыльных, участников восстания 1863-1864 гг. в Сибир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Лобанова Марина Валентиновн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тимуров Павел Олегович, 8 кл., МОУ «СОШ № 2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Военный путь земляка-ветерана Великой Отечественной войны Янукова Хариса Мустафеевича»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: Ёлгина Татьяна Андреев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мес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«Человек в истории Росс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мес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«Историческое краевед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на выбор руководителя: «Человек в истории России» или «Историческое краевед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онус школы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ия и педагогик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атова Кристина Валерьевна, 9 кл., КГБОУ «Лесосибирский детский дом им. Ф.Э. Дзержинско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ендерное развити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Герт Наталья Николаев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-</w:t>
            </w:r>
          </w:p>
        </w:tc>
      </w:tr>
      <w:tr>
        <w:trPr>
          <w:trHeight w:val="9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кономик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еография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ьмах Иван Андреевич, 8 кл., МОУ «Гимназ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ллеты - топливо будущего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Стельмах Ангелина Владимировн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льников Дмитрий Олегович, 8 кл., МОУ «СОШ № 2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Экономическое развитие Нижнего Приангарья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Петренко Галина Николаевн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 Павел Александрович, Вотинова Елена Сергеевна, Якимова Ирина Вячеславовна, 8 кл., МОУ «Лиц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Ергаки – жемчужина Сая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: Мизонова Нина Николаевна, учитель географии, Костромитин Сергей Юрьевич, учитель ОБЖ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дашев Александр Сергеевич, 10 кл., МОУ «СОШ № 6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Энергосбережение в моей квартир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Якоби Светлана Анатольев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ция «Право, искусство бизнеса и экономическое управл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олог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еева Александра Юрьевна, 9 кл., МОУ «СОШ № 6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йтинг профессий в городе Лесосибирск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Кудашева А.В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ица Ольга Владимировна, 10 кл., МОУ «Лиц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редные привычки в жизни подростков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Савельева Надежда Евгеньев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тематик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 Илья Игоревич, 9  кл., МОУ «СОШ № 9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Цепные дроб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Кривчикова Нина Ильиничн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стихин Андрей Андреевич, Игнатова Ольга Олеговна, Шагидулина Диляра Ильдаровна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 кл., МОУ «Лицей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истема счисления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Власова  Ольга Владимировна,  Носач Елена Анатольевна,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арева Лана Андреевна,  8 кл., МОУ «СОШ № 2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Тайны числа π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Кивлева Лариса Михай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рлачёва Яна Игоревна, Савельева Дарья Вадимовна, 9  кл., МОУ «СОШ № 9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евозможные фигуры.   Невозможный треугольни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Колотило Элеонора Ильинич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«Прикладная и фундаментальная математи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«Прикладная и фундаментальная математи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арева Лана Андреевна,  8 кл., МОУ «СОШ № 2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ция «Информационные системы </w:t>
            </w:r>
          </w:p>
        </w:tc>
      </w:tr>
      <w:tr>
        <w:trPr>
          <w:trHeight w:val="75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Хими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мкова Кристина, 9 кл., МОУ «СОШ № 1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пределение йода в пищевых продуктах 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Долганова Любовь Сергеевн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пронова Анастасия Андреевна, Шарабарина Христина Александровна, 8 кл., МОУ «Лиц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пределение качества моло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Граванова Татьяна Алексеевн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-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«Химия и химические технолог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«Химия и химические технолог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ота на участие в КНПК увеличен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«Химия и химические технологи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онус школы)</w:t>
            </w:r>
          </w:p>
        </w:tc>
      </w:tr>
      <w:tr>
        <w:trPr>
          <w:trHeight w:val="75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к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тшин Николай Николаевич, Фомин Павел Александрович, 8 кл.,  МОУ «Лиц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ололёд и методы борьбы с ним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Акуленко Сергей Иванович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Алексей Михайлович, 9 кл., МОУ «СОШ № 4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Энергосберегающие лампы»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Васильева Нина Павл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пик Роман Андреевич, 7 кл., МОУ «СОШ № 1» «Шар Монгольфье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Гоголева Оксана Рашит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ев Элнур Байрам оглы, 9 кл., МОУ «ООШ № 5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троить ли ГЭС?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Рыбьякова Людмила Иван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леева Кристина Фаритовна, Вайганд Любовь Николаевна 11 кл., МОУ «СОШ № 6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лияние физических процессов и явлений на качество приготовления продуктов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Якоби Светлана Анатольев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кция «Физика и познание ми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мест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«Физика и познание мира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бонус школ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екция «Водные экосистемы и рациональное водопользование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ООШ № 5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иология. Медицин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Экология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онова Анастасия Евгеньевна, Чепайкина Алёна Викторовна,  10 кл., МОУ «СОШ № 9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одержание витамина «С» в соках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Фоминых Татьяна Петровн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ёлова Кристина Олеговна, Шарабарина Христина Александровна, 8 кл., МОУ «Лиц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екреты воздух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Макаревич Ольга Николаевн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енова Екатерина Вячеславовна, 11 кл., МОУ «СОШ № 6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лияние технологии очистки питьевой воды на её качество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Борзых Валентина Григорьев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«Основы здорового питания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«Экология растений, животного мира и микроорганизм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8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2:52:00Z</dcterms:created>
  <dc:creator>Директор</dc:creator>
  <dc:description/>
  <cp:keywords/>
  <dc:language>en-US</dc:language>
  <cp:lastModifiedBy>Сапронова</cp:lastModifiedBy>
  <cp:lastPrinted>2008-03-06T09:59:00Z</cp:lastPrinted>
  <dcterms:modified xsi:type="dcterms:W3CDTF">2010-03-05T10:11:00Z</dcterms:modified>
  <cp:revision>63</cp:revision>
  <dc:subject/>
  <dc:title>Итоги заочной конференции научно- исследовательских работ</dc:title>
</cp:coreProperties>
</file>