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/>
      </w:pPr>
      <w:r>
        <w:rPr/>
        <w:t>о проведении муниципальной научно-практической конференции</w:t>
      </w:r>
    </w:p>
    <w:tbl>
      <w:tblPr>
        <w:tblW w:w="10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70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разование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. Лесосибирск Красноярского кра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, ответственная за проведение  НПК, дата проведения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е учреждение «Межшкольный информационно-методический центр». Дата проведения НПК: 02.03.2010 – 5-7 классы,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. 03.2010 –  04.03.2010 – 8-11 классы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О, ответственного за проведение НПК (координатор НОУ),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заренко Ирина Вадимов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жность, место работы, телефон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il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етодист МУ «Межшкольный информационно-методический центр»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ел. 8 (39145)5-40-77,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imclesosib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@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щее кол-во ОУ в муниципальном образован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муниципальных О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л-во детей 5-11 кл. в муниципальном образован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4146, в том числе по возрастным номинациям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-8 кл.:  2643 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-10 кл.:100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кл.: 501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Школьные научно-практические конференции (НПК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л-во школ, проводивших научно-практическую конференцию (НПК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л-во школьников, участвующих в школьных НП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452, в том числе по возрастным номинация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кл.- 130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-8 кл.:  202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-10 кл.: 69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кл.: 51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Муниципальная научно-практическая конференция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-во ОУ, принявших участие в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Общее кол-во школьников - участников муниципальной  научно-практической конферен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198, в том числе по возрастным номинациям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-8 кл.: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2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-10 кл.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56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 кл.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личие дистанционного (заочного) тура «да» или «нет»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л-во научных секций муниципальной НП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7 классы – 10 секц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-11 классы – 13 секци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-во работ школьников-участников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муниципальн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ПК (по жанрам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152, в том числе по жанрам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тельский реферат: 41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следовательская работа: 81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ектно-исследовательская работа: 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Состав жюри муниципальной НП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-во членов жюри: 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ющие ученое звание: 10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autoSpaceDE w:val="true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специалисты (не педагоги, не учителя): 1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Кол-во работ, рекомендованных для участия в дистанционном туре краевого фору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</w:tbl>
    <w:p>
      <w:pPr>
        <w:pStyle w:val="Normal"/>
        <w:ind w:left="81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 отдела образ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. Лесосибирска                                                                                               Р.С. Вирц</w:t>
      </w:r>
    </w:p>
    <w:sectPr>
      <w:type w:val="nextPage"/>
      <w:pgSz w:w="11906" w:h="16838"/>
      <w:pgMar w:left="72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3:12:00Z</dcterms:created>
  <dc:creator>Ученик</dc:creator>
  <dc:description/>
  <cp:keywords/>
  <dc:language>en-US</dc:language>
  <cp:lastModifiedBy>Ученик</cp:lastModifiedBy>
  <dcterms:modified xsi:type="dcterms:W3CDTF">2010-04-15T03:30:00Z</dcterms:modified>
  <cp:revision>3</cp:revision>
  <dc:subject/>
  <dc:title>ОТЧЕТ </dc:title>
</cp:coreProperties>
</file>