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родской научно-практической конферен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ервые шаги в науку – 2010 - ЮНИОР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Лесосибир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марта 2010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958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60"/>
        <w:gridCol w:w="3500"/>
        <w:gridCol w:w="3780"/>
        <w:gridCol w:w="3500"/>
        <w:gridCol w:w="165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ци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мест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место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мест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комендация на КНПК</w:t>
            </w:r>
          </w:p>
        </w:tc>
      </w:tr>
      <w:tr>
        <w:trPr>
          <w:trHeight w:val="23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тератур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ова Елизавета Андреевна, МОУ «Лицей», 7к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отив жизни в стихотворениях Р.Х. Солнцева «Воробьи», «Какое счастье просто жить…» Руководитель: Черноброва Олеся Серг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еенко Игорь Вадимович, Коваленко Валерия Дмитриевна, Новиков Дмитрий Сергеевич, МОУ «СОШ № 4», 7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«Тема семьи в рассказе В.П. Астафьева «Ангел-хранитель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Заяц Мария Николаевн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хавеева Карина Энэсовна, МОУ «ООШ № 5», 6 к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Устаревшие слова в сказках А.С. Пушкин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Зайцева Людмила Юрье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 на секцию «Русская и зарубежная литератур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СовременнаяДетская литератур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махина Елизавета Сергеевна, Шибакова Татьяна Алексеевна, 7 кл., МОУ «СОШ № 4» «Мировосприятие «особенного» ребенка в повести Рины Эльф «Синий дождь»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уководитель: Конных Татьяна Васильевна, заведующая БИЦ  МОУ «СОШ № 4»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 - на секцию «Русская и зарубежная литератур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усский язык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иков Артур Юрьевич, МОУ «ООШ № 5», 5 к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История буквы Ё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Дреева Галина 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кс Дарья Айваровна, Брокс Ксения Айваровна, МОУ «СОШ № 9», 6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аронимы как средство выразительности»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Билевич Наталья Алексеевн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нькова Валерия, МОУ «Гимназия», 7 к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спользование причастий в художественных произведениях (на примере произведения Н.В. Гоголя «Сорочинская ярмарка»)»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Чуфистова Оксана Николае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атематик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еева Наталья Алексеевна, МОУ «ООШ № 5», 5 к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7 или 13! Какое число счастливее?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итель: Зайцева Наталья Юр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тин Дмитрий Юрьевич, МОУ «СОШ № 1», 7 к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«Криптография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Кончиленко Светлана Александровн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горова Анастасия, 7 кл., МОУ «СОШ № 18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Финансовые пирамиды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Герасимова Лариса Борисо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ХК. ИЗО. Черчение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укова Алёна Александровна, 7 кл., МОУ «Лицей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коративно – прикладное искусство в интерьере современных помещений г. Лесосибирс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Кочергина Альбин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олёв Александр, 7 кл., МОУ «СОШ № 1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Лента времен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Сизых Александра Николаевн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имова Елена Шамильевна, Ничкова  Елена Сергеевна, МОУ «ООШ № 8», 5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 в Крещенский вечеро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Токарева Наталья Георги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унакова Мария, 8 кл., Торгунакова Екатерина, 5 кл., МОУ «Гимназия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ародная вышивка в современном костюме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Сулейманова Рауза Шайхутдино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 – на секцию «Мировая художественная культура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остранный язык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ущенко Наталья Андреевна, Макринская Юлия Викторовна,  6 кл., МОУ «СОШ № 6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пособы запоминания английских слов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Мезенцева М.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альд Анастасия, Влодарчик Екатерина, 6 кл., МОУ «Лицей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равнительная характеристика английских пословиц и поговорок и их русских эквивалентов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Дементьева Наталья Петровн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сеева Наталья, МОУ «СОШ № 1», 7 кл.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еологизмы в русском и английском языках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Тетерина Анжелика Владимиро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стори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аеведение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еография.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дакина Екатерина Николаевна, 7  кл.,  КГБОУ «Лесосибирский Детский дом им. Ф.Э. Дзержинского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Татьяна Николаевна Мальцева – труженица тыл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Прокопович Елена Алексе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кой Ирина, 6 кл., МОУ «Гимназ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бразование Древнерусского государств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Шадрина Светлана Владимировн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 Наталья Юрьевна, Кучмель Мария Викторовна,  МОУ «Лицей», 7 к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Интерпретация стрелецких казней эпохи Петр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в картине В. И. Сурикова «Утро стрелецкой казн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итель: Комарова Инна Анатольевна, учитель истории, Петрушко Светлана      Александро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место -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секцию «Человек в истории России»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ой город – град Лесосибирск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тимирова Рузания Рафильевна, Агафонова Анастасия Юрьевна, 7 кл., МОУ «СОШ № 5» «Атрибуты мусульманской архитектуры в мечети «Иман» г. Лесосибирск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Назмутдинова Нелли Валиахметовн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кневичуте Ангелина Андреевна, МОУ «СОШ № 4», 7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Знаем ли мы свой город?»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Корзухина Юлия 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арова Наталья Юрьевна, 7 кл., МОУ «Лицей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Экскурсия по памятным местам города Лесосибирск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Комарова Инна Анатолье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место  (бонус школы-призёра) - на секцию «Мировая художественная культура»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иология. Медицин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камова Юлия Рамилевна, МОУ «ООШ № 5», 5 к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Гигиеническая оценка учебников для 5 класс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Антипова Лариса Николаевн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гатырева Анна, Внукова Екатерина, 7 кл., МОУ «СОШ № 8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Влияние отходов деревообрабатывающей промышленности на рост  и условия выращивания декоративных культур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Шкилева Наталья Евгенье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форматик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КТ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рькова Анна, МОУ «СОШ № 1»,7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Создание сайта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Лупик Надежда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пин Филипп, 6 кл., МОУ «Гимназия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омпьютерные игры: игры-симуляторы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Фролова Надежда Васильевн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никова Валентина, Уездная Яна, МОУ «СОШ № 6», 5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оя школа – прошлое, настоящее, будущее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Сибгатулина Алсу Маславеевн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6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8:59:00Z</dcterms:created>
  <dc:creator>Директор</dc:creator>
  <dc:description/>
  <cp:keywords/>
  <dc:language>en-US</dc:language>
  <cp:lastModifiedBy>Ученик</cp:lastModifiedBy>
  <cp:lastPrinted>2008-03-06T09:59:00Z</cp:lastPrinted>
  <dcterms:modified xsi:type="dcterms:W3CDTF">2010-04-09T08:07:00Z</dcterms:modified>
  <cp:revision>35</cp:revision>
  <dc:subject/>
  <dc:title>Итоги заочной конференции научно- исследовательских работ</dc:title>
</cp:coreProperties>
</file>