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родской научно-практической конферен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вые шаги в науку – 2011 (8-11)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Лесосиби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4 марта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4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4095"/>
        <w:gridCol w:w="4470"/>
        <w:gridCol w:w="44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тература классическая и современная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авасон Анжелика Сергеевна, Морозова Анастасия Сергеевна,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МКОУ «СОШ № 4»,  8 класс,</w:t>
            </w:r>
          </w:p>
          <w:p>
            <w:pPr>
              <w:pStyle w:val="Normal"/>
              <w:snapToGrid w:val="false"/>
              <w:ind w:left="30" w:right="0" w:hanging="0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Мифологема воды в повести В.П. Астафьева «Кража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ind w:left="3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Заяц Мария Николаевна -  учитель русского языка и литературы МКОУ «СОШ № 4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5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Писаревская Екатерина Сергеевна, МБОУ «СОШ № 9», 10 класс,</w:t>
            </w:r>
          </w:p>
          <w:p>
            <w:pPr>
              <w:pStyle w:val="Normal"/>
              <w:snapToGrid w:val="false"/>
              <w:ind w:left="15" w:right="0" w:hanging="15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 w:eastAsia="zxx"/>
              </w:rPr>
              <w:t xml:space="preserve">«Польская тема в произведениях В.П.Астафьева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ind w:left="15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 w:eastAsia="zxx"/>
              </w:rPr>
              <w:t>Руководитель: Лобанова Марина Валентиновна, учитель истории МБОУ «СОШ № 9»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Воронова Елизавета Андреевна, МБОУ «Лицей», 8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ru-RU"/>
              </w:rPr>
              <w:t xml:space="preserve">«У Христа на ёлке» Ф.М. Достоевского как святочный рассказ»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(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  <w:lang w:val="ru-RU"/>
              </w:rPr>
              <w:t>Руководитель: Черноброва Олеся Сергеевна, учитель русского языка и литературы МБОУ «Лицей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4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Султанбекова София Сабировна, Аникина Виктория Сергеевна, НОУ СПО «Лесосибирский колледж «Знание», 10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 w:val="false"/>
                <w:iCs w:val="false"/>
                <w:sz w:val="22"/>
                <w:szCs w:val="22"/>
                <w:lang w:val="ru-RU" w:eastAsia="zxx"/>
              </w:rPr>
              <w:t>«Бабки» и не только...» (Синонимы общего наименования денег в нашей речи)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Яковлева Татьяна Борисовна, учитель русского языка и литературы НОУ СПО «Лесосибирский колледж «Знание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Зеленкова </w:t>
            </w:r>
            <w:r>
              <w:rPr>
                <w:b w:val="false"/>
                <w:bCs w:val="false"/>
                <w:i w:val="false"/>
                <w:iCs w:val="false"/>
                <w:color w:val="191005"/>
                <w:sz w:val="22"/>
                <w:szCs w:val="22"/>
                <w:lang w:val="ru-RU" w:eastAsia="zxx"/>
              </w:rPr>
              <w:t>Елизавета Антоновна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, МБОУ «Лицей», 8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Особенности выражения эмоции «удивления», «радости», «злости» в русском языке среди учащихся 6-7 классов МБОУ «Лицей» г. Лесосибирска»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Черноброва Олеся Сергеевна, учитель русского языка и литературы МБОУ «Лицей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Стельмах Иван Андреевич, МБОУ «Гимназия», 9 класс,</w:t>
            </w:r>
          </w:p>
          <w:p>
            <w:pPr>
              <w:pStyle w:val="Normal"/>
              <w:snapToGrid w:val="false"/>
              <w:ind w:left="30" w:right="0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Парцелляционные конструкции в текстах разных стилей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проектно-исследовательская работа)</w:t>
            </w:r>
          </w:p>
          <w:p>
            <w:pPr>
              <w:pStyle w:val="Normal"/>
              <w:snapToGrid w:val="false"/>
              <w:ind w:left="15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Стельмах Ангелина Владимировна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остранные языки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Майер Дмитрий Витальевич, МБОУ «СОШ № 9», 11 класс,</w:t>
            </w:r>
          </w:p>
          <w:p>
            <w:pPr>
              <w:pStyle w:val="Normal"/>
              <w:widowControl w:val="false"/>
              <w:snapToGrid w:val="false"/>
              <w:ind w:left="-30" w:right="0" w:firstLine="15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Моя фамилия: ее прошлое и настоящее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widowControl w:val="false"/>
              <w:snapToGrid w:val="false"/>
              <w:ind w:left="0" w:right="0" w:hanging="4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Садовникова Нина Ивановна, учитель немецкого языка МБОУ «СОШ № 9».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уплинова Валентина Александровна, МБОУ «Гимназия», 11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Английские и русские пословицы как средство формирования межкультурной компетентности учащихся»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проектно-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Перевалова Людмила Николаевна, учитель английского языка МБОУ «Гимназия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Голод Кристина, МБОУ «СОШ №1» 10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Американская мечта: миф или реальность»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исследовательский реферат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Неустроева Елена Викторовна – учитель английского языка МБОУ «СОШ №1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ствознание. Право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Занин Даниил,МБОУ «СОШ №1» 9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  <w:lang w:val="ru-RU" w:eastAsia="zxx"/>
              </w:rPr>
              <w:t xml:space="preserve">«Роль СМИ в формировании имиджа современного политика»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widowControl w:val="false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Куданкина Мария Ивановна – учитель истории МБОУ «СОШ №1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Зорина Анастасия, МБОУ «СОШ №1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9 класс,</w:t>
            </w:r>
          </w:p>
          <w:p>
            <w:pPr>
              <w:pStyle w:val="Normal"/>
              <w:snapToGrid w:val="false"/>
              <w:ind w:left="0" w:right="0" w:hanging="15"/>
              <w:jc w:val="left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Сравнительный анализ  социального портрета безработного и успешно трудоустроенного человека с представлениями о них старшеклассников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проектно-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Куданкина Мария Ивановна – учитель истории МБОУ «СОШ №1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Хакимов Рашид Наилевич, МБОУ «Лицей», 11 класс,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  <w:bCs/>
                <w:i/>
                <w:sz w:val="22"/>
                <w:szCs w:val="22"/>
                <w:lang w:val="ru-RU" w:eastAsia="zxx"/>
              </w:rPr>
              <w:t xml:space="preserve">«Правовая культура старшеклассников»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Кайрыш Юлия Михайловна, учитель истории, обществознания МБОУ «Лицей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ировая художественная культура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Торгунакова Мария Сергеевна, МБОУ «Гимназия», 9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Обрядовые куклы в годовом цикле народных правздников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проектно-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Сулейманова Рауза Шайхутдиновна, учитель технологии МБОУ «Гимназия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Чекмарева Наталья Владимировна,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Аминаева Лилия Искандаровна, МБОУ «СОШ № 4», 10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Исследование образа семейной иконы как попытка соотнесения школам русской иконописи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 Конных Татьяна  Васильевна -  преподаватель МХК МКОУ «СОШ № 4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rPr/>
            </w:pPr>
            <w:r>
              <w:rPr>
                <w:sz w:val="22"/>
                <w:szCs w:val="22"/>
              </w:rPr>
              <w:t xml:space="preserve">Комарова </w:t>
            </w:r>
            <w:r>
              <w:rPr>
                <w:color w:val="191005"/>
                <w:sz w:val="22"/>
                <w:szCs w:val="22"/>
              </w:rPr>
              <w:t xml:space="preserve">Наталья Юрьевна,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Кучмель </w:t>
            </w:r>
            <w:r>
              <w:rPr>
                <w:b w:val="false"/>
                <w:bCs w:val="false"/>
                <w:i w:val="false"/>
                <w:iCs w:val="false"/>
                <w:color w:val="191005"/>
                <w:sz w:val="22"/>
                <w:szCs w:val="22"/>
                <w:lang w:val="ru-RU" w:eastAsia="zxx"/>
              </w:rPr>
              <w:t>Мария  Викторовна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,   МБОУ «Лицей», 8 класс,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Интерпретация стрелецких казней в картине В.И. Сурикова «Утро стрелецкой казни»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исследовательский реферат)</w:t>
            </w:r>
          </w:p>
          <w:p>
            <w:pPr>
              <w:pStyle w:val="Normal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и: Петрушко Светлана Александровна, учитель русского языка и литературы МБОУ «Лицей», Комарова Инна Анатольевна, учитель истории, обществознания МБОУ «Лицей»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6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рия. Историческое краеведение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Севруженко Наталья Сергеевна, Кудакина Екатерина Николаевна, КГБОУ «Лесосибирский детский дом им. Ф.Э. Дзержинского», 8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Эта память нужна всем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проектно-исследовательская работа)</w:t>
            </w:r>
          </w:p>
          <w:p>
            <w:pPr>
              <w:pStyle w:val="Normal"/>
              <w:snapToGrid w:val="false"/>
              <w:ind w:left="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и: Прокопович Елена Алексеевна, Саттарова Елена Борисовна, педагоги дополнительного образования  КГБОУ «Лесосибирский детский дом им. Ф.Э. Дзержинского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5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Тельных  Полина Вячеславовна, МБОУ «СОШ №2», 9 класс,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Люмпены     начала  </w:t>
            </w:r>
            <w:r>
              <w:rPr>
                <w:b/>
                <w:bCs/>
                <w:i/>
                <w:iCs/>
                <w:sz w:val="22"/>
                <w:szCs w:val="22"/>
                <w:lang w:val="en-US" w:eastAsia="zxx"/>
              </w:rPr>
              <w:t>XX</w:t>
            </w: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   века»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исследовательский реферат)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Атясова  Галина  Николаевна, учитель истории МБОУ «СОШ №2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омарова Вероника Александровна, МКОУ «СОШ № 8», 9 класс,</w:t>
            </w:r>
          </w:p>
          <w:p>
            <w:pPr>
              <w:pStyle w:val="Normal"/>
              <w:snapToGrid w:val="false"/>
              <w:ind w:left="0" w:right="0" w:hanging="15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Выявление истоков названия улиц п. Стрелка»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учебно-исследовательская работа)</w:t>
            </w:r>
          </w:p>
          <w:p>
            <w:pPr>
              <w:pStyle w:val="Normal"/>
              <w:snapToGrid w:val="false"/>
              <w:ind w:left="-15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Нагаева Наталья Петровна, педагог ДО МКОУ «СОШ № 8»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7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ономика. География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0" w:right="0" w:hanging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-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Вдеева Мария Александровна,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Латыпова Лилия Нургаяновна, МКОУ «СОШ № 4», 10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Кредит и где его выгодно взять»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ind w:left="0" w:right="0" w:firstLine="1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Котова Татьяна Вениаминовна учитель математики МКОУ «СОШ № 4»</w:t>
            </w:r>
          </w:p>
          <w:p>
            <w:pPr>
              <w:pStyle w:val="Normal"/>
              <w:snapToGrid w:val="false"/>
              <w:ind w:left="-15" w:right="-10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Иванова Дарья Павловна, Новикова Дарья Александровна, МБОУ «СОШ № 9», 8 класс,</w:t>
            </w:r>
          </w:p>
          <w:p>
            <w:pPr>
              <w:pStyle w:val="Normal"/>
              <w:snapToGrid w:val="false"/>
              <w:ind w:left="-108" w:right="-102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Комплексное исследование реки Кемь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ind w:left="-108" w:right="-102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Почекутова Людмила Александровна, учитель географии МБОУ «СОШ № 9».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Алексеев Иван Сергеевич,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Сургутский Андрей Иванович, КГБОУКШИ «ЛКК им. А.Б. Йордана», 8  класс,</w:t>
            </w:r>
          </w:p>
          <w:p>
            <w:pPr>
              <w:pStyle w:val="Normal"/>
              <w:snapToGrid w:val="false"/>
              <w:ind w:left="-30" w:right="0" w:hanging="0"/>
              <w:jc w:val="both"/>
              <w:rPr/>
            </w:pPr>
            <w:r>
              <w:rPr>
                <w:b/>
                <w:bCs w:val="false"/>
                <w:i/>
                <w:iCs/>
                <w:sz w:val="22"/>
                <w:szCs w:val="22"/>
                <w:lang w:val="ru-RU" w:eastAsia="zxx"/>
              </w:rPr>
              <w:t xml:space="preserve">«Топонимика Красноярского края»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проектно-исследовательская работа)</w:t>
            </w:r>
          </w:p>
          <w:p>
            <w:pPr>
              <w:pStyle w:val="Normal"/>
              <w:snapToGrid w:val="false"/>
              <w:ind w:left="-3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Мизонова Нина Николаевна, учитель географии КГБОУКШИ «ЛКК им. А.Б. Йордана»</w:t>
            </w:r>
          </w:p>
        </w:tc>
      </w:tr>
      <w:tr>
        <w:trPr>
          <w:trHeight w:val="439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ематика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Толстихин Андрей Андреевич, 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утько Александра Игоревна, МБОУ «Лицей», 10 класс,</w:t>
            </w:r>
          </w:p>
          <w:p>
            <w:pPr>
              <w:pStyle w:val="Normal"/>
              <w:snapToGrid w:val="false"/>
              <w:ind w:left="15" w:right="0" w:hanging="15"/>
              <w:jc w:val="both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 </w:t>
            </w:r>
            <w:r>
              <w:rPr>
                <w:rFonts w:eastAsia="Calibri" w:cs="Times New Roman"/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Построение геометрических фракталов методом итерации» 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ind w:left="15" w:right="0" w:hanging="15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и: Носач Елена Анатольевна, учитель математики и экономики, Власова Ольга Владимировна, учитель математики МБОУ «Лицей».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1. Кайрыш Елизавета Владимировна, МБОУ «Гимназия», 9 класс,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Calibri" w:cs="Times New Roman"/>
                <w:b/>
                <w:bCs/>
                <w:i/>
                <w:iCs/>
                <w:sz w:val="22"/>
                <w:szCs w:val="22"/>
                <w:lang w:val="ru-RU" w:eastAsia="zxx"/>
              </w:rPr>
              <w:t>«Почему бутерброд падает маслом вниз, или действие законов Мёрфи на практике»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проектно-исследовательская работа)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Рухледева Надежда Ивановна, учитель математики МБОУ «Гимназия»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2. Лактионова    Юлия Сергеевна, МБОУ «СОШ № 2», 11 класс,</w:t>
            </w:r>
          </w:p>
          <w:p>
            <w:pPr>
              <w:pStyle w:val="Normal"/>
              <w:spacing w:before="0" w:after="0"/>
              <w:ind w:left="15" w:right="0" w:firstLine="15"/>
              <w:jc w:val="both"/>
              <w:rPr/>
            </w:pPr>
            <w:r>
              <w:rPr>
                <w:rFonts w:eastAsia="Calibri" w:cs="Times New Roman"/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Метод    декомпозиций    при  решении   неравенств» </w:t>
            </w: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проектно-исследовательская работа)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Киселева  Лариса  Михайловна, учитель математики МБОУ «СОШ № 2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оробейников Александр Сергеевич, МБОУ «СОШ № 9», 10 кл.,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u-RU" w:eastAsia="zxx"/>
              </w:rPr>
              <w:t>«Кубик Рубика»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Колотило Элеонора Ильинична, учитель математики МБОУ «СОШ № 9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ка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both"/>
              <w:rPr/>
            </w:pPr>
            <w:r>
              <w:rPr/>
              <w:t xml:space="preserve">1. </w:t>
            </w:r>
            <w:r>
              <w:rPr>
                <w:sz w:val="22"/>
                <w:szCs w:val="22"/>
                <w:lang w:val="ru-RU"/>
              </w:rPr>
              <w:t>Вотинова Елена Сергеевна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, МБОУ «Лицей», 9 класс, </w:t>
            </w:r>
          </w:p>
          <w:p>
            <w:pPr>
              <w:pStyle w:val="Normal"/>
              <w:snapToGrid w:val="false"/>
              <w:ind w:left="0" w:right="0" w:hanging="30"/>
              <w:jc w:val="both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Воздухоочистительные фильтры для котельных»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snapToGrid w:val="false"/>
              <w:ind w:left="-15" w:right="0" w:hanging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Акуленко Сергей Иванович, учитель физики МБОУ «Лицей»</w:t>
            </w:r>
          </w:p>
          <w:p>
            <w:pPr>
              <w:pStyle w:val="Normal"/>
              <w:snapToGrid w:val="false"/>
              <w:ind w:left="-15" w:right="0" w:hanging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2. Гуцало Максим  Сергеевич,  МБОУ «СОШ № 6», 7 класс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ru-RU" w:eastAsia="zxx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ru-RU" w:eastAsia="zxx"/>
              </w:rPr>
              <w:t>«Физические основы чаепития»</w:t>
            </w:r>
          </w:p>
          <w:p>
            <w:pPr>
              <w:pStyle w:val="Normal"/>
              <w:snapToGrid w:val="false"/>
              <w:ind w:left="-15" w:right="0" w:hanging="0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Якоби Светлана Анатольевна, учитель физики МБОУ «СОШ № 6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1. Власов Сергей Владимирович, МКОУ «СОШ № 4», 9 класс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Исследование свойств оптически активных веществ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 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Васильева Нина Павловна,  учитель физики МКОУ «СОШ № 4»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2. Патрушев Павел Александрович, Патрушев Илья Александрович, МБОУ «СОШ № 6», 7 класс,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2"/>
                <w:lang w:val="ru-RU" w:eastAsia="zxx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ru-RU" w:eastAsia="zxx"/>
              </w:rPr>
              <w:t>«Как не упасть  в гололед?»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ind w:left="15" w:right="-102" w:hanging="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Якоби Светлана Анатольевна, учитель физики МБОУ «СОШ № 6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5"/>
              <w:jc w:val="both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1. Федорова Марина Сергеевна, МКОУ «СОШ № 18», 8 класс,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  <w:lang w:val="ru-RU" w:eastAsia="zxx"/>
              </w:rPr>
              <w:t>«Мыльный пузырь-радужное чудо»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ий реферат)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Ягнышева Надежда Васильевна, учитель МКОУ «СОШ № 18»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2. Короткова Мария Алексеевна, МКОУ «ООШ № 5», 7 кл. 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«Кошка и физика»</w:t>
            </w:r>
            <w:r>
              <w:rPr>
                <w:i w:val="false"/>
                <w:iCs w:val="false"/>
                <w:sz w:val="22"/>
                <w:szCs w:val="22"/>
              </w:rPr>
              <w:t xml:space="preserve"> (исследовательская работа).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eastAsia="Calibri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Рыбьякова Людмила Ивановна, учитель физики,  МКОУ «ООШ № 5»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тика. ИКТ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both"/>
              <w:rPr/>
            </w:pPr>
            <w:r>
              <w:rPr/>
              <w:t>--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Занин Даниил, Рубанов Никита, МБОУ «СОШ №1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9 класс,</w:t>
            </w:r>
          </w:p>
          <w:p>
            <w:pPr>
              <w:pStyle w:val="Normal"/>
              <w:widowControl w:val="false"/>
              <w:snapToGrid w:val="false"/>
              <w:ind w:left="0" w:right="0" w:firstLine="15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Создание приложения по учебному курсу: «Природа и экология Красноярского края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проектно-исследовательская работа)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Calibri"/>
                <w:b w:val="false"/>
                <w:bCs/>
                <w:i w:val="false"/>
                <w:iCs w:val="false"/>
                <w:sz w:val="22"/>
                <w:szCs w:val="22"/>
                <w:lang w:val="ru-RU" w:eastAsia="zxx"/>
              </w:rPr>
              <w:t xml:space="preserve">Руководитель: Лупик Надежда Владимировна – учитель информатики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МБОУ «СОШ №1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Глушков Артур, Лескова Юлия, МБОУ «СОШ №1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9 класс,</w:t>
            </w:r>
          </w:p>
          <w:p>
            <w:pPr>
              <w:pStyle w:val="Normal"/>
              <w:widowControl w:val="false"/>
              <w:snapToGrid w:val="false"/>
              <w:ind w:left="0" w:right="0" w:hanging="15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en-US" w:eastAsia="zxx"/>
              </w:rPr>
              <w:t>«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u-RU" w:eastAsia="zxx"/>
              </w:rPr>
              <w:t>Анимационные технологии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en-US" w:eastAsia="zxx"/>
              </w:rPr>
              <w:t xml:space="preserve">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en-US" w:eastAsia="zxx"/>
              </w:rPr>
              <w:t>(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исследовательская работа)</w:t>
            </w: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en-US" w:eastAsia="zxx"/>
              </w:rPr>
              <w:t>,</w:t>
            </w:r>
          </w:p>
          <w:p>
            <w:pPr>
              <w:pStyle w:val="Normal"/>
              <w:widowControl w:val="false"/>
              <w:snapToGrid w:val="false"/>
              <w:ind w:left="0" w:right="0" w:hanging="15"/>
              <w:jc w:val="both"/>
              <w:rPr/>
            </w:pPr>
            <w:r>
              <w:rPr>
                <w:rFonts w:eastAsia="Calibri" w:cs="Times New Roman"/>
                <w:b w:val="false"/>
                <w:bCs/>
                <w:i w:val="false"/>
                <w:iCs w:val="false"/>
                <w:sz w:val="22"/>
                <w:szCs w:val="22"/>
                <w:lang w:val="ru-RU" w:eastAsia="zxx"/>
              </w:rPr>
              <w:t xml:space="preserve">Руководитель: </w:t>
            </w:r>
            <w:r>
              <w:rPr>
                <w:rFonts w:eastAsia="Calibri" w:cs="Times New Roman"/>
                <w:b w:val="false"/>
                <w:bCs/>
                <w:i w:val="false"/>
                <w:iCs w:val="false"/>
                <w:sz w:val="22"/>
                <w:szCs w:val="22"/>
                <w:lang w:val="en-US" w:eastAsia="zxx"/>
              </w:rPr>
              <w:t>Гурова Екатерина Ивановна – учитель информатики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я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Иванова Наталия Юрьевна, МБОУ «СОШ № 9», 10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О загадках зеленого чая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ind w:left="-15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и: Божедомова Наталья Александровна, учитель химии, Фоминых Татьяна Петровна, учитель биологии МБОУ «СОШ № 9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Гайфуллина Лилия Ринатовна,  Касаткина Дарья Александровна, МБОУ «СОШ № 9», 10 класс,</w:t>
            </w:r>
          </w:p>
          <w:p>
            <w:pPr>
              <w:pStyle w:val="Normal"/>
              <w:snapToGrid w:val="false"/>
              <w:ind w:left="-15" w:right="0" w:hanging="0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Несовместимость лекарственных препаратов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и: Божедомова Наталья Александровна, учитель химии, Фоминых Татьяна Петровна, учитель биологии МБОУ «СОШ № 9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45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Туговиков Евгений Александрович, МБОУ «СОШ № 6», 9 класс,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 w:eastAsia="zxx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Исследование  электропроводности  растворов веществ с различным типом связи»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Борзых Валентина Григорьевна, учитель химии МБОУ «СОШ № 6»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2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ология. Медицина и здоровье. Основы здорового питания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олмаков Юрий Владимирович, Целых Егор Владимирович, МБОУ «СОШ № 9», 10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i/>
                <w:iCs/>
                <w:sz w:val="22"/>
                <w:szCs w:val="22"/>
                <w:lang w:val="ru-RU" w:eastAsia="zxx"/>
              </w:rPr>
              <w:t>«Влияние пищевых продуктов на структуру зуба»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и: Божедомова Наталья Александровна, учитель химии, Фоминых Татьяна Петровна, учитель биологии МБОУ «СОШ № 9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Семенова Екатерина Владимировна, 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Пастухова Екатерина Анатольевна, МКОУ «СОШ № 4», 10 класс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  <w:lang w:val="ru-RU" w:eastAsia="zxx"/>
              </w:rPr>
              <w:t>«Изучение функциональных особенностей дыхательной и сердечно-сосудистой систем подростков 15-16 лет МКОУ «СОШ №4» с различными режимами двигательной активности и курящих»</w:t>
            </w: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Голубева Светлана Вячеславовна учитель биологии МКОУ «СОШ №4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 xml:space="preserve">Васильева Юлия Юрьевна, 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Гореленко Валерия Андреевна, МКОУ «ООШ № 5», 9 класс,</w:t>
            </w:r>
          </w:p>
          <w:p>
            <w:pPr>
              <w:pStyle w:val="Normal"/>
              <w:snapToGrid w:val="false"/>
              <w:ind w:left="0" w:right="0" w:hanging="15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b/>
                <w:bCs/>
                <w:i/>
                <w:iCs/>
                <w:sz w:val="22"/>
                <w:szCs w:val="22"/>
                <w:lang w:val="ru-RU" w:eastAsia="zxx"/>
              </w:rPr>
              <w:t>«Определение типа зиготности близнецов»</w:t>
            </w: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(исследовательская работа)</w:t>
            </w:r>
          </w:p>
          <w:p>
            <w:pPr>
              <w:pStyle w:val="Normal"/>
              <w:snapToGrid w:val="false"/>
              <w:ind w:left="0" w:right="0" w:hanging="15"/>
              <w:jc w:val="both"/>
              <w:rPr/>
            </w:pPr>
            <w:r>
              <w:rPr>
                <w:rFonts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Писарева Наталья Александровна, учитель биологии МКОУ «ООШ № 5», первая квалификационная категория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3. 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ология.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" w:right="0" w:hanging="0"/>
              <w:jc w:val="both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араев Элнур Байрам оглы, МБОУ «СОШ № 6», 10 класс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u-RU" w:eastAsia="zxx"/>
              </w:rPr>
              <w:t>«Оценка уровня загрязнения  приземного слоя атмосферы выбросами автотранспортных средств на улицах города Лесосибирска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Руководители: Богданова Лилия Анатольевна, учитель биологии и экологии МБОУ «СОШ № 6», </w:t>
            </w:r>
          </w:p>
          <w:p>
            <w:pPr>
              <w:pStyle w:val="Normal"/>
              <w:snapToGrid w:val="false"/>
              <w:jc w:val="both"/>
              <w:rPr>
                <w:rFonts w:ascii="Nimbus Roman No9 L;Times New Roman" w:hAnsi="Nimbus Roman No9 L;Times New Roman" w:eastAsia="Calibri" w:cs="Nimbus Roman No9 L;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 w:cs="Nimbus Roman No9 L;Times New Roman" w:ascii="Nimbus Roman No9 L;Times New Roman" w:hAnsi="Nimbus Roman No9 L;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орзых Валентина Григорьевна, учитель химии МБОУ «СОШ № 6»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Титова Екатерина, МБОУ «СОШ №1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9 клас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jc w:val="left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u-RU" w:eastAsia="zxx"/>
              </w:rPr>
              <w:t xml:space="preserve">«Видеоэкологические исследования в городе Лесосибирске»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(исследовательская рабо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ind w:left="360" w:right="0" w:hanging="360"/>
              <w:jc w:val="left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Руководитель: Титова Нина Александровна – учитель биологии МБОУ «СОШ №1»</w:t>
            </w:r>
          </w:p>
        </w:tc>
        <w:tc>
          <w:tcPr>
            <w:tcW w:w="4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right="0" w:hanging="0"/>
              <w:jc w:val="both"/>
              <w:rPr/>
            </w:pPr>
            <w:r>
              <w:rPr>
                <w:rFonts w:eastAsia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 </w:t>
            </w: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Касымова Карина Фарман кызы, МБОУ «СОШ № 6», 9 класс,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val="ru-RU" w:eastAsia="zxx"/>
              </w:rPr>
              <w:t>«Оценка экологического качества питьевой воды г. Лесосибирска.  Правильный выбор бытового фильтра»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 xml:space="preserve">Руководители: Богданова Лилия Анатольевна, учитель биологии и экологии МБОУ «СОШ № 6»,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val="ru-RU" w:eastAsia="zxx"/>
              </w:rPr>
            </w:pPr>
            <w:r>
              <w:rPr>
                <w:rFonts w:eastAsia="Calibri"/>
                <w:b w:val="false"/>
                <w:bCs w:val="false"/>
                <w:i w:val="false"/>
                <w:iCs w:val="false"/>
                <w:sz w:val="22"/>
                <w:szCs w:val="22"/>
                <w:lang w:val="ru-RU" w:eastAsia="zxx"/>
              </w:rPr>
              <w:t>Борзых Валентина Григорьевна, учитель химии МБОУ «СОШ № 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sz w:val="22"/>
    </w:rPr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9:59:00Z</dcterms:created>
  <dc:creator>Директор</dc:creator>
  <dc:description/>
  <dc:language>en-US</dc:language>
  <cp:lastModifiedBy>Сапронова</cp:lastModifiedBy>
  <cp:lastPrinted>2011-03-04T15:31:00Z</cp:lastPrinted>
  <dcterms:modified xsi:type="dcterms:W3CDTF">2010-03-05T04:36:00Z</dcterms:modified>
  <cp:revision>32</cp:revision>
  <dc:subject/>
  <dc:title>Итоги заочной конференции научно- исследовательских работ</dc:title>
</cp:coreProperties>
</file>