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firstLine="360"/>
        <w:jc w:val="both"/>
        <w:rPr/>
      </w:pPr>
      <w:r>
        <w:rPr>
          <w:sz w:val="28"/>
          <w:szCs w:val="28"/>
        </w:rPr>
        <w:t>Зам.  начальника ГорОО</w:t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Петрук</w:t>
      </w:r>
    </w:p>
    <w:p>
      <w:pPr>
        <w:pStyle w:val="Normal"/>
        <w:ind w:left="61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02» апреля 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городской  предметной  олимпиаде для школьников начальных классов «Сибирячок» в г. Лесосибирс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8"/>
        <w:rPr/>
      </w:pPr>
      <w:r>
        <w:rPr/>
        <w:t>Данное Положение представляет информацию, необходимую для организации и проведения городской предметной олимпиады и оформления участия в ней команд от образовательных учреждений г. Лесосибирска муниципальных и не муниципальных.</w:t>
      </w:r>
    </w:p>
    <w:p>
      <w:pPr>
        <w:pStyle w:val="Normal"/>
        <w:ind w:firstLine="708"/>
        <w:rPr/>
      </w:pPr>
      <w:r>
        <w:rPr/>
        <w:t>Олимпиада представляет собой интеллектуально-творческое мероприятие, направленное на развитие  интеллектуальных компетентностей учащихс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Учредитель олимпиады  </w:t>
      </w:r>
      <w:r>
        <w:rPr>
          <w:b/>
          <w:bCs/>
          <w:sz w:val="24"/>
        </w:rPr>
        <w:t>«Сибирячок»</w:t>
      </w:r>
    </w:p>
    <w:p>
      <w:pPr>
        <w:pStyle w:val="TextBody"/>
        <w:rPr>
          <w:sz w:val="24"/>
        </w:rPr>
      </w:pPr>
      <w:r>
        <w:rPr>
          <w:sz w:val="24"/>
        </w:rPr>
        <w:t>Отдел образования администрации г. Лесосибирс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Организаторы олимпиады  </w:t>
      </w:r>
      <w:r>
        <w:rPr>
          <w:b/>
          <w:bCs/>
          <w:sz w:val="24"/>
        </w:rPr>
        <w:t>«Сибирячок»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МОУ «СОШ № 9»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ГМО учителей начальных классо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b/>
          <w:sz w:val="24"/>
        </w:rPr>
        <w:t>Цель</w:t>
      </w:r>
      <w:r>
        <w:rPr>
          <w:sz w:val="24"/>
        </w:rPr>
        <w:t xml:space="preserve"> городской  предметной олимпиады для школьников начальной школы  «Сибирячок»: в</w:t>
      </w:r>
      <w:r>
        <w:rPr>
          <w:color w:val="333333"/>
          <w:sz w:val="24"/>
        </w:rPr>
        <w:t>ыявление наиболее способных, одаренных детей для дальнейшей их поддержки, оказания посильной помощи в развитии  интеллектуальных компетен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достижения цели решаются следующие задач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 интересов и склонностей учащихся начальной школы к  образовательн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монстрация и пропаганда лучших достижений учащихся, опыта работы учебных заведений по организации учебной  деятельности;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 w:val="24"/>
        </w:rPr>
        <w:t>консолидация усилий педагогов и родителей в развитии</w:t>
      </w:r>
      <w:r>
        <w:rPr>
          <w:color w:val="333333"/>
          <w:sz w:val="24"/>
        </w:rPr>
        <w:t xml:space="preserve"> интеллектуальных компетентностей </w:t>
      </w:r>
      <w:r>
        <w:rPr>
          <w:sz w:val="24"/>
        </w:rPr>
        <w:t xml:space="preserve"> учащих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ация учащихся на творческую 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социального опыта учащих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результаты  городской предметной олимпиад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витие </w:t>
      </w:r>
      <w:r>
        <w:rPr>
          <w:color w:val="333333"/>
        </w:rPr>
        <w:t>интеллектуальных</w:t>
      </w:r>
      <w:r>
        <w:rPr/>
        <w:t xml:space="preserve"> компетентностей учащихся начальной школы:   распознавать и разрешать проблемные ситуации, находить и фиксировать новые знания; аналитически мыслить; коммуницировать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частники </w:t>
      </w:r>
      <w:r>
        <w:rPr>
          <w:b/>
        </w:rPr>
        <w:t>городской предметной олимпиад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учащиеся 4 (выпускных) классов начальной школы  муниципальных и немуниципальных ОУ г. Лесосибирска, занявшие первые места в школьных  предметных олимпиад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ителя  шко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дущие специалисты ГОРОО, методисты МИМЦ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одител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уководство городской предметной олимпиад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комитет способствует привлечению внимания общественности,  средств массовой информац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комитет подводит итоги: </w:t>
      </w:r>
      <w:r>
        <w:rPr>
          <w:color w:val="333333"/>
        </w:rPr>
        <w:t>итоги  городской предметной олимпиады среди участников подводятся по личному первенству</w:t>
      </w:r>
      <w:r>
        <w:rPr/>
        <w:t>, победители награждаются Дипломами олимпиады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а), благодарственными письмами подготовивших их учителей, сертификатами участников олимпиады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комитет формирует  задания к  олимпиаде,  утверждает состав членов  экспертных групп из числа учителей ОУ города, </w:t>
      </w:r>
      <w:r>
        <w:rPr>
          <w:color w:val="333333"/>
        </w:rPr>
        <w:t>обеспечивает четкое проведение олимпиад;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утверждает разработанные ГМО учителей начальной школы критерии оценивания олимпиадных заданий  и осуществляет контроль использования их при проверке;</w:t>
      </w:r>
    </w:p>
    <w:p>
      <w:pPr>
        <w:pStyle w:val="Normal"/>
        <w:numPr>
          <w:ilvl w:val="0"/>
          <w:numId w:val="2"/>
        </w:numPr>
        <w:rPr/>
      </w:pPr>
      <w:r>
        <w:rPr/>
        <w:t>все спорные вопросы и оценки решаются оргкомитетом;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составляет отчеты о проведенной олимпиаде и представляет их на совещании руководителей ОУ  города.</w:t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</w:rPr>
        <w:t>оргкомитет устанавливает сроки  и время проведения олимпиады.</w:t>
      </w:r>
    </w:p>
    <w:p>
      <w:pPr>
        <w:pStyle w:val="Normal"/>
        <w:jc w:val="both"/>
        <w:rPr>
          <w:b/>
          <w:b/>
        </w:rPr>
      </w:pPr>
      <w:r>
        <w:rPr>
          <w:b/>
          <w:color w:val="333333"/>
        </w:rPr>
        <w:br/>
      </w:r>
      <w:r>
        <w:rPr>
          <w:b/>
        </w:rPr>
        <w:t>Порядок проведения  городской  предметной  олимпиады «Сибирячо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городская предметная олимпиада для учащихся начальной школы «Сибирячок» проводится в </w:t>
      </w:r>
      <w:r>
        <w:rPr>
          <w:b/>
        </w:rPr>
        <w:t>1 день</w:t>
      </w:r>
      <w:r>
        <w:rPr/>
        <w:t xml:space="preserve"> по предмета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мат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ский язы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кружающий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лимпиада проводится   в течение </w:t>
      </w:r>
      <w:r>
        <w:rPr>
          <w:b/>
        </w:rPr>
        <w:t>90 ми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Количество участвующих </w:t>
      </w:r>
    </w:p>
    <w:p>
      <w:pPr>
        <w:pStyle w:val="Normal"/>
        <w:ind w:left="360" w:hanging="0"/>
        <w:jc w:val="both"/>
        <w:rPr/>
      </w:pPr>
      <w:r>
        <w:rPr/>
        <w:t xml:space="preserve">В олимпиаде участвует  </w:t>
      </w:r>
      <w:r>
        <w:rPr>
          <w:b/>
        </w:rPr>
        <w:t xml:space="preserve">не более </w:t>
      </w:r>
      <w:r>
        <w:rPr/>
        <w:t>3 учащихся  от ОУ по каждому предм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едоставления заяв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оформления участия в  городской предметной олимпиаде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u w:val="single"/>
        </w:rPr>
        <w:t>до 9 апреля  2009 г</w:t>
      </w:r>
      <w:r>
        <w:rPr/>
        <w:t>. – школьные  предметные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о 12 апреля 2010 г.</w:t>
      </w:r>
      <w:r>
        <w:rPr/>
        <w:t xml:space="preserve"> – предоставление заявок в МИМЦ в электронном ви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</w:t>
      </w:r>
      <w:r>
        <w:rPr/>
        <w:t xml:space="preserve">Дата  проведения олимпиады -  </w:t>
      </w:r>
      <w:r>
        <w:rPr>
          <w:b/>
        </w:rPr>
        <w:t>24 апреля 2010 г.</w:t>
      </w:r>
      <w:r>
        <w:rPr/>
        <w:t xml:space="preserve"> Время проведения: </w:t>
      </w:r>
      <w:r>
        <w:rPr>
          <w:b/>
        </w:rPr>
        <w:t>10-00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jc w:val="both"/>
        <w:rPr/>
      </w:pPr>
      <w:r>
        <w:rPr>
          <w:sz w:val="24"/>
        </w:rPr>
        <w:t>Заявки за подписью руководителя ОУ с печатью представляются в городской оргкомитет в день проведения олимпиады по следующей схем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1080"/>
        <w:gridCol w:w="10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2"/>
        <w:jc w:val="left"/>
        <w:rPr>
          <w:b/>
          <w:b/>
        </w:rPr>
      </w:pPr>
      <w:r>
        <w:rPr>
          <w:b/>
        </w:rPr>
        <w:t>Подведение итогов и награждение</w:t>
      </w:r>
    </w:p>
    <w:p>
      <w:pPr>
        <w:pStyle w:val="Style12"/>
        <w:jc w:val="left"/>
        <w:rPr>
          <w:color w:val="333333"/>
        </w:rPr>
      </w:pPr>
      <w:r>
        <w:rPr>
          <w:color w:val="333333"/>
        </w:rPr>
        <w:t>Итоги  городской предметной олимпиады среди участников подводятся по личному первенству.</w:t>
        <w:br/>
        <w:t xml:space="preserve"> Материалы по итогам городской  олимпиады  по предметам сдаются в МУ «МИМЦ».</w:t>
        <w:br/>
        <w:t xml:space="preserve"> Победители олимпиад награждаются Дипломами.</w:t>
        <w:br/>
        <w:t>Учителя, подготовившие победителей городской предметной олимпиады, награждаются грамотами Отдела образования администрации г.Лесосибирска.</w:t>
      </w:r>
    </w:p>
    <w:p>
      <w:pPr>
        <w:pStyle w:val="Style12"/>
        <w:jc w:val="left"/>
        <w:rPr>
          <w:b/>
          <w:b/>
        </w:rPr>
      </w:pPr>
      <w:r>
        <w:rPr>
          <w:color w:val="333333"/>
        </w:rPr>
        <w:br/>
      </w:r>
      <w:r>
        <w:rPr>
          <w:b/>
          <w:color w:val="333333"/>
        </w:rPr>
        <w:t>Контактная информация</w:t>
      </w:r>
    </w:p>
    <w:p>
      <w:pPr>
        <w:pStyle w:val="Style12"/>
        <w:jc w:val="left"/>
        <w:rPr/>
      </w:pPr>
      <w:r>
        <w:rPr/>
        <w:t>Координатор городской предметной олимпиады для учащихся начальной школы «Сибирячок»: Сапронова Виктория Вениаминовна – методист МУ «МИМЦ»</w:t>
      </w:r>
    </w:p>
    <w:p>
      <w:pPr>
        <w:pStyle w:val="Style12"/>
        <w:spacing w:before="280" w:after="280"/>
        <w:jc w:val="left"/>
        <w:rPr/>
      </w:pPr>
      <w:r>
        <w:rPr/>
        <w:t xml:space="preserve"> </w:t>
      </w:r>
      <w:r>
        <w:rPr/>
        <w:t xml:space="preserve">Контактный телефон: 5-40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prv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26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20"/>
        </w:tabs>
        <w:ind w:left="52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280" w:after="280"/>
      <w:ind w:firstLine="9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30:00Z</dcterms:created>
  <dc:creator>Ученик</dc:creator>
  <dc:description/>
  <cp:keywords/>
  <dc:language>en-US</dc:language>
  <cp:lastModifiedBy>Сапронова</cp:lastModifiedBy>
  <cp:lastPrinted>2010-03-29T10:56:00Z</cp:lastPrinted>
  <dcterms:modified xsi:type="dcterms:W3CDTF">2010-04-02T02:29:00Z</dcterms:modified>
  <cp:revision>35</cp:revision>
  <dc:subject/>
  <dc:title>УТВЕРЖДАЮ</dc:title>
</cp:coreProperties>
</file>