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И К А З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8»  апреля    2009 г.</w:t>
        <w:tab/>
        <w:t xml:space="preserve">                            г.Лесосибирск</w:t>
        <w:tab/>
        <w:tab/>
        <w:tab/>
        <w:tab/>
        <w:t xml:space="preserve">        №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тогах  город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ной олимпиа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щихся  начальных клас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ибирячок – 2010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е с Приказом отдела образования администрации г.Лесосибирска № 42 то 02 апреля 2010г., в городе 24 апреля 2010г. проводилась предметная олимпиада для учащихся начальной школы «Сибирячок - 2010», в которой приняли участие 87 учащихся из следующих учреждений: МОУ «СОШ №№ 1, 2, 4, 5, 6, 8, 9, 14, МОУ «Гимназия», МОУ «Лицей», НОУ «Лесосибирская православная гимназия», НОУ СПО «Лесосибирский колледж «Знание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азовым для проведения предметной олимпиады «Сибирячок – 2010» было определено МОУ «СОШ №9». Ответственное отношение руководителя ОУ, организаторов, экспертов позволило провести городскую предметную олимпиаду «Сибирячок - 2010» на качественном уров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  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ab/>
        <w:t>1. За создание комфортных условий в базовом учреждении для проведения предметной олимпиады «Сибирячок – 2010» объявить благодарность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Егоровой Ольге Юрьевне - директору МОУ «СОШ № 9»;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исянской Любови Владимировне - руководителю ШМО начальной школы МОУ «СОШ № 9»;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За общее руководство подготовкой  и организацией предметных олимпиад объявить   благодарность: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неко Ирине Васильевне - директору МУ «МИМЦ»;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проновой Виктории Вениаминовне - методисту МУ «МИМЦ»;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ндреевой Марине Александровне - методисту МУ «МИМЦ»;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чевской Инне Петровне - методисту МУ «МИМЦ»;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аренко Ирине Вадимовне - методисту МУ «МИМЦ»;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атиатулину Динару Исмагиловичу - методисту МУ «МИМЦ»;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организацию качественной работы экспертных групп предметных олимпиад «Сибирячок – 2010» объявить благодарность учителям ОУ города:</w:t>
      </w:r>
    </w:p>
    <w:p>
      <w:pPr>
        <w:pStyle w:val="Normal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-Хо-Чин Нине Ивановне – учителю МОУ «СОШ № 9» - руководителю экспертной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нкратьевой Ларисе Александровне – учителю МОУ «СОШ № 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цневой Маргарите Николаевне – учителю МОУ «СОШ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таревой Елена Яковлевна – учителю МОУ «СОШ № 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аевой Светлане Викторовне – учителю МОУ «ООШ № 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имась Людмиле Владимировне – учителю МОУ Лиц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комской Татьяне Александровне – учителю МОУ «Гимназ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фаненко Валентине Владимировне – учителю МОУ «СОШ № 2» - руководителю экспертной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тиной Валентине Георгиевне – учителю МОУ «СОШ № 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равлёвой Валентине Александровне – учителю МОУ «СОШ № 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дановой Любове Тодоровне – учителю МОУ «ООШ № 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езнёвой Надежде Петровне – учителю МОУ «СОШ № 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новой Вере Васильевне  – учителю МОУ «СОШ № 9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евой Ольге Викторовне – учителю МОУ «Лиц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анчуковой Ольге Николаевне – учителю МОУ «Гимназ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бер Ольге Андреевне – учителю МОУ «Гимназия» - руководителю экспертной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жаевой Ирине Казимировне – учителю МОУ «СОШ № 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ылицыной Елене Владимировне – учителю МОУ «СОШ № 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юшкина Наталье Николаевне – учителю МОУ «СОШ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илиной Елене Викторовне – учителю МОУ «СОШ № 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бьёвой Елене Геннадьевне – учителю МОУ «СОШ № 9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ьиной Светлане Ивановне – учителю МОУ «Лицей»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ачественную подготовку победителей городских предметных олимпиад «Сибирячок - 2010» объявить благодарность учителям ОУ город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гдасаровой Марине Викторовне, учителю МОУ «СОШ № 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рхутдиновой Татьяне Григорьевне, учителю МОУ «Гимназ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выдовой Нине Владимировне, учителю МОУ «СОШ № 1»;</w:t>
      </w:r>
    </w:p>
    <w:p>
      <w:pPr>
        <w:pStyle w:val="Normal"/>
        <w:rPr/>
      </w:pPr>
      <w:r>
        <w:rPr>
          <w:sz w:val="24"/>
          <w:szCs w:val="24"/>
        </w:rPr>
        <w:t>Лукиной Екатерине Карловн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ю</w:t>
      </w:r>
      <w:r>
        <w:rPr>
          <w:spacing w:val="-2"/>
          <w:sz w:val="24"/>
          <w:szCs w:val="24"/>
        </w:rPr>
        <w:t xml:space="preserve"> МОУ «СОШ № 2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еевой Нине Васильевне, учителю «ООШ № 5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скун Татьяне Викторовне, учителю МОУ «Гимназия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амарчук Людмиле Федоровне, учителю МОУ «Лицей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вой Надежде Федоровне, учителю МОУ «СОШ № 6»;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радить Дипломами победителей городских предметных олимпиад «Сибирячок - 2010»    следующих учащих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атемат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катина Дарья, МОУ «СОШ №1» - 1 мес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коедова Мария, МОУ «Гимназия» - 2 мес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йлова Ольга, МОУ «СОШ № 1» - 3 мес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усскому языку:</w:t>
      </w:r>
    </w:p>
    <w:p>
      <w:pPr>
        <w:pStyle w:val="Normal"/>
        <w:ind w:left="-708" w:righ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веженцева Ольга, </w:t>
      </w:r>
      <w:r>
        <w:rPr>
          <w:spacing w:val="-2"/>
          <w:sz w:val="24"/>
          <w:szCs w:val="24"/>
        </w:rPr>
        <w:t>МОУ «СОШ № 2» - 1 мес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ремова Юлия, «ООШ № 5» - 2 мес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ртоник Александр, МОУ «Гимназия» - 3 мес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ружающему ми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вков Максим, МОУ «Гимназия» - 1 мес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унина Марина, МОУ «Лицей» - 2 мес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аницкая Татьяна, МОУ «СОШ № 6» - 3 место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вступает в силу  со дня его подписания.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образования                                       Р.С. Вир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44:00Z</dcterms:created>
  <dc:creator>моб</dc:creator>
  <dc:description/>
  <dc:language>en-US</dc:language>
  <cp:lastModifiedBy>Сапронова</cp:lastModifiedBy>
  <cp:lastPrinted>2010-04-27T13:36:00Z</cp:lastPrinted>
  <dcterms:modified xsi:type="dcterms:W3CDTF">2010-04-28T05:56:00Z</dcterms:modified>
  <cp:revision>20</cp:revision>
  <dc:subject/>
  <dc:title>ОТДЕЛ ОБРАЗОВАНИЯ АДМИНИСТРАЦИИ ГОРОДА ЛЕСОСИБИРСКА</dc:title>
</cp:coreProperties>
</file>