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родской научно-практической конферен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ервые шаги в науку – 2011 ЮНИОР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Лесосибирс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марта 2011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45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75"/>
        <w:gridCol w:w="3960"/>
        <w:gridCol w:w="4245"/>
        <w:gridCol w:w="450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ц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место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место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мест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i/>
                <w:sz w:val="22"/>
                <w:szCs w:val="22"/>
                <w:lang w:val="ru-RU"/>
              </w:rPr>
              <w:t>СЕКЦИЯ «СОВРЕМЕННАЯ И КЛАССИЧЕСКАЯ ЛИТЕРАТУРА»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Коломейцев Алексей, КГБОУКШИ «Лесосибирский кадетский корпус имени   А.Б.Йордана», 6 кл. «Фольклор</w:t>
            </w:r>
            <w:r>
              <w:rPr>
                <w:b w:val="false"/>
                <w:bCs w:val="false"/>
                <w:i w:val="false"/>
                <w:iCs w:val="false"/>
                <w:color w:val="FF0000"/>
                <w:sz w:val="22"/>
                <w:szCs w:val="22"/>
                <w:lang w:val="ru-RU" w:eastAsia="zxx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нганасан», руководитель: Гаак Наиля Ураловна, учитель литературы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 xml:space="preserve">Тахавеева Карина Энэсовна, Тахавеева Диана Энэсовна, МКОУ «ООШ № 5», 7 кл. </w:t>
            </w:r>
          </w:p>
          <w:p>
            <w:pPr>
              <w:pStyle w:val="Normal"/>
              <w:snapToGrid w:val="false"/>
              <w:ind w:left="15" w:right="0" w:hanging="1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«Роль цвета в сказках А.М. Бондаренко», руководитель: Зайцева Людмила Юрьевна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right="0" w:hanging="15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 xml:space="preserve">Муковозчик </w:t>
            </w:r>
            <w:r>
              <w:rPr>
                <w:b w:val="false"/>
                <w:bCs w:val="false"/>
                <w:i w:val="false"/>
                <w:iCs w:val="false"/>
                <w:color w:val="191005"/>
                <w:sz w:val="22"/>
                <w:szCs w:val="22"/>
                <w:lang w:val="ru-RU"/>
              </w:rPr>
              <w:t>Анастасия Евгеньевна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 xml:space="preserve">, Шароглазов </w:t>
            </w:r>
            <w:r>
              <w:rPr>
                <w:b w:val="false"/>
                <w:bCs w:val="false"/>
                <w:i w:val="false"/>
                <w:iCs w:val="false"/>
                <w:color w:val="191005"/>
                <w:sz w:val="22"/>
                <w:szCs w:val="22"/>
                <w:lang w:val="ru-RU"/>
              </w:rPr>
              <w:t>Владислав Андреевич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, 5 кл., МБОУ «Лицей», «Фракталы в геометрии и литературе», руководитель: Власова Ольга Владимировна, учитель математики, Семизорова Лариса Николаевна, учитель русского языка и литературы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СЕКЦИЯ «МАТЕМАТИКА»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4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Вербенко Александра Владимировна, МБОУ «СОШ №9», 6 кл. «Признаки делимости на 11 и 7», руководитель: Иванова Наталья Викторовна, учитель математики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 xml:space="preserve">Варшавская  Влада, НОУ «Лесосибирская православная гимназия», 7 кл. «Иллюзии. Геометрия зрения в иконописи»,  руководитель: Брагина Н.А, учитель математики 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Ганеева Елизавета Альбертовна, 6 кл., МОУ «СОШ № 6» «Геометрические иллюзии»,  руководитель: Ветошникова Анна Петровна, учитель математики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СЕКЦИЯ «ИНОСТРАННЫЕ ЯЗЫКИ»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Матвеева Дарья Сергеевна, МКОУ «ООШ № 5», 5 кл., «Товарные знаки», руководитель: Зимарева Наталья Сергеевна, учитель английского языка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Иванов Роман Александрович,  Ступина Александра Валентиновна, 6 кл., МБОУ «Лицей»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«Концепт  «радость» в русском и английском языках»,</w:t>
            </w:r>
            <w:r>
              <w:rPr>
                <w:b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 xml:space="preserve">руководитель: Николаева Надежда Петровна, учитель английского языка, Черноброва Олеся Сергеевна, учитель русского языка 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Шаповалов  Никита  Александрович, МБОУ «СОШ № 2», 6 кл. «Роль  немецких   изобретений  и  открытий   в  развитии  общества», руководитель: Климанская  Оксана   Борисовна, учитель немецкого языка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 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СЕКЦИЯ «РУССКИЙ ЯЗЫК»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Косовская Ксения Кирилловна, МКОУ «ООШ № 5», 6 кл. «Чистое слово», руководитель: Дреева Галина Николаевна, учитель русского языка и литературы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rFonts w:eastAsia="Calibri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Славкина Яна, МБОУ «СОШ № 1», 6 кл., « Особенности номинации кондитерской продукции ( на примере названий  шоколадных    конфет)», руководитель: Мысягина Лариса Валентиновна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Высотина Дарья Витальевна, Фаткулина Лилия Рафаэлевна, НОУ СПО «Лесосибирский колледж «Знание», 6 кл., «Речевые паразиты, способы борьбы с ними», руководитель: Яковлева Татьяна Борисовна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СЕКЦИЯ «ГЕОГРАФИЯ. ЭКОЛОГИЯ»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Андронова Алина Андреевна, Шапорева Полина Дмитриевна, МКОУ «СОШ № 8», 7 кл. «Изучение влияния инсектицидов на жизненную активность тли при выращивании рассады цветов в условиях теплицы», руководитель: Шкилева Наталья Евгеньевна, педагог ДО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 xml:space="preserve">Турат </w:t>
            </w:r>
            <w:r>
              <w:rPr>
                <w:b w:val="false"/>
                <w:bCs w:val="false"/>
                <w:i w:val="false"/>
                <w:iCs w:val="false"/>
                <w:color w:val="191005"/>
                <w:sz w:val="22"/>
                <w:szCs w:val="22"/>
                <w:lang w:val="ru-RU" w:eastAsia="zxx"/>
              </w:rPr>
              <w:t>Ксения Олеговна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 xml:space="preserve">, 5 кл., МБОУ «Лицей» «Определение чистоты снега», руководитель: Макаревич Ольга Николаевна - учитель химии и экологии 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Комзикова Анна Владимировна, 7 кл., МБОУ «Лицей» «География в сказках», руководитель: Переверзева Ирина Камиловна, учитель географии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СЕКЦИЯ «БИОЛОГИЯ. МЕДИЦИНА»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15" w:leader="none"/>
              </w:tabs>
              <w:snapToGrid w:val="false"/>
              <w:ind w:left="0" w:right="0" w:hanging="15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Хамитова Алия Дамировна, 7 кл., МОУ «СОШ № 6» «Польза и вред шоколада», руководитель: Богданова Лилия Анатольевна, учитель биологии и экологии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5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Елшин Александр, МБОУ «СОШ № 1», 7 кл. «Особенности поведения голубей-абберантов в зимних условиях»,</w:t>
            </w:r>
            <w:r>
              <w:rPr>
                <w:b/>
                <w:bCs/>
                <w:i w:val="false"/>
                <w:iCs w:val="false"/>
                <w:sz w:val="22"/>
                <w:szCs w:val="22"/>
                <w:lang w:val="ru-RU" w:eastAsia="zxx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руководитель: Титова Нина Александровна – учитель биологии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Петунина Мария Александровна, Пономарева Александра Андреевна, МОУ «Лицей», 5 кл. «Влияние биостимуляторов на рост растений» руководитель: Савельева Надежда Евгеньевна, учитель биологии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СЕКЦИЯ «ИНФОРМАТИКА. ИКТ»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15" w:leader="none"/>
              </w:tabs>
              <w:snapToGrid w:val="false"/>
              <w:ind w:left="0" w:right="0" w:hanging="15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--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Кустов Никита  Дмитриевич, 7 кл., МОУ «СОШ № 6» «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zxx"/>
              </w:rPr>
              <w:t>Windows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 xml:space="preserve">  или 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zxx"/>
              </w:rPr>
              <w:t>Linux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: выбор пользования», руководитель: Журавская Лариса Иннокентьевна, учитель информатики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 xml:space="preserve">Сидорчук  Мария, 6 кл., МБОУ «СОШ № 6» </w:t>
            </w:r>
            <w:r>
              <w:rPr>
                <w:b w:val="false"/>
                <w:bCs w:val="false"/>
                <w:sz w:val="22"/>
                <w:szCs w:val="22"/>
              </w:rPr>
              <w:t>Создание заготовки «Своя игра»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руководитель: Сибгатулина Алсу  Масловеевна , учитель информатики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СЕКЦИЯ «МИРОВАЯ ХУДОЖЕСТВЕННАЯ КУЛЬТУРА»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15" w:leader="none"/>
              </w:tabs>
              <w:snapToGrid w:val="false"/>
              <w:ind w:left="0" w:right="0" w:hanging="1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Безъязыкова Анастасия Васильевна, Кольчугина Анна Ивановна, МКОУ «ООШ № 5», 6 кл. «Русская тряпичная кукла», руководитель: Романова Вера Васильевна, педагог- организатор, МКОУ «ООШ № 5»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Будников Кирилл Русланович, Майснер Александр Викторович 6 кл., МОУ «Лицей» «Художественная обработка дерева в архитектуре г. Лесосибирска», руководитель: Кочергина Алевтина Николаевна, учитель ИЗО, черчения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 xml:space="preserve">Газизянова Рамзия  Ильдаровна, Нигматова Лилия Альфредовна, 7 кл., МОУ «СОШ № 6» </w:t>
            </w: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«Татарские имена», р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уководитель: Зайцева  Наталья Владимировна, учитель литературы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СЕКЦИЯ «ИСТОРИЯ. ИСТОРИЧЕСКОЕ КРАЕВЕДЕНИЕ»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15" w:leader="none"/>
              </w:tabs>
              <w:snapToGrid w:val="false"/>
              <w:ind w:left="0" w:right="0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Гайнуллин Руслан Ариданович, МКОУ «ООШ № 5», 6 кл. «Доспехи средневековых воинов Руси и Западной Европы» Руководитель: Гоцинец Лилия Николаевна, учитель истории и обществознания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Ивлютин Влад, 6 кл., НОУ «Лесосибирская православная гимназия» «Колизей – место христианского подвига», руководитель: Бахтина Марина Николаевна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 xml:space="preserve">Сикамов Радик Рамилевич, МКОУ «ООШ № 5», 6 кл. </w:t>
            </w:r>
            <w:r>
              <w:rPr>
                <w:b w:val="false"/>
                <w:bCs w:val="false"/>
              </w:rPr>
              <w:t>«</w:t>
            </w:r>
            <w:r>
              <w:rPr>
                <w:b w:val="false"/>
                <w:bCs w:val="false"/>
                <w:sz w:val="22"/>
                <w:szCs w:val="22"/>
              </w:rPr>
              <w:t>Александр Невский</w:t>
            </w:r>
            <w:r>
              <w:rPr>
                <w:b w:val="false"/>
                <w:bCs w:val="false"/>
              </w:rPr>
              <w:t>»,</w:t>
            </w:r>
            <w:r>
              <w:rPr>
                <w:b/>
              </w:rPr>
              <w:t xml:space="preserve"> </w:t>
            </w:r>
            <w:r>
              <w:rPr>
                <w:b w:val="false"/>
                <w:bCs w:val="false"/>
              </w:rPr>
              <w:t>Р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уководитель: Гоцинец Лилия Николаевна, учитель истории и обществозна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3Z</dcterms:created>
  <dc:creator/>
  <dc:description/>
  <dc:language>en-US</dc:language>
  <cp:lastModifiedBy>user user</cp:lastModifiedBy>
  <dcterms:modified xsi:type="dcterms:W3CDTF">2011-03-05T06:41:36Z</dcterms:modified>
  <cp:revision>3</cp:revision>
  <dc:subject/>
  <dc:title/>
</cp:coreProperties>
</file>