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городской олимпиады «Сибирячок – 2010» по окружающему мир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Максимальное количество баллов - более  70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Савков Максим, МОУ «Гимназия», Фархутдинова Татьяна Григорьевна – </w:t>
      </w:r>
      <w:r>
        <w:rPr>
          <w:b/>
        </w:rPr>
        <w:t>1 место</w:t>
      </w:r>
      <w:r>
        <w:rPr/>
        <w:t xml:space="preserve"> (54 б.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Петунина Марина, МОУ «Лицей», Паламарчук Людмила Федоровна – </w:t>
      </w:r>
      <w:r>
        <w:rPr>
          <w:b/>
        </w:rPr>
        <w:t>2 место</w:t>
      </w:r>
      <w:r>
        <w:rPr/>
        <w:t xml:space="preserve"> (48,5 б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/>
      </w:pPr>
      <w:r>
        <w:rPr/>
        <w:t xml:space="preserve">Иваницкая Татьяна, МОУ «СОШ № 6», Попова Надежда Федоровна – </w:t>
      </w:r>
      <w:r>
        <w:rPr>
          <w:b/>
        </w:rPr>
        <w:t>3 место</w:t>
      </w:r>
      <w:r>
        <w:rPr/>
        <w:t xml:space="preserve"> (47 б.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Пикина Ксения, </w:t>
      </w:r>
      <w:r>
        <w:rPr>
          <w:spacing w:val="-1"/>
        </w:rPr>
        <w:t xml:space="preserve">МОУ «СОШ № 2», </w:t>
      </w:r>
      <w:r>
        <w:rPr/>
        <w:t>Лукина Екатерина Карловна (46 б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/>
      </w:pPr>
      <w:r>
        <w:rPr/>
        <w:t xml:space="preserve">Боднарь Роман, </w:t>
      </w:r>
      <w:r>
        <w:rPr>
          <w:spacing w:val="-1"/>
        </w:rPr>
        <w:t xml:space="preserve">МОУ «СОШ № 2», </w:t>
      </w:r>
      <w:r>
        <w:rPr/>
        <w:t>Лукина Екатерина Карловна (42,5 б.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узьмина Даша, МОУ «Гимназия», Фархутдинова Татьяна Григорьевна (40 б.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отов Кирилл, МОУ «СОШ № 1»,  Давыдова Нина Владимировна (39 б.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Шохин Дмитрий, МОУ «СОШ № 9», Лисянская Любовь Владимировна (39 б.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арпушин  Антон, МОУ «СОШ № 6», Попова Надежда Федоровна  (38 б.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Алексеев Евгений, МОУ «СОШ № 4», Волкова Людмила Анатольевна (38 б.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Дорогова Надежда, МОУ «СОШ № 1», Давыдова Нина Владимировна (34 б.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Епифанова Анастасия, МОУ «Лицей», Епифанова Анастасия  Александровна (32,5 б.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Ивкина Анастасия, МОУ «ООШ № 5», Баланюк Елена Васильевна (32 б.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овригин Георгий, МОУ «Лицей», Желанникова Елена Ивановна (31,5 б.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опова Софья,  МОУ «СОШ № 8», Шмидт Ольга Николаевна (30,5 б.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Александров Иван, МОУ «СОШ № 4», Рулина Альбина Фёдоровна (30,5 б.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лонова Анастасия, МОУ «СОШ № 4», Волкова Людмила Анатольевна (30 б.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остылева  Анастасия, МОУ «Гимназия», Пискун Татьяна Викторовна (30 б.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Ничипуренкова Кристина, МОУ «СОШ № 9», Лопырёва Ольга Викторовна (29 б.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Герасимов Данила, МОУ «СОШ № 9», Лопырёва Ольга Викторовна (29 б.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Батракова Полина, МОУ «СОШ № 8», Неверова Лидия Ивановна (28 б.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Тихонова Анастасия, МОУ «ООШ № 5», Баланюк Елена Васильевна (27 б.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Емельянов Илья, МОУ «СОШ № 1», Багдасарова Марина Викторовна (26 б.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Брюханов Андрей, МОУ «СОШ № 8», Неверова Лидия Ивановна (26 б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/>
      </w:pPr>
      <w:r>
        <w:rPr/>
        <w:t>Сапожников Денис, МОУ «СОШ № 6», Попова Надежда Федоровна (25,5 б.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pacing w:val="-1"/>
        </w:rPr>
        <w:t xml:space="preserve">Ильина Арина, </w:t>
      </w:r>
      <w:r>
        <w:rPr/>
        <w:t>МОУ «СОШ № 2», Таранова Мария Михайловна (21 б.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Гатина Регина, МОУ «ООШ № 5», Андреева Нина Васильевна (16,5 б.)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етров Леонид, НОУ СПО «Лесосибирский колледж «Знание», Давыдова Екатерина Васильевна (17,5 б.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Репин Александр, НОУ СПО «Лесосибирский колледж «Знание», Давыдова Екатерина Васильевна (11,5 б.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5:17:00Z</dcterms:created>
  <dc:creator>Сапронова</dc:creator>
  <dc:description/>
  <cp:keywords/>
  <dc:language>en-US</dc:language>
  <cp:lastModifiedBy>Сапронова</cp:lastModifiedBy>
  <dcterms:modified xsi:type="dcterms:W3CDTF">2010-04-26T05:58:00Z</dcterms:modified>
  <cp:revision>8</cp:revision>
  <dc:subject/>
  <dc:title>Итоги городской олимпиады «Сибирячок – 2010» по окружающему миру</dc:title>
</cp:coreProperties>
</file>