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bidi w:val="0"/>
        <w:ind w:left="0" w:right="0" w:firstLine="10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Normal"/>
        <w:widowControl/>
        <w:bidi w:val="0"/>
        <w:ind w:left="0" w:right="0" w:firstLine="10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Normal"/>
        <w:widowControl/>
        <w:bidi w:val="0"/>
        <w:ind w:left="0" w:right="0" w:firstLine="10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1 № 269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АРЕННЫЕ ДЕТИ ЛЕСОСИБИРСКА» НА 2011–2013 ГОДЫ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ДАРЕННЫЕ ДЕТИ ЛЕСОСИБИРСКА»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–2013 ГОДЫ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5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Одаренные дети Лесосибирска» на 2011–2013 годы (Программа)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разовательная инициатива «Наша новая школа»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Одарённые дети Красноярья» на 2011-2013 годы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вития муниципальной системы образования г. Лесосибирска на период 2010-2012 годов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программы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Лесосибирска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образования администрации г. Лесосибирска, отдел культуры администрации г. Лесосибирска, отдел спорта и молодежной политики администрации г. Лесосибирс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казенное учреждение «Межшкольный информационно-методический центр города Лесосибирска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образовательные учреждения города, учреждения дополнительного образования культуры и спорта.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тдел образования администрации г. Лесосибирска, </w:t>
            </w:r>
            <w:r>
              <w:rPr>
                <w:color w:val="000000"/>
                <w:sz w:val="28"/>
                <w:szCs w:val="28"/>
                <w:lang w:val="ru-RU"/>
              </w:rPr>
              <w:t>отдел культуры администрации г. Лесосибирска, отдел спорта  и молодежной политики администрации г. Лесосибирска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образования», 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пециализированная бухгалтерия»</w:t>
            </w:r>
          </w:p>
        </w:tc>
      </w:tr>
      <w:tr>
        <w:trPr>
          <w:trHeight w:val="75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условий для выявления, развития и поддержки одаренных детей города Лесосибирска.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1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Создание системы управления работой с одаренными детьми.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u-RU"/>
              </w:rPr>
              <w:t>Формирование механизма поиска и выявления одарённых детей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6"/>
                <w:tab w:val="left" w:pos="235" w:leader="none"/>
              </w:tabs>
              <w:ind w:left="235" w:right="0" w:firstLine="485"/>
              <w:rPr/>
            </w:pPr>
            <w:r>
              <w:rPr>
                <w:sz w:val="28"/>
                <w:szCs w:val="28"/>
              </w:rPr>
              <w:t xml:space="preserve">Организация работы городских открытых площадок для предъявления результатов детей, </w:t>
            </w:r>
            <w:r>
              <w:rPr>
                <w:sz w:val="28"/>
                <w:szCs w:val="28"/>
                <w:lang w:val="ru-RU"/>
              </w:rPr>
              <w:t>одарённых в интеллектуальной, художественно-эстетической  и спортивной  сферах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6"/>
                <w:tab w:val="left" w:pos="235" w:leader="none"/>
              </w:tabs>
              <w:ind w:left="235" w:right="0" w:firstLine="48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возможности участия одаренных детей в мероприятиях, состязаниях и конкурсах регионального и федерального уровней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ind w:left="235" w:right="0" w:firstLine="48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ощрение и стимулирование одарённых детей и педагогов, обеспечивающих достижение высоких результатов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вышение квалификации педагогов в области работы с </w:t>
            </w:r>
            <w:r>
              <w:rPr>
                <w:color w:val="000000"/>
                <w:sz w:val="28"/>
                <w:szCs w:val="28"/>
                <w:lang w:val="ru-RU"/>
              </w:rPr>
              <w:t>одарёнными</w:t>
            </w:r>
            <w:r>
              <w:rPr>
                <w:sz w:val="28"/>
                <w:szCs w:val="28"/>
              </w:rPr>
              <w:t xml:space="preserve"> детьм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ind w:left="36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ормативно-правовые акты, регулирующие работу с одарёнными детьми на муниципальном уровне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личие в муниципалитете системы грантовой и целевой поддержки одаренных детей и их педагогов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личество учащихся, сведения о которых занесены в базу данных «Одарённые дети Лесосибирска»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оличество детей, находящихся в первой сотне в рейтинге базы данных одаренных детей Красноярского края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оличество детей — призеров и победителей краевых и всероссийских конкурсов и соревнований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оличество педагогов, прошедших переподготовку по работе с одаренными детьми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оличество педагогов в образовательных учреждениях (ОУ), зафиксированных в краевой базе данных одаренных детей Красноярского края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Участие детей и команд в мероприятиях из краевого перечня на краевом уровне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Участие 80% детей в мероприятиях для одаренных детей.</w:t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–2013 годы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.Лесосибирска: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на 2011–2013 годы - 1 3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 - 300,00руб.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 - 500,00 руб.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 - 500,00 руб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рограммы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осуществляет администрация горо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сосибир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0" w:gutter="0" w:header="1134" w:top="1410" w:footer="993" w:bottom="1269"/>
          <w:pgNumType w:fmt="decimal"/>
          <w:formProt w:val="false"/>
          <w:textDirection w:val="lrTb"/>
          <w:docGrid w:type="default" w:linePitch="381" w:charSpace="8192"/>
        </w:sect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ОСТАНОВКА  </w:t>
      </w:r>
      <w:r>
        <w:rPr>
          <w:b/>
          <w:sz w:val="28"/>
          <w:szCs w:val="28"/>
          <w:lang w:val="ru-RU"/>
        </w:rPr>
        <w:t xml:space="preserve">ОБЩЕГОРОДСКОЙ </w:t>
      </w:r>
      <w:r>
        <w:rPr>
          <w:b/>
          <w:sz w:val="28"/>
          <w:szCs w:val="28"/>
        </w:rPr>
        <w:t>ПРОБЛЕМЫ</w:t>
      </w:r>
    </w:p>
    <w:p>
      <w:pPr>
        <w:pStyle w:val="Normal"/>
        <w:spacing w:lineRule="auto" w:line="360"/>
        <w:ind w:left="14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В Национальной образовательной </w:t>
      </w:r>
      <w:r>
        <w:rPr>
          <w:sz w:val="28"/>
          <w:szCs w:val="28"/>
          <w:lang w:val="ru-RU"/>
        </w:rPr>
        <w:t>инициативы</w:t>
      </w:r>
      <w:r>
        <w:rPr>
          <w:sz w:val="28"/>
          <w:szCs w:val="28"/>
        </w:rPr>
        <w:t xml:space="preserve"> «Наша новая школа» Президент РФ </w:t>
      </w:r>
      <w:r>
        <w:rPr>
          <w:sz w:val="28"/>
          <w:szCs w:val="28"/>
          <w:lang w:val="ru-RU"/>
        </w:rPr>
        <w:t xml:space="preserve">Д.А. Медведев </w:t>
      </w:r>
      <w:r>
        <w:rPr>
          <w:sz w:val="28"/>
          <w:szCs w:val="28"/>
        </w:rPr>
        <w:t xml:space="preserve">определил необходимость построения системы поиска и поддержки талантливых детей, а также их сопровождение в течение всего периода становления личности. </w:t>
      </w:r>
    </w:p>
    <w:p>
      <w:pPr>
        <w:pStyle w:val="TextBody"/>
        <w:ind w:left="0" w:right="0" w:firstLine="540"/>
        <w:jc w:val="both"/>
        <w:rPr/>
      </w:pPr>
      <w:r>
        <w:rPr>
          <w:sz w:val="28"/>
          <w:szCs w:val="28"/>
          <w:lang w:val="ru-RU"/>
        </w:rPr>
        <w:t xml:space="preserve">Работа с одаренными детьми осуществляется, как правило, на трех уровнях проявления способностей, включающих: поиск одаренных учащихся посредством предоставления детям возможности участвовать в школьном и муниципальном этапах краевых конкурсных программ (олимпиады, научно-практические конференции учащихся, турниры, состязания, смотры и т.д.); сопровождение одаренных детей (интенсивные школы, дистанционные программы и проекты, обучение в школах-интернатах для способных и одаренных детей, в гимназиях и лицеях в профильных классах); предъявление результатов учащимися на школьном и муниципальном, краевом, федеральном и международном уровнях (губернаторские стипендии, предметные олимпиады, грантовые программы, научно-практические конференции, конкурсы и турниры). </w:t>
      </w:r>
    </w:p>
    <w:p>
      <w:pPr>
        <w:pStyle w:val="TextBody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1.1. </w:t>
      </w:r>
      <w:r>
        <w:rPr>
          <w:b/>
          <w:bCs/>
          <w:sz w:val="28"/>
          <w:szCs w:val="28"/>
          <w:lang w:val="ru-RU"/>
        </w:rPr>
        <w:t>Сфера образования</w:t>
      </w:r>
    </w:p>
    <w:p>
      <w:pPr>
        <w:pStyle w:val="TextBody"/>
        <w:ind w:left="0" w:right="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10 лет осуществляет свою деятельность  городское научное общество учащихся, общее количество его членов составляет 550 человек (14% от количества учащихся в ОУ),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0 года на торжественной городской линейке выпускников вручаются премии Главы города лучшим выпускникам года города,  молодым таланта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города   для воспитанников и учеников ОУ проводится много образовательных мероприятий (соревнований, конференций, слетов, конкурсов) различных видов и направленности. </w:t>
      </w:r>
      <w:r>
        <w:rPr>
          <w:sz w:val="28"/>
          <w:szCs w:val="28"/>
          <w:lang w:val="ru-RU"/>
        </w:rPr>
        <w:t xml:space="preserve">Так,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предметных олимпиадах 2009 – 10 учебного года приняли участие 1061 учащихся  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-11 классов, в олимпиаде для младших школьников «Сибирячок»  – 86 учащихся, в городск</w:t>
      </w:r>
      <w:r>
        <w:rPr>
          <w:color w:val="000000"/>
          <w:sz w:val="28"/>
          <w:szCs w:val="28"/>
          <w:lang w:val="ru-RU"/>
        </w:rPr>
        <w:t xml:space="preserve">их </w:t>
      </w:r>
      <w:r>
        <w:rPr>
          <w:color w:val="000000"/>
          <w:sz w:val="28"/>
          <w:szCs w:val="28"/>
        </w:rPr>
        <w:t xml:space="preserve"> научно-практическ</w:t>
      </w:r>
      <w:r>
        <w:rPr>
          <w:color w:val="000000"/>
          <w:sz w:val="28"/>
          <w:szCs w:val="28"/>
          <w:lang w:val="ru-RU"/>
        </w:rPr>
        <w:t xml:space="preserve">их </w:t>
      </w:r>
      <w:r>
        <w:rPr>
          <w:color w:val="000000"/>
          <w:sz w:val="28"/>
          <w:szCs w:val="28"/>
        </w:rPr>
        <w:t xml:space="preserve"> конференци</w:t>
      </w:r>
      <w:r>
        <w:rPr>
          <w:color w:val="000000"/>
          <w:sz w:val="28"/>
          <w:szCs w:val="28"/>
          <w:lang w:val="ru-RU"/>
        </w:rPr>
        <w:t xml:space="preserve">ях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ru-RU"/>
        </w:rPr>
        <w:t>Первые шаги в науку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ru-RU"/>
        </w:rPr>
        <w:t xml:space="preserve">и «Я познаю мир» </w:t>
      </w:r>
      <w:r>
        <w:rPr>
          <w:color w:val="000000"/>
          <w:sz w:val="28"/>
          <w:szCs w:val="28"/>
        </w:rPr>
        <w:t xml:space="preserve"> – 247 человек. </w:t>
      </w:r>
      <w:r>
        <w:rPr>
          <w:sz w:val="28"/>
          <w:szCs w:val="28"/>
        </w:rPr>
        <w:t xml:space="preserve">В  2010 г. состоялся  зональный турнир для учащихся 9-11 классов "Мир вокруг нас" по естественнонаучной тематике, он был организован химическим факультетом  Института цветных металлов и материаловедения СФУ и Красноярской региональной молодёжной общественной организацией "Студенческая ассоциация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муниципальных учреждений - участники мероприятий регионального и общероссийского уровней:   детский Интернет-фестиваль «Умник» (24 команды),   международный конкурс «Русский медвежонок» (297 чел.),  международный конкурс «Кенгуру» (265 чел.),  всероссийский конкурс  «Зимние интеллектуальные игры» (167чел.), международный конкурс «Золотое руно» (55 чел.),  краевой форум «Молодёжь и наука» (43 чел.) и др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 xml:space="preserve">сожалению,  недостаточно результативно участие юных лесосибирцев в </w:t>
      </w:r>
      <w:r>
        <w:rPr>
          <w:sz w:val="28"/>
          <w:szCs w:val="28"/>
          <w:lang w:val="ru-RU"/>
        </w:rPr>
        <w:t>мероприятиях регионального и всероссийского уровней – Всероссийской олимпиады школьников, краевого форума  «Молодёжь и наука». В  работе с одаренными детьми есть  ряд серьезных проблем, требующих реш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тсутствие целостной системы поиска, выявления и профессионального сопровождения одаренных детей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информированность детей и родителей относительно возможностей для реализации таланта, что приводит к снижению мотивации, «кризису одаренности»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- ограниченность профессионального  уровня  и  квалификации педагогов в части выявления и развития детской одаренности и работы с родителями одаренных детей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- отсутствие системы механизмов трансляции методических инноваций.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Из вышесказанного можно сделать вывод об отсутствии эффективной системы управления работой с интеллектуально одаренными детьми в город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связи с этим,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е  определены мероприятия, позволяющие созда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услов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ля выявления, сопровождения и поддержки интеллектуально одаренных детей. Достижение данной </w:t>
      </w:r>
      <w:r>
        <w:rPr>
          <w:sz w:val="28"/>
          <w:szCs w:val="28"/>
          <w:lang w:val="ru-RU"/>
        </w:rPr>
        <w:t xml:space="preserve">цели </w:t>
      </w:r>
      <w:r>
        <w:rPr>
          <w:sz w:val="28"/>
          <w:szCs w:val="28"/>
        </w:rPr>
        <w:t xml:space="preserve"> планируется через с</w:t>
      </w:r>
      <w:r>
        <w:rPr>
          <w:sz w:val="28"/>
          <w:szCs w:val="28"/>
          <w:lang w:val="ru-RU"/>
        </w:rPr>
        <w:t>создание системы управления работой с одаренными деть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формационно-методическую поддержку и координацию данной работы со стороны М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У «МИМЦ», рейтинговую оценку участия ОУ в конкурсах разных уровней, моральное и материальное стимулирование участников. 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Основным институтом, определяющим задачи и подходы к работе по развитию одаренных детей в сфере дополнительного образования, является </w:t>
      </w:r>
      <w:r>
        <w:rPr>
          <w:sz w:val="28"/>
          <w:szCs w:val="28"/>
        </w:rPr>
        <w:t>МКОУ ДОД «ЦДОД»</w:t>
      </w:r>
      <w:r>
        <w:rPr>
          <w:color w:val="000000"/>
          <w:sz w:val="28"/>
          <w:szCs w:val="28"/>
          <w:lang w:val="ru-RU"/>
        </w:rPr>
        <w:t xml:space="preserve">. Это учреждение координирует и организует деятельность детских общественных объединений (совета старшеклассников, школьных музеев, добровольческих отрядов социальной помощи, отделения краевого Школьного парламента), реализацию образовательных программ и проектов различных направлений, организацию городских массовых мероприятий, концертных и игровых программ. Ведущим направлением в работе этого учреждения является художественное творчество. Детские коллективы города: танцевальный коллектив </w:t>
      </w:r>
      <w:r>
        <w:rPr>
          <w:sz w:val="28"/>
          <w:szCs w:val="28"/>
        </w:rPr>
        <w:t>МКОУ ДОД «ЦДОД»</w:t>
      </w:r>
      <w:r>
        <w:rPr>
          <w:color w:val="000000"/>
          <w:sz w:val="28"/>
          <w:szCs w:val="28"/>
          <w:lang w:val="ru-RU"/>
        </w:rPr>
        <w:t xml:space="preserve"> «Веснушки», художественное объединение «Перспектива», фольклорный ансамбль «Росинка» МБОУ «СОШ № 9», видеостудия «15 кадр» МБОУ  «Лицей» г.Лесосибирска, вокальный ансамбль «Радость» МБОУ «Гимназия» и т.д.  - лауреаты конкурсов разных уровней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ое направление как научно-техническое  творчество за последние годы претерпевало определенный спад, поэтому в программе разработаны и будут приняты дополнительные меры по развитию этого направления. Создание современных условий для развития технического творчества детей, становится особенно актуальным в связи с ускоряющимся внедрением в производство высоких технологий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numPr>
          <w:ilvl w:val="2"/>
          <w:numId w:val="4"/>
        </w:numPr>
        <w:ind w:left="0" w:right="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фера культур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ru-RU"/>
        </w:rPr>
        <w:t>В городе работает 5 муниципальных учреждений дополнительного образования детей художественно-эстетической направленности с общим количеством обучающихся – 920 человек, 4 детских образцовых творческих коллектива, среди которых  – лауреат международных и всероссийских конкурсов ансамбль народной музыки «Веселуха», студия декоративно-прикладного творчества «Берегиня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3. Сфера физической культуры и спорта</w:t>
      </w:r>
    </w:p>
    <w:p>
      <w:pPr>
        <w:pStyle w:val="TextBody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 городе ведется работа по созданию необходимых условий для развития и поддержки спортивно одаренных детей и подростков. 1332 школьника являются учащимися детско-юношеских спортивных школ.</w:t>
      </w:r>
    </w:p>
    <w:p>
      <w:pPr>
        <w:pStyle w:val="TextBody"/>
        <w:spacing w:before="0" w:after="0"/>
        <w:ind w:left="0" w:right="0" w:firstLine="539"/>
        <w:jc w:val="both"/>
        <w:rPr/>
      </w:pPr>
      <w:r>
        <w:rPr>
          <w:sz w:val="28"/>
          <w:szCs w:val="28"/>
        </w:rPr>
        <w:t xml:space="preserve">Учащиеся учреждений </w:t>
      </w:r>
      <w:r>
        <w:rPr>
          <w:sz w:val="28"/>
          <w:szCs w:val="28"/>
          <w:lang w:val="ru-RU"/>
        </w:rPr>
        <w:t>МБОУ ДОД «ДЮСШ №1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БОУ ДОД «ДЮСШ №2»</w:t>
      </w:r>
      <w:r>
        <w:rPr>
          <w:sz w:val="28"/>
          <w:szCs w:val="28"/>
        </w:rPr>
        <w:t>, МКОУ ДОД «ЦДОД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вляются неоднократными победителями и призерами  первенств Красноярского края,  Сибирского федерального округа,  России и всероссийских соревнований по боксу, легкой атлетике, лыжным гонкам, спортивному ориентированию, волейболу, футболу, вольной борьбе, туризму, судомодельному спорту. В 2009 году Мальсагов Шамиль стал победителем Первенства Европы среди юношей. Ежегодно юные спортсмены города в составе сборных команд Красноярского края выступают на Всероссийской спортивной арене. В 2010 году  юными спортсменами завоевано </w:t>
      </w:r>
      <w:r>
        <w:rPr>
          <w:sz w:val="28"/>
          <w:szCs w:val="28"/>
          <w:lang w:val="ru-RU"/>
        </w:rPr>
        <w:t>301</w:t>
      </w:r>
      <w:r>
        <w:rPr>
          <w:sz w:val="28"/>
          <w:szCs w:val="28"/>
        </w:rPr>
        <w:t xml:space="preserve"> призов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мес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это 23 % о общего числа обучающихся в ДЮСШ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38 спортсменов из этого числа являются победителями и призерами первенств Сибирского федерального округа, это 3% от общего числа занимающихся в ДЮСШ. И лишь 9 человек являются победителями и призерами первенств России, это 0,6% 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роде ежегодно проводится городская Спартакиада школьников. В 2010 году в нее было включено 14 видов спорта. Команды победители городского этапа соревнований «Школьная спортивная лига» стали участниками финального краевого этапа.  В соревнованиях «Шиповка юных» по легкоатлетическому многоборью команда города Лесосибирска призер финальных соревнований,</w:t>
      </w:r>
    </w:p>
    <w:p>
      <w:pPr>
        <w:pStyle w:val="Style24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юные спортсмены становятся  номинантами молодежной премии за высокие достижения в спорте.</w:t>
      </w:r>
    </w:p>
    <w:p>
      <w:pPr>
        <w:pStyle w:val="Style24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году юные спортсмены приняли участие в 90%  спортивных мероприятиях, запланированных краевым календарным планом. Финансирование участников краевых соревнований за счет средств местного бюджета обеспечено лишь на 40% и 60% за счет роди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понсоров. Финансирование победителей краевого этапа должно осуществляться за счет краевого бюджета.  Но не все победители лесосибирцы первенств Красноярского края могут принять участие в соревнованиях Сибирского федерального округа и выше из-за недостаточности финансирования. </w:t>
      </w:r>
    </w:p>
    <w:p>
      <w:pPr>
        <w:pStyle w:val="Style24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ысокие спортивные достижения юных спортсменов на краевом уровне, приобретение  спортивной экипировки для сборных команд города по видам спорта остается проблемой.</w:t>
      </w:r>
    </w:p>
    <w:p>
      <w:pPr>
        <w:pStyle w:val="Style24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рско-преподавательский  состав детско-юношеских спортивных школ в последнее десятилетие не обновляется, средний возраст 48-50 лет. Молодые специалисты  не идут работать в отрасль физической культуры и спорта из-за низкой социальной защищенности.  Наблюдается тенденция  не  укомплектования тренерами преподавателями отделений ДЮСШ (отделения спортивного ориентирования, шахмат, бокса по одному тренеру-преподавателю). А число желающих заниматься  спортом ежегодно возрастает. Есть спрос на  виды спорта (самбо, хоккей, биатлон), отделений по которым в детско-юношеских спортивных школах нет. Нужен приток молодых специалистов, либо переподготовка имеющихся кадров города;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крытие отделений по востребованным видам спорта;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си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ие 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 xml:space="preserve"> ориент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спортивно одаренными детьми, через работу межрайонного ресурсного центра.</w:t>
      </w:r>
    </w:p>
    <w:p>
      <w:pPr>
        <w:pStyle w:val="HTM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анализ современного состояния работы </w:t>
      </w:r>
      <w:r>
        <w:rPr>
          <w:rFonts w:cs="Times New Roman" w:ascii="Times New Roman" w:hAnsi="Times New Roman"/>
          <w:sz w:val="28"/>
          <w:szCs w:val="28"/>
          <w:lang w:val="ru-RU"/>
        </w:rPr>
        <w:t>со спортивно</w:t>
      </w:r>
      <w:r>
        <w:rPr>
          <w:rFonts w:cs="Times New Roman" w:ascii="Times New Roman" w:hAnsi="Times New Roman"/>
          <w:sz w:val="28"/>
          <w:szCs w:val="28"/>
        </w:rPr>
        <w:t xml:space="preserve"> одаренными детьми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е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явить ряд проблем и противоречий: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достаточное финансирование календаря краевых выездных соревнований;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финансирования на приобретение спортивной экипировки;</w:t>
      </w:r>
    </w:p>
    <w:p>
      <w:pPr>
        <w:pStyle w:val="HTML"/>
        <w:numPr>
          <w:ilvl w:val="0"/>
          <w:numId w:val="5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озможности у детей, имеющих достижения на уровне края, предъявить их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вне выше краевого.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м организационным элементом работы с одаренными детьми в муниципалитете до сегодняшнего дня являлся календарь массовых мероприятий со школьниками. В него были включены традиционные и вновь организуемые мероприятия интеллектуальной, художественно-творческой, научно-технической, физкультурно-спортивной направленностей, которые представляют собой многоступенчатую систему, включающую школьный, муниципальный и региональный этапы. 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  <w:lang w:val="ru-RU"/>
        </w:rPr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4. Ключевые проблемы в работе с одаренными детьми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сожалению, имеющиеся мероприятия на школьном и городском уровнях не в должной мере направлены на развитие способностей детей, не выстраивают образовательного пространства учащихся, а позволяют лишь констатировать, предъявлять их достижения.  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ую деятельность по отношению к одаренным школьникам осуществляют педагоги, психологи и методисты, не получившие специальную подготовку для этого в период обучения в вузе, а также в рамках повышения квалификации. Сегодня эта подготовка не обеспечена в полной мере ни содержательно, ни организационно.</w:t>
      </w:r>
    </w:p>
    <w:p>
      <w:pPr>
        <w:pStyle w:val="HTM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ятельность с одаренными детьми в муниципалитете разрознена, не  структурирована, осуществляется различными структурными подразделениями администрации города и муниципальными учреждениями, иногда параллельно, дублируя друг друг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анализ современного состояния работы с одаренными детьми в городе Лесосибирске позволяет выделить  ряд ключевых проблем, на решение которых направлены мероприятия Программ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эффективной системы  поиска, выявления и профессионального сопровождения одаренных дете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в территории координации по работе с одаренными детьм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утствие системы качественной подготовки школьников к участию в более высоком уровне конкурсных мероприятий;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координации и установления на муниципальном уровне приоритетов участия в  многочисленных мероприятиях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ность педагогических усилий в большей мере на организацию мероприятий и включение в них ребенка, а не на развитие мотивации ребенка и становление  индивидуальной траектории личностного продвиж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бая профессиональная подготовка педагогов и методистов в работе с одаренными детьми;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очное финансирование для развития данного направления деятельности: материально- технического оснащения, стимулирования детей и педагогов.</w:t>
      </w:r>
    </w:p>
    <w:p>
      <w:pPr>
        <w:pStyle w:val="Style24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СНОВНЫЕ ЦЕЛИ И ЗАДАЧИ, СРОКИ ВЫПОЛНЕНИЯ ПРОГРАММЫ, ЦЕЛЕВЫЕ ИНДИКАТОРЫ И ПОКАЗАТЕЛИ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ется создание условий для выявления, сопровождения и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лантливых и </w:t>
      </w:r>
      <w:r>
        <w:rPr>
          <w:rFonts w:cs="Times New Roman" w:ascii="Times New Roman" w:hAnsi="Times New Roman"/>
          <w:sz w:val="28"/>
          <w:szCs w:val="28"/>
        </w:rPr>
        <w:t xml:space="preserve"> одаренных д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Лесосибир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достижения данной цели</w:t>
      </w:r>
      <w:r>
        <w:rPr>
          <w:sz w:val="28"/>
          <w:szCs w:val="28"/>
        </w:rPr>
        <w:t xml:space="preserve"> перед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системой  </w:t>
      </w:r>
      <w:r>
        <w:rPr>
          <w:sz w:val="28"/>
          <w:szCs w:val="28"/>
          <w:lang w:val="ru-RU"/>
        </w:rPr>
        <w:t>ставятся</w:t>
      </w:r>
      <w:r>
        <w:rPr>
          <w:sz w:val="28"/>
          <w:szCs w:val="28"/>
        </w:rPr>
        <w:t xml:space="preserve"> следующие </w:t>
      </w:r>
      <w:r>
        <w:rPr>
          <w:bCs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7"/>
        </w:numPr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Создание системы управления работой с одаренными детьми.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8"/>
          <w:szCs w:val="28"/>
          <w:lang w:val="ru-RU"/>
        </w:rPr>
        <w:t>Создание системы поиска и выявления одарённых детей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рганизация работы городских открытых площадок для предъявления результатов детей, </w:t>
      </w:r>
      <w:r>
        <w:rPr>
          <w:sz w:val="28"/>
          <w:szCs w:val="28"/>
          <w:lang w:val="ru-RU"/>
        </w:rPr>
        <w:t>одарённых в интеллектуальной, художественно-эстетической, технической  и спортивной  сферах.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возможности участия одаренных детей в мероприятиях, состязаниях и конкурсах регионального и федерального уровней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ощрение и стимулирование одарённых детей и педагогов, обеспечивающих достижение высоких результатов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овышение квалификации педагогов в области работы с </w:t>
      </w:r>
      <w:r>
        <w:rPr>
          <w:color w:val="000000"/>
          <w:sz w:val="28"/>
          <w:szCs w:val="28"/>
          <w:lang w:val="ru-RU"/>
        </w:rPr>
        <w:t>одарёнными</w:t>
      </w:r>
      <w:r>
        <w:rPr>
          <w:sz w:val="28"/>
          <w:szCs w:val="28"/>
        </w:rPr>
        <w:t xml:space="preserve"> детьм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и реализации программы — 2011-2013 гг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Целевыми </w:t>
      </w:r>
      <w:r>
        <w:rPr>
          <w:bCs/>
          <w:sz w:val="28"/>
          <w:szCs w:val="28"/>
        </w:rPr>
        <w:t>индикаторами и показател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и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ормативно-правовые акты, регулирующие работу с одарёнными детьми на муниципальном уровне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личие в муниципалитете системы грантовой и целевой поддержки одаренных детей и их педагогов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личество детей, сведения о которых занесены в базу данных «Одарённые дети Лесосибирска»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личество детей, находящихся в первой сотне в рейтинге базы данных одаренных детей Красноярского края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личество детей — призеров и победителей краевых и всероссийских конкурсов и соревнований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личество педагогов, прошедших переподготовку по работе с одаренными детьми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оличество педагогов в ОУ , зафиксированных в краевой базе данных одаренных детей Красноярского края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частие детей и команд в мероприятиях из краевого перечня на краевом уровне.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частие 80% детей в мероприятиях для одаренных дете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494"/>
        <w:jc w:val="center"/>
        <w:rPr/>
      </w:pPr>
      <w:r>
        <w:rPr>
          <w:b/>
          <w:bCs/>
          <w:sz w:val="28"/>
          <w:szCs w:val="28"/>
          <w:lang w:val="ru-RU"/>
        </w:rPr>
        <w:t>2.3. МЕХАНИЗМ РЕАЛИЗАЦИИ ПРОГРАММЫ</w:t>
      </w:r>
    </w:p>
    <w:p>
      <w:pPr>
        <w:pStyle w:val="Normal"/>
        <w:ind w:left="0" w:right="0" w:firstLine="494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точником финансирования долгосрочной целевой программы является бюджет г.Лесосибирска.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на реализацию программы я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е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г. Лесосибирск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ритерием отбора получателей  средств является наличие у учреждений материально-технической базы, опыта работы с одаренными детьми и кадровых  ресурсов, необходимых для работы с одаренными детьми.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грамме планируется выделение финансовых  средств  на приобретение оборудования для  МКУ «МИМЦ», как  городского  ресурсного центра по работе с интеллектуально одаренными детьми. Поддержка   центра по работе с одаренными детьми позволит решить проблему отсутствия координации работы с одаренными детьми в сфере образования. Предназначение городского  ресурсного центра по работе с одаренными детьми – координация и информационно-методическое сопровождение работы с одаренными детьми в образовательных учреждениях города, создание условий для повышения квалификации специалистов, осуществляющих работу с одаренными детьми. 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 центр по работе с одаренными детьми будет решать следующие задачи: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образовательных учреждений, общественных организаций, объединений, органов исполнительной власти, осуществляющих работу с одаренными детьми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повышения квалификации педагогов, осуществляющих работу с одаренными детьми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держка раздела «Одаренные дети Лесосибирска» на сайте МКУ «МИМЦ» с размещением на нем базы данных «Талант»,  образовательных ресурсов, информации об образовательных услугах для одаренных детей в различных областях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работы по проведению всероссийской олимпиады школьников,  муниципальных и региональных этапов других олимпиад и конкурсов,  городских научно-практических конференций;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сультирование родителей одаренных детей, в том числе в дистанционной форме.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обретенное в рамках программы  оборудование будет использовано в целях материально-технического оснащения мероприятий; создания условий для  повышения квалификации педагогов, работающих с одаренными детьми; материального стимулирования работы педагогов и участия одаренных детей в мероприятиях данной направленности. 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каждом образовательном учреждении определены и закреплены Приказами руководителей учреждений координаторы, ответственные за организацию работы с одаренными детьми. На муниципальном уровне определен  специалист, ответственный за вопросы работы с одаренными детьми, им является директор муниципального казенного учреждения «Межшкольный информационно-методический центр города Лесосибирска». </w:t>
      </w:r>
    </w:p>
    <w:p>
      <w:pPr>
        <w:pStyle w:val="ConsPlusNormal"/>
        <w:bidi w:val="0"/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же в городе разработана и действует программа развития муниципальной системы образования на период до 2012 года с выделенным разделом «Развитие и поддержка талантливых детей». Обе программы обеспечивают муниципальные этапы мероприятий регионального перечня. В каждом образовательном учреждении  разработаны и разрабатываются программы и проекты, поддерживающие и обеспечивающие работу с одаренными детьми;  созданы школьные команды, призванные решать программные цели и задачи. </w:t>
      </w:r>
    </w:p>
    <w:p>
      <w:pPr>
        <w:pStyle w:val="ConsPlusNormal"/>
        <w:bidi w:val="0"/>
        <w:spacing w:lineRule="auto" w:line="25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0 года создан межведомственный Координационный Совет, организующий управление и координацию работы с одаренными детьми, разработаны регламенты его  деятельности. В состав Координационного Совета вошли специалисты отдела образования администрации г. Лесосибирска и трех вузов города, сотрудники межшкольного информационно-методического центра и центра дополнительного образования детей, руководители и завучи образовательных учреждений. Основными направлениями деятельности Совета определены: формирование целевой долгосрочной целевой программы «Одаренные дети Лесосибирска», организация на территории города событийных мероприятий по работе с одаренными детьми, проведение рабочих координационных совещаний, мониторинг качества работы с одаренными детьми.</w:t>
      </w:r>
    </w:p>
    <w:p>
      <w:pPr>
        <w:pStyle w:val="ConsPlusNormal"/>
        <w:bidi w:val="0"/>
        <w:spacing w:lineRule="auto" w:line="252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должают свою работу две городские  базовые площадки, транслирующие  лучший опыт научно - исследовательской деятельности школьников; три базовых школы,  организующие профильное обучение на старшей ступени; пилотная площадка по введению ФГОС (МКОУ «ООШ № 5»); проектная площадка по повышению качества обученности учащихся по дисциплинам естественно-математического цикла. К работе на этих  площадках привлечены и будут привлекаться лучшие учителя и преподаватели школ и вузов города. Данные  площадки станут местами для реализации программ каникулярных профильных школ, научно-практических конференций, физических и  педагогических чтений, мастер-классов и мастерских и т.д. </w:t>
      </w:r>
    </w:p>
    <w:p>
      <w:pPr>
        <w:pStyle w:val="ConsPlusNormal"/>
        <w:bidi w:val="0"/>
        <w:spacing w:lineRule="auto" w:line="252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 ОРГАНИЗАЦИЯ УПРАВЛЕНИЯ ПРОГРАММОЙ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КОНТРОЛЬ ЗА ХОДОМ ЕЕ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ходом реализации программы осуществляет </w:t>
      </w:r>
      <w:r>
        <w:rPr>
          <w:sz w:val="28"/>
          <w:szCs w:val="28"/>
          <w:lang w:val="ru-RU"/>
        </w:rPr>
        <w:t>администрация г. Лесосибирска</w:t>
      </w:r>
      <w:r>
        <w:rPr>
          <w:sz w:val="28"/>
          <w:szCs w:val="28"/>
        </w:rPr>
        <w:t>.</w:t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 до 1 февраля года, следующего за отчетным, отдел образования администрации города представляет доклад об исполнении программы с оценкой эффективности ее реализации, динамики финансирования и выполнения за весь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РЕАЛИЗАЦИИ ПРОГРАММНЫХ МЕРОПРИЯТИЙ</w:t>
      </w:r>
    </w:p>
    <w:p>
      <w:pPr>
        <w:pStyle w:val="Cons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Реализация программных мероприятий позволит обеспечить: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величение числа </w:t>
      </w:r>
      <w:r>
        <w:rPr>
          <w:sz w:val="28"/>
          <w:szCs w:val="28"/>
          <w:lang w:val="ru-RU"/>
        </w:rPr>
        <w:t>детей</w:t>
      </w:r>
      <w:r>
        <w:rPr>
          <w:sz w:val="28"/>
          <w:szCs w:val="28"/>
        </w:rPr>
        <w:t xml:space="preserve">, охваченных различными формами работы с одаренными детьми, до 80%; </w:t>
      </w:r>
    </w:p>
    <w:p>
      <w:pPr>
        <w:pStyle w:val="Normal"/>
        <w:ind w:left="360" w:right="0" w:hanging="0"/>
        <w:rPr/>
      </w:pPr>
      <w:r>
        <w:rPr>
          <w:spacing w:val="-6"/>
          <w:sz w:val="28"/>
          <w:szCs w:val="28"/>
          <w:lang w:val="ru-RU"/>
        </w:rPr>
        <w:t>- увеличение числа детей, получивших возможность участия в конкурсах, олимпиадах, соревнованиях, турнирах краевого, общероссийского, международного уровней на 10 %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>2.5.2.</w:t>
      </w:r>
      <w:r>
        <w:rPr>
          <w:b/>
          <w:bCs/>
          <w:sz w:val="28"/>
          <w:szCs w:val="28"/>
        </w:rPr>
        <w:t>Ожидаемые результаты реализации программы за три года:</w:t>
      </w:r>
    </w:p>
    <w:p>
      <w:pPr>
        <w:pStyle w:val="Normal"/>
        <w:widowControl/>
        <w:numPr>
          <w:ilvl w:val="2"/>
          <w:numId w:val="3"/>
        </w:numPr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здание системы управления работой с одаренными детьми</w:t>
      </w:r>
    </w:p>
    <w:p>
      <w:pPr>
        <w:pStyle w:val="Normal"/>
        <w:widowControl/>
        <w:ind w:left="284" w:right="0" w:hanging="0"/>
        <w:jc w:val="both"/>
        <w:rPr/>
      </w:pPr>
      <w:r>
        <w:rPr>
          <w:sz w:val="28"/>
          <w:szCs w:val="28"/>
          <w:lang w:val="ru-RU"/>
        </w:rPr>
        <w:t>-Создан ресурсный центр по работе с интеллектуально одарёнными детьми на базе МКУ «МИМЦ», обновлена и пополнена МТБ МИМЦ для качественного и эффективного информационно-методического сопровождения работы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формирован п</w:t>
      </w:r>
      <w:r>
        <w:rPr>
          <w:sz w:val="28"/>
          <w:szCs w:val="28"/>
        </w:rPr>
        <w:t>акет нормативно-правового обеспечения деятельности ОУ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оздан и работает  муниципальный Координационный Совет по работе с одаренными детьми;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Обновлена и пополнена МТБ МИМЦ для качественного и эффективного информационно-методического сопровождения работы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Приобретена спортивная экипировка для сборных команд города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В 11 муниципальных общеобразовательных учреждениях определены и закреплены Приказом  операторы, ответственные за работу с одаренными детьми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оздан м</w:t>
      </w:r>
      <w:r>
        <w:rPr>
          <w:sz w:val="28"/>
          <w:szCs w:val="28"/>
        </w:rPr>
        <w:t>ежведомственный план работы с одаренными детьми, прописаны механизмы взаимодействия служб города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Создан и активно используется в работе  ОУ  раздел «Одарённые дети» на сайте МКУ «МИМЦ» Происходит систематическое обновление информации на странице (раз в две недели).</w:t>
      </w:r>
    </w:p>
    <w:p>
      <w:pPr>
        <w:pStyle w:val="Normal"/>
        <w:widowControl/>
        <w:snapToGrid w:val="false"/>
        <w:spacing w:lineRule="auto" w:line="228"/>
        <w:ind w:left="360" w:right="0" w:hanging="0"/>
        <w:jc w:val="both"/>
        <w:rPr/>
      </w:pPr>
      <w:r>
        <w:rPr>
          <w:sz w:val="28"/>
          <w:szCs w:val="28"/>
          <w:lang w:val="ru-RU"/>
        </w:rPr>
        <w:t>-В 11 школьных библиотеках организован свободный доступ к электронным ресурсам библиотеки СФУ.</w:t>
      </w:r>
    </w:p>
    <w:p>
      <w:pPr>
        <w:pStyle w:val="Normal"/>
        <w:snapToGrid w:val="false"/>
        <w:ind w:left="360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20 % учащихся включены в дистанционное систематическое обучение, конкурсы и олимпиады</w:t>
      </w:r>
      <w:r>
        <w:rPr>
          <w:sz w:val="28"/>
          <w:szCs w:val="28"/>
          <w:lang w:val="ru-RU"/>
        </w:rPr>
        <w:t xml:space="preserve"> краевого и общероссийского уровней;</w:t>
      </w:r>
    </w:p>
    <w:p>
      <w:pPr>
        <w:pStyle w:val="Normal"/>
        <w:widowControl/>
        <w:snapToGrid w:val="false"/>
        <w:spacing w:lineRule="auto" w:line="228"/>
        <w:ind w:left="284" w:right="0" w:hanging="0"/>
        <w:jc w:val="both"/>
        <w:rPr/>
      </w:pPr>
      <w:r>
        <w:rPr>
          <w:sz w:val="28"/>
          <w:szCs w:val="28"/>
          <w:lang w:val="ru-RU"/>
        </w:rPr>
        <w:t>-Введен мониторинг качества участия школьников в олимпиадном движении, результаты используются в дальнейшей работе</w:t>
      </w:r>
    </w:p>
    <w:p>
      <w:pPr>
        <w:pStyle w:val="Normal"/>
        <w:widowControl/>
        <w:snapToGrid w:val="false"/>
        <w:spacing w:lineRule="auto" w:line="228"/>
        <w:ind w:left="284" w:right="0" w:hanging="0"/>
        <w:jc w:val="both"/>
        <w:rPr/>
      </w:pPr>
      <w:r>
        <w:rPr>
          <w:sz w:val="28"/>
          <w:szCs w:val="28"/>
          <w:lang w:val="ru-RU"/>
        </w:rPr>
        <w:t>-В функционал школьных психологов включена задача диагностики одаренности.</w:t>
      </w:r>
    </w:p>
    <w:p>
      <w:pPr>
        <w:pStyle w:val="Normal"/>
        <w:widowControl/>
        <w:snapToGrid w:val="false"/>
        <w:spacing w:lineRule="auto" w:line="228"/>
        <w:ind w:left="28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napToGrid w:val="false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napToGrid w:val="false"/>
        <w:spacing w:lineRule="auto" w:line="228"/>
        <w:ind w:left="360" w:right="0" w:hanging="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5.3.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оиск и выявление одарённых школь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right="0" w:hanging="0"/>
        <w:jc w:val="both"/>
        <w:rPr/>
      </w:pPr>
      <w:r>
        <w:rPr>
          <w:sz w:val="28"/>
          <w:szCs w:val="28"/>
          <w:lang w:val="ru-RU"/>
        </w:rPr>
        <w:t>-Создана городская база данных «Одарённые дети Лесосибирска» на 500 учащихся и находится в свободном доступе на странице «Одарённые дети» сайта МКУ «МИМЦ».</w:t>
      </w:r>
    </w:p>
    <w:p>
      <w:pPr>
        <w:pStyle w:val="Normal"/>
        <w:ind w:left="284" w:right="0" w:hanging="0"/>
        <w:jc w:val="both"/>
        <w:rPr/>
      </w:pPr>
      <w:r>
        <w:rPr>
          <w:sz w:val="28"/>
          <w:szCs w:val="28"/>
          <w:lang w:val="ru-RU"/>
        </w:rPr>
        <w:t>-В практику работы 11  школ включены инструменты и методики психолого-педагогической диагностики. Разработаны индивидуальные маршруты развития одаренных детей.</w:t>
      </w:r>
    </w:p>
    <w:p>
      <w:pPr>
        <w:pStyle w:val="Normal"/>
        <w:ind w:left="284" w:right="0" w:hanging="0"/>
        <w:jc w:val="both"/>
        <w:rPr/>
      </w:pPr>
      <w:r>
        <w:rPr>
          <w:sz w:val="28"/>
          <w:szCs w:val="28"/>
          <w:lang w:val="ru-RU"/>
        </w:rPr>
        <w:t>-Оформлены модель и механизмы взаимодействия с родителями, в каждой школе работают консультационные  пункты для родителей.</w:t>
      </w:r>
    </w:p>
    <w:p>
      <w:pPr>
        <w:pStyle w:val="Normal"/>
        <w:widowControl/>
        <w:snapToGrid w:val="false"/>
        <w:spacing w:lineRule="auto" w:line="228"/>
        <w:ind w:left="284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Ежегодное участие не менее 20 человек в конкурсе на стипендию губернатора (опыт в сборе портфолио, презентации результатов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  <w:lang w:val="ru-RU"/>
        </w:rPr>
        <w:t>2.5.4.</w:t>
      </w:r>
      <w:r>
        <w:rPr>
          <w:b/>
          <w:sz w:val="28"/>
          <w:szCs w:val="28"/>
        </w:rPr>
        <w:t xml:space="preserve">Организация работы городских открытых площадок для предъявления результатов детей, </w:t>
      </w:r>
      <w:r>
        <w:rPr>
          <w:b/>
          <w:sz w:val="28"/>
          <w:szCs w:val="28"/>
          <w:lang w:val="ru-RU"/>
        </w:rPr>
        <w:t>одарённых в интеллектуальной сфере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80% школьников включены в  олимпиадное движение на уровне ОУ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 xml:space="preserve">-Ежегодно проводятся 3  сессии интенсивной каникулярной физико-математической школы для учащихся. 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Создана слаженная система поэтапного  привлечения учащихся к учебно-исследовательской деятельности,  около 300  учащихся ежегодно представляют результаты учебно-исследовательской работы на уровне города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80% младших школьников включены в олимпиадное  движение на уровне ОУ и города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Наблюдается д</w:t>
      </w:r>
      <w:r>
        <w:rPr>
          <w:sz w:val="28"/>
          <w:szCs w:val="28"/>
        </w:rPr>
        <w:t xml:space="preserve">инамика количества участников </w:t>
      </w:r>
      <w:r>
        <w:rPr>
          <w:sz w:val="28"/>
          <w:szCs w:val="28"/>
          <w:lang w:val="ru-RU"/>
        </w:rPr>
        <w:t>«Школьных физических чтений» (2011 г. – 20 учащихся, 2012 г – 25 учащихся, 2013 г. – 30 учащихся)</w:t>
      </w:r>
      <w:r>
        <w:rPr>
          <w:sz w:val="28"/>
          <w:szCs w:val="28"/>
        </w:rPr>
        <w:t xml:space="preserve">; </w:t>
      </w:r>
    </w:p>
    <w:p>
      <w:pPr>
        <w:pStyle w:val="Normal"/>
        <w:snapToGrid w:val="false"/>
        <w:ind w:left="284" w:right="0" w:hanging="0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Повыш</w:t>
      </w:r>
      <w:r>
        <w:rPr>
          <w:color w:val="000000"/>
          <w:sz w:val="28"/>
          <w:szCs w:val="28"/>
          <w:lang w:val="ru-RU"/>
        </w:rPr>
        <w:t xml:space="preserve">ается </w:t>
      </w:r>
      <w:r>
        <w:rPr>
          <w:color w:val="000000"/>
          <w:sz w:val="28"/>
          <w:szCs w:val="28"/>
        </w:rPr>
        <w:t>качеств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ектных и исследовательских работ </w:t>
      </w:r>
      <w:r>
        <w:rPr>
          <w:color w:val="000000"/>
          <w:sz w:val="28"/>
          <w:szCs w:val="28"/>
        </w:rPr>
        <w:t>учащихся.</w:t>
      </w:r>
    </w:p>
    <w:p>
      <w:pPr>
        <w:pStyle w:val="Normal"/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Происходит повышение ИКТ-компетентности учащихся, количество участников городского конкурса «Интеллект-марафон» за 2011-2013 гг. — 210 чел.</w:t>
      </w:r>
    </w:p>
    <w:p>
      <w:pPr>
        <w:pStyle w:val="Normal"/>
        <w:snapToGrid w:val="false"/>
        <w:ind w:left="284" w:right="0" w:hanging="0"/>
        <w:rPr/>
      </w:pPr>
      <w:r>
        <w:rPr>
          <w:color w:val="000000"/>
          <w:sz w:val="28"/>
          <w:szCs w:val="28"/>
          <w:lang w:val="ru-RU"/>
        </w:rPr>
        <w:t>-170  учащихся из 11 ОУ принимают участие в фестивале «Время читать».</w:t>
      </w:r>
    </w:p>
    <w:p>
      <w:pPr>
        <w:pStyle w:val="Normal"/>
        <w:snapToGrid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  <w:lang w:val="ru-RU"/>
        </w:rPr>
        <w:t>2.5.5.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>тимулирование и поддержка одарённых школьников и педагогов, работающих с одаренными детьми</w:t>
      </w:r>
    </w:p>
    <w:p>
      <w:pPr>
        <w:pStyle w:val="Normal"/>
        <w:ind w:left="36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numPr>
          <w:ilvl w:val="0"/>
          <w:numId w:val="0"/>
        </w:numPr>
        <w:snapToGrid w:val="false"/>
        <w:ind w:left="284" w:right="0" w:hanging="0"/>
        <w:rPr/>
      </w:pPr>
      <w:r>
        <w:rPr>
          <w:sz w:val="28"/>
          <w:szCs w:val="28"/>
          <w:lang w:val="ru-RU"/>
        </w:rPr>
        <w:t>-П</w:t>
      </w:r>
      <w:r>
        <w:rPr>
          <w:sz w:val="28"/>
          <w:szCs w:val="28"/>
        </w:rPr>
        <w:t>оощр</w:t>
      </w:r>
      <w:r>
        <w:rPr>
          <w:sz w:val="28"/>
          <w:szCs w:val="28"/>
          <w:lang w:val="ru-RU"/>
        </w:rPr>
        <w:t>яются</w:t>
      </w:r>
      <w:r>
        <w:rPr>
          <w:sz w:val="28"/>
          <w:szCs w:val="28"/>
        </w:rPr>
        <w:t xml:space="preserve"> учащ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ся-</w:t>
      </w:r>
      <w:r>
        <w:rPr>
          <w:sz w:val="28"/>
          <w:szCs w:val="28"/>
          <w:lang w:val="ru-RU"/>
        </w:rPr>
        <w:t>победители олимпиадного движения, научно - практических конференций, турниров, конкурсов, состязаний;  происходит популяризация данных направлений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Ежегодно поощряется лучший выпускник города (премия главы города «Ученик года»)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П</w:t>
      </w:r>
      <w:r>
        <w:rPr>
          <w:sz w:val="28"/>
          <w:szCs w:val="28"/>
        </w:rPr>
        <w:t>оощр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едагогов, ученики которых достигают </w:t>
      </w:r>
      <w:r>
        <w:rPr>
          <w:sz w:val="28"/>
          <w:szCs w:val="28"/>
        </w:rPr>
        <w:t xml:space="preserve"> высоких результатов </w:t>
      </w:r>
      <w:r>
        <w:rPr>
          <w:sz w:val="28"/>
          <w:szCs w:val="28"/>
          <w:lang w:val="ru-RU"/>
        </w:rPr>
        <w:t>в интеллектуальной и творческой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  <w:lang w:val="ru-RU"/>
        </w:rPr>
        <w:t>2.5.6.</w:t>
      </w:r>
      <w:r>
        <w:rPr>
          <w:b/>
          <w:sz w:val="28"/>
          <w:szCs w:val="28"/>
        </w:rPr>
        <w:t xml:space="preserve">Повышение квалификации педагогов в области работы с </w:t>
      </w:r>
      <w:r>
        <w:rPr>
          <w:b/>
          <w:sz w:val="28"/>
          <w:szCs w:val="28"/>
          <w:lang w:val="ru-RU"/>
        </w:rPr>
        <w:t>одарёнными</w:t>
      </w:r>
      <w:r>
        <w:rPr>
          <w:b/>
          <w:sz w:val="28"/>
          <w:szCs w:val="28"/>
        </w:rPr>
        <w:t xml:space="preserve"> детьми</w:t>
      </w:r>
    </w:p>
    <w:p>
      <w:pPr>
        <w:pStyle w:val="Normal"/>
        <w:ind w:left="36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В</w:t>
      </w:r>
      <w:r>
        <w:rPr>
          <w:sz w:val="28"/>
          <w:szCs w:val="28"/>
        </w:rPr>
        <w:t xml:space="preserve"> работу </w:t>
      </w:r>
      <w:r>
        <w:rPr>
          <w:sz w:val="28"/>
          <w:szCs w:val="28"/>
          <w:lang w:val="ru-RU"/>
        </w:rPr>
        <w:t xml:space="preserve">городских базовых </w:t>
      </w:r>
      <w:r>
        <w:rPr>
          <w:sz w:val="28"/>
          <w:szCs w:val="28"/>
        </w:rPr>
        <w:t xml:space="preserve">площадок </w:t>
      </w:r>
      <w:r>
        <w:rPr>
          <w:sz w:val="28"/>
          <w:szCs w:val="28"/>
          <w:lang w:val="ru-RU"/>
        </w:rPr>
        <w:t xml:space="preserve">включены </w:t>
      </w:r>
      <w:r>
        <w:rPr>
          <w:sz w:val="28"/>
          <w:szCs w:val="28"/>
        </w:rPr>
        <w:t>60 педагогов О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ктивно примен</w:t>
      </w:r>
      <w:r>
        <w:rPr>
          <w:sz w:val="28"/>
          <w:szCs w:val="28"/>
          <w:lang w:val="ru-RU"/>
        </w:rPr>
        <w:t>яющих</w:t>
      </w:r>
      <w:r>
        <w:rPr>
          <w:sz w:val="28"/>
          <w:szCs w:val="28"/>
        </w:rPr>
        <w:t xml:space="preserve"> исследовательск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своей практике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 xml:space="preserve">-Проучены на курсах </w:t>
      </w:r>
      <w:r>
        <w:rPr>
          <w:sz w:val="28"/>
          <w:szCs w:val="28"/>
        </w:rPr>
        <w:t xml:space="preserve">1 – 2 человека от ОУ за  год, 60 </w:t>
      </w:r>
      <w:r>
        <w:rPr>
          <w:sz w:val="28"/>
          <w:szCs w:val="28"/>
          <w:lang w:val="ru-RU"/>
        </w:rPr>
        <w:t>педагогов за 3 года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50 % </w:t>
      </w:r>
      <w:r>
        <w:rPr>
          <w:sz w:val="28"/>
          <w:szCs w:val="28"/>
          <w:lang w:val="ru-RU"/>
        </w:rPr>
        <w:t>педагогов, работающих с одаренными детьми, вовлечены в мероприятия МРЦ г. Енисейска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Работают муниципальные площадки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70% </w:t>
      </w:r>
      <w:r>
        <w:rPr>
          <w:sz w:val="28"/>
          <w:szCs w:val="28"/>
          <w:lang w:val="ru-RU"/>
        </w:rPr>
        <w:t>педагогов, работающих с одаренными детьми, вовлечены в дистанционные конкурсы, олимпиады, предметные и проблемные сообщества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Проучены в «Школе руководителя научного общества учащихся» руководители  школьных научных обществ учащихся 11 образовательных учреждений.</w:t>
      </w:r>
    </w:p>
    <w:p>
      <w:pPr>
        <w:pStyle w:val="Normal"/>
        <w:ind w:left="284" w:right="0" w:hanging="0"/>
        <w:rPr/>
      </w:pPr>
      <w:r>
        <w:rPr>
          <w:sz w:val="28"/>
          <w:szCs w:val="28"/>
          <w:lang w:val="ru-RU"/>
        </w:rPr>
        <w:t>-Создана база данных «Педагог-исследователь», в которую включены сведения о 200 педагогах, руководителях проектно-исследовательских работ учащихс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napToGrid w:val="false"/>
        <w:spacing w:lineRule="auto" w:line="228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.6. </w:t>
      </w:r>
      <w:r>
        <w:rPr>
          <w:b/>
          <w:caps/>
          <w:color w:val="000000"/>
          <w:sz w:val="28"/>
          <w:szCs w:val="28"/>
          <w:lang w:val="ru-RU"/>
        </w:rPr>
        <w:t>Мероприятия ДОЛГОСРОЧНОЙ целевой программы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5988665</wp:posOffset>
                </wp:positionV>
                <wp:extent cx="1933575" cy="285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335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258.95pt" to="150.85pt,126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63" w:type="dxa"/>
        <w:jc w:val="left"/>
        <w:tblInd w:w="-2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0"/>
        <w:gridCol w:w="1605"/>
        <w:gridCol w:w="3960"/>
        <w:gridCol w:w="2940"/>
        <w:gridCol w:w="3078"/>
      </w:tblGrid>
      <w:tr>
        <w:trPr>
          <w:trHeight w:val="84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жидаемый результат </w:t>
            </w:r>
            <w:r>
              <w:rPr>
                <w:sz w:val="28"/>
                <w:szCs w:val="28"/>
                <w:lang w:val="ru-RU"/>
              </w:rPr>
              <w:t>от реализованных программных мероприятий, эффе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>
          <w:trHeight w:val="2201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оздание системы управления работой с одаренными детьм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Материально-техническое оснащение МКУ «МИМЦ» как ресурсного центра по работе с интеллектуально одаренными деть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 ресурсный центр по работе с интеллектуально одарёнными детьми на базе МКУ «МИМЦ», Выделены  и отремонтированы   площади, обновлена и пополнена МТБ МИМЦ для качественного и эффективного информационно-методического сопровождения работы с одаренными детьм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тдел образования администрации города, МКУ «Управление образования» и МКУ «МИМЦ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01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иобретение музыкальных инструментов для использования на учебных занятиях одаренными детьми из малообеспеченных семей, сценических костюмов, оборудования для образцовых детских творчески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а материальная база для работы и сопровождения творчески одаренных детей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учреждений культуры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нормативно-правового  обеспечения работы с одаренными детьм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формирован пакет нормативно-правовых документов, обеспечивающий деятельность МСО г. Лесосибирска с одаренными детьми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и муниципальных 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комплексного плана развития </w:t>
            </w:r>
            <w:r>
              <w:rPr>
                <w:color w:val="000000"/>
                <w:sz w:val="28"/>
                <w:szCs w:val="28"/>
              </w:rPr>
              <w:t xml:space="preserve">технического творчества учащихся с учетом интеграции ресурсов ОУ, технологического и педагогического институтов, центра дополнительного образования детей, учреждений начального профессионального образования.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</w:t>
            </w:r>
            <w:r>
              <w:rPr>
                <w:color w:val="000000"/>
                <w:sz w:val="28"/>
                <w:szCs w:val="28"/>
              </w:rPr>
              <w:t xml:space="preserve">образовательных </w:t>
            </w:r>
            <w:r>
              <w:rPr>
                <w:color w:val="000000"/>
                <w:sz w:val="28"/>
                <w:szCs w:val="28"/>
                <w:lang w:val="ru-RU"/>
              </w:rPr>
              <w:t>учреждениях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разработаны </w:t>
            </w:r>
            <w:r>
              <w:rPr>
                <w:color w:val="000000"/>
                <w:sz w:val="28"/>
                <w:szCs w:val="28"/>
              </w:rPr>
              <w:t>программ</w:t>
            </w:r>
            <w:r>
              <w:rPr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color w:val="000000"/>
                <w:sz w:val="28"/>
                <w:szCs w:val="28"/>
              </w:rPr>
              <w:t xml:space="preserve"> технического творчеств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овано ежегодное городское мероприятие с участием не менее 100 учащихс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ОУ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говорных отношений с вузами города по организации совместной деятельности с одаренными детьми город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исаны двухсторонние договоры с двумя вузами город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Руководитель 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униципального Координационного Совета по работе с одаренными детьми </w:t>
            </w:r>
          </w:p>
          <w:p>
            <w:pPr>
              <w:pStyle w:val="Style22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формирован и работает Муниципальный координационный Совет по работе с одаренными детьми,  в состав которого вошли представители городского отдела образования, МКУ «МИМЦ», вузов города, отделов культуры и спорта и образовательных учреждений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тдел образования администрации города, руководители муниципальных 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работы школьных операторов по работе с одаренными детьми на уровне О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11 муниципальных ОУ определены и закреплены Приказом  операторы, ответственные за работу с одаренными детьм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Руководители образовательных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ru-RU"/>
              </w:rPr>
              <w:t>и поддержка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ru-RU"/>
              </w:rPr>
              <w:t>иртуальной образовательной среды  на сайте МКУ «МИМЦ» - страницы «Одарённые дети Лесосибирска», с размещением информации о дистанционных образовательных ресурсах,  образовательных услугах для одарённых дете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Создан и активно используется в работе  ОУ  раздел «Одарённые дети Лесосибирска» на сайте МКУ «МИМЦ». Происходит систематическое обновление информации на странице (раз в две недели)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здание рубрики в лесосибирских СМИ «Одаренные дети Лесосибирск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лесосибирских СМИ создана и работает рубрика «Одаренные дети Лесосибирска»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дел культуры администрации года, отдел спорта и молодежной политики администрации города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00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оступа детей к электронным ресурсам библиотеки СФ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11 школьных библиотеках организован свободный доступ к электронным ресурсам библиотеки СФУ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,ОУ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-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ключе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ОУ в дистанционные краевые, федеральные  школы, конкурсы, олимпиады с обеспечением Интернет – ресурсов для работы учащих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 учащихся включены в дистанционное систематическое обучение, конкурсы и олимпиад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Руководители муниципальных образовательных учреждений, 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00" w:val="clear"/>
                <w:lang w:val="ru-RU"/>
              </w:rPr>
            </w:pPr>
            <w:r>
              <w:rPr>
                <w:sz w:val="28"/>
                <w:szCs w:val="28"/>
                <w:shd w:fill="FFFF00" w:val="clear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январь-февраль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я и проведение мониторинга качества участия школьников в муниципальном и региональном этапах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российской олимпиады и соревнованиях всероссийского уровн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еден мониторинг качества участия школьников в олимпиадном и спортивном  движениях, результаты используются в дальнейшей работ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1626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ханизмов межведомственного взаимодействия в реализации цели и задач по работе с одаренными деть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Создан м</w:t>
            </w:r>
            <w:r>
              <w:rPr>
                <w:sz w:val="28"/>
                <w:szCs w:val="28"/>
              </w:rPr>
              <w:t>ежведомственный план работы с одаренными детьми, прописаны механизмы взаимодействия служб гор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МКУ «МИМЦ», ЛПИ (ф) СФУ (по согласованию)</w:t>
            </w:r>
          </w:p>
        </w:tc>
      </w:tr>
      <w:tr>
        <w:trPr>
          <w:trHeight w:val="1626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лючение в функционал школьных психологов задачи диагностики одарё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функционал школьных психологов включена задача диагностики одаренности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716" w:hRule="atLeast"/>
        </w:trPr>
        <w:tc>
          <w:tcPr>
            <w:tcW w:w="3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ru-RU"/>
              </w:rPr>
              <w:t>Развитие системы поиска, сопровождения и поддержки  одарённых школь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оздание городской базы данных «Одарённые дети Лесосибирска» на 500 учащихся  и размещение её на странице «Одарённые дети» сайта МКУ «МИМЦ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а городская база данных «Одарённые дети Лесосибирска» на 500 учащихся и находится в свободном доступе на странице «Одарённые дети» сайта МКУ «МИМЦ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я и поддержка работы педагогов-психологов по включению в образовательную практику инструментов и методик психолого-педагогической диагностики одаренности и формированию индивидуальных маршрутов развития одаренных детей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рактику работы 11  школ включены инструменты и методики психолого-педагогической диагностики. Разработаны индивидуальные маршруты развития одаренных детей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-психологи образовательных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системы взаимодействия с родителями, определение механизмов работы через открытие консультационных пунктов по вопросам выявления и поддержки одаренных дет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ы модель и механизмы взаимодействия с родителями, в каждой школе работают консультационные  пункты для родителей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кольные операторы и педагоги-психологи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1-2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участия учащихся города в конкурсах на именные губернаторские стипенд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частие не менее 3-х человек в конкурсе на стипендию губернатора (опыт в сборе портфолио, презентации результатов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3. Организация работы городских открытых площадок для предъявления результатов детей, </w:t>
            </w:r>
            <w:r>
              <w:rPr>
                <w:sz w:val="28"/>
                <w:szCs w:val="28"/>
                <w:lang w:val="ru-RU"/>
              </w:rPr>
              <w:t>одарённых в интеллектуальной сфере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униципального этапа Всероссийской олимпиады школь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пектра предметов муниципального этапа Всероссийских олимпиад до 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люченность 80% школьников в  олимпиадное движение на уровне ОУ и муниципалитета, на муниципальном уровне проведено 23 олимпиад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КУ «МИМЦ»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рганизация подготовительных модулей – </w:t>
            </w:r>
            <w:r>
              <w:rPr>
                <w:sz w:val="28"/>
                <w:szCs w:val="28"/>
                <w:lang w:val="ru-RU"/>
              </w:rPr>
              <w:t xml:space="preserve">интенсивных каникулярных школ </w:t>
            </w:r>
            <w:r>
              <w:rPr>
                <w:sz w:val="28"/>
                <w:szCs w:val="28"/>
              </w:rPr>
              <w:t xml:space="preserve"> для учащихся-победителей городского этапа олимпиад, совместно с преподавателями высших учебных заведен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 будут проведены 3  сессии интенсивной каникулярной физико-математической школы для учащихся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ация механизма работы и оценка результативности для организации в последующем системной работ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МКУ «МИМЦ», ЛПИ (ф) СФУ (по согласованию)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й олимпиады для младших школьников «Сибирячок» (3-4 классы) совместно с представителями ЛПИ (ф) СФ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ключённость 80% младших школьников в олимпиадное  движение на уровне ОУ и город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 и проведение городских научно-практических конференций по ступеням обучения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познаю мир» (3-4 классы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Юниор» (5-7 классы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ервые шаги в науку» (8-11 классы)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а слаженная система поэтапного  привлечения учащихся к учебно-исследовательской деятельности,  400  учащихся ежегодно представляют результаты учебно-исследовательской работы на уровне город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ведение ежегодных </w:t>
            </w:r>
            <w:r>
              <w:rPr>
                <w:sz w:val="28"/>
                <w:szCs w:val="28"/>
                <w:lang w:val="ru-RU"/>
              </w:rPr>
              <w:t>«Ф</w:t>
            </w:r>
            <w:r>
              <w:rPr>
                <w:sz w:val="28"/>
                <w:szCs w:val="28"/>
              </w:rPr>
              <w:t>изических чтений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старшеклассников на базе </w:t>
            </w:r>
            <w:r>
              <w:rPr>
                <w:sz w:val="28"/>
                <w:szCs w:val="28"/>
                <w:lang w:val="ru-RU"/>
              </w:rPr>
              <w:t xml:space="preserve">Лесосибирского </w:t>
            </w:r>
            <w:r>
              <w:rPr>
                <w:sz w:val="28"/>
                <w:szCs w:val="28"/>
              </w:rPr>
              <w:t xml:space="preserve">педагогического института – </w:t>
            </w:r>
            <w:r>
              <w:rPr>
                <w:sz w:val="28"/>
                <w:szCs w:val="28"/>
                <w:lang w:val="ru-RU"/>
              </w:rPr>
              <w:t>филиала СФ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инамика количества участников "</w:t>
            </w:r>
            <w:r>
              <w:rPr>
                <w:sz w:val="28"/>
                <w:szCs w:val="28"/>
                <w:lang w:val="ru-RU"/>
              </w:rPr>
              <w:t>Школьных физических чтений» 2011 г.-20 участников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ru-RU"/>
              </w:rPr>
              <w:t xml:space="preserve"> 2012 г. – 25 участников; 2013 г. – 30 участнико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качества </w:t>
            </w:r>
            <w:r>
              <w:rPr>
                <w:sz w:val="28"/>
                <w:szCs w:val="28"/>
                <w:lang w:val="ru-RU"/>
              </w:rPr>
              <w:t xml:space="preserve">проектных и исследовательских </w:t>
            </w:r>
            <w:r>
              <w:rPr>
                <w:sz w:val="28"/>
                <w:szCs w:val="28"/>
              </w:rPr>
              <w:t>работ учащихс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ЛПИ (ф) СФУ) (по согласованию), 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ской конкурс для старшеклассников «Интеллект — марафон» (ИКТ-компетентность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ИКТ-компетентности учащихся, количество участников конкурса за 2011-2013 гг. — 200 чел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 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ской фестиваль детского чтения «Время читать» (6-9 классы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влечение учащихся к чтению, популяризация детской художественной литературы, выявление и поощрение творческих, талантливых читателей. 90 учащихся из 11 ОУ принимают участие в фестивале (2011г.  — 45 участников, 2013 г.                                        - 45 участников)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2 год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1 раз в 2 года городского фестиваля детского творчества по 10 областям для всех возрастов «Весна на Енисе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0 учащихся и детей дошкольного возраста участвуют в фестивале на городском уровн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ДОД «ЦДО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проведение конкурса социальных проектов старшеклассников в рамках краевых и российских конкурсов «Я - гражданин», «Мой край – мое дело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% ОУ принимает участие в конкурсе на муниципальном уровне; 100% классных коллективов 8 -10 классов участвуют в разработке и реализации социального проекта на уровне ОУ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ДОД «ЦДО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еятельности общественного объединения городской школы актива старшеклассников «Лидер» и поддержка участия в деятельности краевого школьного парламента, ассамблеи общественных организаций, конкурсе лидеров детских общественных организаци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очное участие представителей городской школы «Лидер» в деятельности краевого школьного парламента в соответствии с разнарядкой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вод работы городской школы «Лидер» на 2 годичную программу, увеличение участников школы с 30 – 60 человек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ОУ ДОД «ЦДО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здание центральной городской концертной площадки на базе МБУК «Маклаковский ДК» для проведения городских, зональных и краевых конкурсов исполнительского мастерства творчески одаренных  детей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базе МБУК «Маклаковский ДК» создана  центральная городская  концертная площадк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 культуры администрации города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здание условий для проведения Открытого городского конкурса исполнительского мастерства «Классик-тайм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ие не менее 60 талантливых детей в музыкальных школах во Втором Открытом фестивале исполнителей классической музыки (2012), участие не менее 10 территорий кра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 культуры администрации города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рганизация участия интеллектуально,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портивно и художественно одаренных</w:t>
            </w:r>
            <w:r>
              <w:rPr>
                <w:sz w:val="28"/>
                <w:szCs w:val="28"/>
                <w:lang w:val="ru-RU"/>
              </w:rPr>
              <w:t xml:space="preserve"> детей г. Лесосибирска в краевых, общероссийских олимпиадах, конкурсах , соревнованиях и конференция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течение трех лет организовано участие не менее 300 детей города в краевых, общероссийских олимпиадах, конкурсах, соревнованиях и конференциях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муниципальных учреждений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жегодн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мастер-классов ведущих игровых команд Красноярского края с учащимися город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вышение спортивного мастерства учащихс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КУ «Лесосибирский комитет по физической культуре и спорту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проведения учебно-тренировочных сборов перед ответственными соревнованиями для членов сборных команд город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LTTite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базе МБУ «Тренировочная база «Снежная» созданы условия для проведения учебно-тренировочных сборов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а ДЮСШ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 С</w:t>
            </w:r>
            <w:r>
              <w:rPr>
                <w:sz w:val="28"/>
                <w:szCs w:val="28"/>
                <w:lang w:val="ru-RU"/>
              </w:rPr>
              <w:t>тимулирование и поддержка одарённых школьников и педагогов, ученики которых достигают высоких результатов в интеллектуальной и творческой деятельности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1-2013 (</w:t>
            </w:r>
            <w:r>
              <w:rPr>
                <w:sz w:val="28"/>
                <w:szCs w:val="28"/>
                <w:lang w:val="ru-RU"/>
              </w:rPr>
              <w:t>ежегодно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ской бомонд лучших учащихс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ощрены интеллектуально   одарённые учащихс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1-2013 (</w:t>
            </w:r>
            <w:r>
              <w:rPr>
                <w:sz w:val="28"/>
                <w:szCs w:val="28"/>
                <w:lang w:val="ru-RU"/>
              </w:rPr>
              <w:t>ежегодно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ржественный приём начальника отдела образования администрации г. Лесосибирска для победителей олимпиад и учителей, их подготовивши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</w:rPr>
              <w:t>оощрен</w:t>
            </w:r>
            <w:r>
              <w:rPr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color w:val="000000"/>
                <w:sz w:val="28"/>
                <w:szCs w:val="28"/>
              </w:rPr>
              <w:t xml:space="preserve"> учащи</w:t>
            </w:r>
            <w:r>
              <w:rPr>
                <w:color w:val="000000"/>
                <w:sz w:val="28"/>
                <w:szCs w:val="28"/>
                <w:lang w:val="ru-RU"/>
              </w:rPr>
              <w:t>е</w:t>
            </w:r>
            <w:r>
              <w:rPr>
                <w:color w:val="000000"/>
                <w:sz w:val="28"/>
                <w:szCs w:val="28"/>
              </w:rPr>
              <w:t>ся-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обедители олимпиадного движения, происходит </w:t>
            </w:r>
          </w:p>
          <w:p>
            <w:pPr>
              <w:pStyle w:val="211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пуляризация олимпиадного движения. 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1-2013 (</w:t>
            </w:r>
            <w:r>
              <w:rPr>
                <w:sz w:val="28"/>
                <w:szCs w:val="28"/>
                <w:lang w:val="ru-RU"/>
              </w:rPr>
              <w:t>ежегодно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главы города выпускнику года города на городской линейке выпускник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Ежегодно поощряется лучший выпускник. </w:t>
            </w:r>
            <w:r>
              <w:rPr>
                <w:sz w:val="28"/>
                <w:szCs w:val="28"/>
              </w:rPr>
              <w:t>Закрепление в традиции нормы поощрения и достижения высоких результатов в учеб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г. Лесосибирска, Отдел образования администрации г. Лесосибирска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ru-RU"/>
              </w:rPr>
              <w:t>раз в го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ородской конкурс «Лучший спортсмен года»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ощрены учащиеся-победители спортивного движения, происходит популяризация спортивного движения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 спорта и молодежной политики администрации города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. Повышение квалификации педагогов в области работы с </w:t>
            </w:r>
            <w:r>
              <w:rPr>
                <w:sz w:val="28"/>
                <w:szCs w:val="28"/>
                <w:lang w:val="ru-RU"/>
              </w:rPr>
              <w:t>одарёнными</w:t>
            </w:r>
            <w:r>
              <w:rPr>
                <w:sz w:val="28"/>
                <w:szCs w:val="28"/>
              </w:rPr>
              <w:t xml:space="preserve"> детьм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– 2013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Работа 2 городских базовых площадок: в М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ОУ «СОШ № 9 - тиражирование опыта разработки образовательных программ и технологий организации исследовательской работы в образовательных областях; в М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ОУ «Лицей»</w:t>
            </w:r>
            <w:r>
              <w:rPr>
                <w:sz w:val="28"/>
                <w:szCs w:val="28"/>
                <w:lang w:val="ru-RU"/>
              </w:rPr>
              <w:t xml:space="preserve"> г.Лесосибирска</w:t>
            </w:r>
            <w:r>
              <w:rPr>
                <w:sz w:val="28"/>
                <w:szCs w:val="28"/>
              </w:rPr>
              <w:t xml:space="preserve"> - тиражирование опыта разработки и описания организационных схем и мероприятий вовлечения учащихся в практику исследовательской деятельности, системы организации дистанционных курсов, олимпиад, конкурсов и  зачета достижений в предмете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ключенность в работу </w:t>
            </w:r>
            <w:r>
              <w:rPr>
                <w:sz w:val="28"/>
                <w:szCs w:val="28"/>
                <w:lang w:val="ru-RU"/>
              </w:rPr>
              <w:t xml:space="preserve">городских базовых </w:t>
            </w:r>
            <w:r>
              <w:rPr>
                <w:sz w:val="28"/>
                <w:szCs w:val="28"/>
              </w:rPr>
              <w:t>площадок 60 педагогов ОУ; активное применение ими исследовательских методов в своей практике.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КУ «МИМЦ»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ПИ (ф) СФУ (по согласованию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хождение курсов повышения квалификации педагогов в области работы с одаренными детьми </w:t>
            </w:r>
            <w:r>
              <w:rPr>
                <w:sz w:val="28"/>
                <w:szCs w:val="28"/>
                <w:lang w:val="ru-RU"/>
              </w:rPr>
              <w:t>на базе  КК ИПК и ЛПИ (ф) СФУ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Проучены на курсах </w:t>
            </w:r>
            <w:r>
              <w:rPr>
                <w:sz w:val="28"/>
                <w:szCs w:val="28"/>
              </w:rPr>
              <w:t xml:space="preserve">1 – 2 человека от ОУ за  год, 60 </w:t>
            </w:r>
            <w:r>
              <w:rPr>
                <w:sz w:val="28"/>
                <w:szCs w:val="28"/>
                <w:lang w:val="ru-RU"/>
              </w:rPr>
              <w:t>педагогов за 3 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КУ «МИМЦ» 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участия педагогов города в мероприятиях межшкольного ресурсного центра в г. Енисейск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50 % </w:t>
            </w:r>
            <w:r>
              <w:rPr>
                <w:sz w:val="28"/>
                <w:szCs w:val="28"/>
                <w:lang w:val="ru-RU"/>
              </w:rPr>
              <w:t>педагогов, работающих с одаренными детьми,    вовлечены в мероприятия МРЦ г. Енисейск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рганизация работы муниципальных площадок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, семина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ют муниципальные площадки, происходит обмен эффективным опытом работы педагогов с одаренными детьми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лечение педагогов, работающих с одаренными детьми, в дистанционные формы работы и сетевое сообществ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70% </w:t>
            </w:r>
            <w:r>
              <w:rPr>
                <w:sz w:val="28"/>
                <w:szCs w:val="28"/>
                <w:lang w:val="ru-RU"/>
              </w:rPr>
              <w:t>педагогов, работающих с одаренными детьми, вовлечены в дистанционные конкурсы, олимпиады, предметные и проблемные сообществ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</w:t>
            </w:r>
          </w:p>
        </w:tc>
      </w:tr>
      <w:tr>
        <w:trPr>
          <w:trHeight w:val="844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бота на базе М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У «МИМЦ» «Школы руководителей научных обществ учащихс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учены в «Школе руководителя научного общества учащихся» руководители  школьных научных обществ учащихся 11 образовательных учрежд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МИМЦ»,  ЛПИ (ф) СФУ (по согласованию)</w:t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обучения преподавателей одаренных детей на курсах повышения квалификации на базе ведущих учебных центров культуры и искусства городов Красноярск, Новосибирск, Москва, Санкт-Петербург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учены 100 % преподавателей, работающих с  одаренными  детьми на курсах повышения квалификации 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ители учреждений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 - 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базы данных «Педагог-исследователь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а база данных «Педагог-исследователь», в которую включены сведения о 200 педагогах, руководителях проектно-исследовательских работ учащихся. Происходит ежегодное наполнение и обновление баз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пронова В.В., Назаренко И.В. методисты МКУ «МИМЦ»</w:t>
            </w:r>
          </w:p>
        </w:tc>
      </w:tr>
    </w:tbl>
    <w:p>
      <w:pPr>
        <w:pStyle w:val="Normal"/>
        <w:widowControl/>
        <w:spacing w:lineRule="auto" w:line="360"/>
        <w:jc w:val="center"/>
        <w:rPr/>
      </w:pPr>
      <w:r>
        <w:br w:type="page"/>
      </w:r>
      <w:r>
        <w:rPr>
          <w:b/>
          <w:sz w:val="28"/>
          <w:szCs w:val="28"/>
          <w:lang w:val="ru-RU"/>
        </w:rPr>
        <w:t xml:space="preserve">2.7. </w:t>
      </w:r>
      <w:r>
        <w:rPr/>
        <w:t>Целевые ориентиры долгосрочной целевой программы «ОДАРЕННЫЕ ДЕТИ ЛЕСОСИБИРСКА»</w:t>
      </w:r>
    </w:p>
    <w:tbl>
      <w:tblPr>
        <w:tblW w:w="14645" w:type="dxa"/>
        <w:jc w:val="left"/>
        <w:tblInd w:w="-8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0"/>
        <w:gridCol w:w="3150"/>
        <w:gridCol w:w="1395"/>
        <w:gridCol w:w="1440"/>
        <w:gridCol w:w="1730"/>
      </w:tblGrid>
      <w:tr>
        <w:trPr>
          <w:trHeight w:val="75" w:hRule="atLeast"/>
        </w:trPr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ые мероприятия, обеспечивающие выполнение задач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иницы измерения</w:t>
            </w:r>
          </w:p>
        </w:tc>
        <w:tc>
          <w:tcPr>
            <w:tcW w:w="4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88" w:hRule="atLeast"/>
        </w:trPr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. Создание системы управления работой с одаренными детьм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оборудования для пополнения МТБ МКУ «МИМЦ» - ресурсного центра по работе с интеллектуально одаренными детьм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оличество разделов   на сайте МКУ «Межшкольный Информационно-методический центр»,на которых будет  размещена информация о дистанционных образовательных ресурсах,  образовательных услугах для одарённых дет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. Поиск и выявление одаренных школь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щихся, включенных в городской банк данных одаренных детей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ОУ, в практику которых включены инструменты и методики психолого-педагогической диагностик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щихся города, участвующих в конкурсах на именные краевые стипенди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ОУ, в которых работают консультационные пункты для родителей одаренных детей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17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3. Организация работы городских открытых площадок для предъявления результатов детей, одарённых в интеллектуальной сфере  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личество участников муниципального этапа Всероссийской олимпиады школь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6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180</w:t>
            </w:r>
          </w:p>
        </w:tc>
      </w:tr>
      <w:tr>
        <w:trPr>
          <w:trHeight w:val="117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личество предметов, включенных в муниципальный уровень Всероссийской олимпиады школь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114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 участников  школьной и городской олимпиад для младших школьников «Сибирячок» (3-4 классы) совместно с представителями ЛПИ (ф) СФУ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 городских научно-практических конференций по ступеням обучения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познаю мир» (3-4 классы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Юниор» (5-7 классы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ервые шаги в науку» (8-11 классы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153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«Школьных физических чтений», с привлечением ресурса ЛПИ (ф)СФУ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8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городского конкурса для старшеклассников «Интелект — марафон» (ИКТ-компетентность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 городского фестиваля детского чтения «Время читать» (6-9 классы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 подготовительных модулей – интенсивных каникулярных школ  для учащихся-победителей городского этапа олимпиад, совместно с преподавателями высших учебных заведений (3 каникулярных сессии в год)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4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Количество участников </w:t>
            </w:r>
            <w:r>
              <w:rPr>
                <w:color w:val="000000"/>
                <w:sz w:val="28"/>
                <w:szCs w:val="28"/>
              </w:rPr>
              <w:t>городского фестиваля детского творчества по 10 областям для всех возрастов «Весна на Енисее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Количество участников </w:t>
            </w:r>
            <w:r>
              <w:rPr>
                <w:color w:val="000000"/>
                <w:sz w:val="28"/>
                <w:szCs w:val="28"/>
              </w:rPr>
              <w:t>конкурса социальных проектов старшеклассников в рамках краевых и российских конкурсов «Я - гражданин», «Мой край – мое дело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школьников общественного объединения городской школы актива старшеклассников «Лидер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стников  Открытого городского конкурса исполнительского мастерства «Классик-тайм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стников  учебно-тренировочных сборов для членов сборных команд город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Доля  участия интеллектуально,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портивно и художественно одаренных</w:t>
            </w:r>
            <w:r>
              <w:rPr>
                <w:sz w:val="28"/>
                <w:szCs w:val="28"/>
                <w:lang w:val="ru-RU"/>
              </w:rPr>
              <w:t xml:space="preserve"> детей г. Лесосибирска в краевых, общероссийских олимпиадах, конкурсах , соревнованиях и конференциях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. Стимулирование и поддержка одарённых школьников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награжденных учащихся - победителей олимпиад и учителей их подготовивших на  «Торжественном  приёме начальника отдела образования администрации г. Лесосибирска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/6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награжденных школьников на  «Городском бомонде лучших учащихся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школьников, удостоенных Премии главы города лучшему выпускнику года города на городской линейке выпускников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астников  городского конкурса «Лучший спортсмен года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.  Повышение квалификации педагогов в области работы с одарёнными детьм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sz w:val="28"/>
                <w:szCs w:val="28"/>
                <w:lang w:val="ru-RU"/>
              </w:rPr>
              <w:t>Количество педагогов — участников городских базовых площадок: в МБОУ «СОШ № 9 и в МБОУ «Лицей» г.Лесосибирск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1357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едагогов — участников  муниципальных площадок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1102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личество слушателей «Школы руководителей научных обществ учащихся», работающей  на базе МКУ «МИМЦ»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едагогов, прошедших  курсы повышения квалификации педагогов в области работы с одаренными детьми на базе ЛПИ (ф) СФУ и КК ИПК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педагогов, прошедших  обучение  на курсах повышения квалификации на базе ведущих учебных центров культуры и искусства городов Красноярск, Новосибирск, Москва, Санкт-Петербург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педагогов, работающих с одаренными детьми, вовлеченных в дистанционные конкурсы, олимпиады, предметные и проблемные сообществ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43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едагогов, зафиксированных в краевой базе данных одаренных детей Красноярского кра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431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муниципальных тьюторов, прошедших профессиональную подготовку для сопровождения одаренных детей и родителей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0" w:gutter="0" w:header="1134" w:top="1190" w:footer="993" w:bottom="1049"/>
          <w:pgNumType w:fmt="decimal"/>
          <w:formProt w:val="false"/>
          <w:textDirection w:val="lrTb"/>
          <w:docGrid w:type="default" w:linePitch="381" w:charSpace="8192"/>
        </w:sectPr>
      </w:pP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2.8. Ф</w:t>
      </w:r>
      <w:r>
        <w:rPr/>
        <w:t>инансирование долгосрочной целевой программы «ОДАРЕННЫЕ ДЕТИ ЛЕСОСИБИРСКА»</w:t>
      </w:r>
    </w:p>
    <w:tbl>
      <w:tblPr>
        <w:tblW w:w="12660" w:type="dxa"/>
        <w:jc w:val="left"/>
        <w:tblInd w:w="99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0"/>
        <w:gridCol w:w="1335"/>
        <w:gridCol w:w="1860"/>
        <w:gridCol w:w="1800"/>
        <w:gridCol w:w="1665"/>
      </w:tblGrid>
      <w:tr>
        <w:trPr>
          <w:trHeight w:val="300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ые мероприятия, обеспечивающие выполнение задач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ы финансирования,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тыс.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390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3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88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69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. Создание системы управления работой с одаренными детьм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1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9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работка комплексного плана развития  технического творчества учащихся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69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. Поиск и выявление одаренных школьни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3. Организация работы городских открытых площадок для предъявления результатов детей, одарённых в интеллектуальной сфере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77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11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рганизация и проведение муниципального этапа Всероссийской олимпиады школьни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4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й олимпиады для младших школьников «Сибирячок» (3-4 классы) совместно с представителями ЛПИ (ф) СФУ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 и проведение городских научно-практических конференций по ступеням обучения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Я познаю мир» (3-4 классы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Юниор» (5-7 классы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ервые шаги в науку» (8-11 классы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го конкурса для старшеклассников «Интелект — марафон» (ИКТ-компетентность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городского фестиваля детского чтения «Время читать» (6-9 классы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241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городского фестиваля детского творчества по 10 областям для всех возрастов «Весна на Енисее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</w:t>
            </w:r>
            <w:r>
              <w:rPr>
                <w:color w:val="000000"/>
                <w:sz w:val="28"/>
                <w:szCs w:val="28"/>
              </w:rPr>
              <w:t>роведение конкурса социальных проектов старшеклассников в рамках краевых и российских конкурсов «Я - гражданин», «Мой край – мое дело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дение Открытого городского конкурса исполнительского мастерства «Классик-тайм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учебно-тренировочных сборов для членов сборных команд горо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. Стимулирование и поддержка одарённых школьников.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7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81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«Городского бомонда лучших учащихся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9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5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5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ствование медалистов год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мия главы города выпускнику года города на городской линейке выпускни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5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городского конкурса «Лучший спортсмен года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64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.  Повышение квалификации педагогов в области работы с одарёнными детьм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4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1357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работы муниципальных площадок для предъявления лучшего педагогического опыта по работе с одаренными детьми: Педагогические чтения, фестиваль методических идей, мастерские, мастер-класс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обучения преподавателей одаренных детей на курсах повышения квалификации на базе ведущих учебных центров культуры и искусства городов Красноярск, Новосибирск, Москва, Санкт-Петербург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31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 по программ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3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</w:tr>
    </w:tbl>
    <w:p>
      <w:pPr>
        <w:pStyle w:val="Normal"/>
        <w:widowControl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50" w:gutter="0" w:header="1134" w:top="1410" w:footer="993" w:bottom="1269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ижний колонтитул Знак"/>
    <w:basedOn w:val="2"/>
    <w:qFormat/>
    <w:rPr>
      <w:rFonts w:eastAsia="Andale Sans UI;Arial Unicode MS"/>
      <w:kern w:val="2"/>
      <w:sz w:val="24"/>
      <w:szCs w:val="24"/>
      <w:lang w:val="en-U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LTTitel">
    <w:name w:val="?????????1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SimSun;Arial Unicode MS" w:hAnsi="SimSun;Arial Unicode MS" w:eastAsia="SimSun;Arial Unicode MS" w:cs="SimSun;Arial Unicode MS"/>
      <w:color w:val="330033"/>
      <w:kern w:val="2"/>
      <w:sz w:val="84"/>
      <w:szCs w:val="84"/>
      <w:lang w:val="de-DE" w:eastAsia="zh-CN" w:bidi="fa-IR"/>
    </w:rPr>
  </w:style>
  <w:style w:type="paragraph" w:styleId="211">
    <w:name w:val="Маркированный список 21"/>
    <w:basedOn w:val="Normal"/>
    <w:qFormat/>
    <w:pPr>
      <w:numPr>
        <w:ilvl w:val="0"/>
        <w:numId w:val="1"/>
      </w:numPr>
    </w:pPr>
    <w:rPr>
      <w:color w:val="000000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6"/>
      <w:szCs w:val="2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0:00Z</dcterms:created>
  <dc:creator>abakumov</dc:creator>
  <dc:description/>
  <dc:language>en-US</dc:language>
  <cp:lastModifiedBy>user</cp:lastModifiedBy>
  <cp:lastPrinted>2011-03-15T14:40:00Z</cp:lastPrinted>
  <dcterms:modified xsi:type="dcterms:W3CDTF">2011-03-15T09:46:00Z</dcterms:modified>
  <cp:revision>9</cp:revision>
  <dc:subject/>
  <dc:title/>
</cp:coreProperties>
</file>