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олимпиады «Сибирячок – 2010» по математи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Максимальное количество баллов – </w:t>
      </w:r>
      <w:r>
        <w:rPr>
          <w:b/>
        </w:rPr>
        <w:t>4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 xml:space="preserve">Букатина Дарья, МОУ «СОШ №1», Багдасарова Марина Викторовна  - </w:t>
      </w:r>
      <w:r>
        <w:rPr>
          <w:b/>
        </w:rPr>
        <w:t>1 место (35 б.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 xml:space="preserve">Молокоедова Мария, МОУ «Гимназия», Фархутдинова Татьяна Григорьевна – </w:t>
      </w:r>
      <w:r>
        <w:rPr>
          <w:b/>
        </w:rPr>
        <w:t>2 место (34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амойлова Ольга, МОУ «СОШ № 1», Давыдова Нина Владимировна – </w:t>
      </w:r>
      <w:r>
        <w:rPr>
          <w:b/>
        </w:rPr>
        <w:t>3 место (31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астихин Никита Сергеевич, МОУ № 1», Багдасарова Марина Викторовна (29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у Егор, МОУ «Гимназия», Фархутдинова Татьяна Григорьевна (24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Балканов Миша, </w:t>
      </w:r>
      <w:r>
        <w:rPr>
          <w:spacing w:val="-1"/>
        </w:rPr>
        <w:t xml:space="preserve">МОУ «СОШ № 2», </w:t>
      </w:r>
      <w:r>
        <w:rPr/>
        <w:t>Лукина Екатерина Карловна (23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Тарбеева Татьяна, </w:t>
      </w:r>
      <w:r>
        <w:rPr>
          <w:spacing w:val="-1"/>
        </w:rPr>
        <w:t xml:space="preserve">МОУ «СОШ № 2», </w:t>
      </w:r>
      <w:r>
        <w:rPr/>
        <w:t>Лукина Екатерина Карловна (19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емцова Алёна, МОУ «ООШ № 14», Комарь Елена Павловна (18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пылова Валерия, МОУ «СОШ № 6», Сидорова Ольга Ивановна (18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Добринский Валентин, МОУ «СОШ № 4», Волкова Людмила Анатольевна (18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ухортова Юлия, МОУ «ООШ № 5», Баланюк Елена Васильевна (16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Яковлев Андрей, МОУ «Гимназия», Фархутдинова Татьяна Григорьевна (14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овопашин Андрей, МОУ «СОШ № 4», Рулина Альбина Фёдоровна (14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атауллин Александр, МОУ «СОШ № 9», Узикова Марина Дмитриевна (13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Аксенов Константин, МОУ «Лицей», Паламарчук Людмила Федоровна (12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ажин Максим, МОУ «СОШ № 2», Лукина Екатерина Карловна (11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иореску Сергей, МОУ «Лицей», Шкляр Татьяна Владимировна (10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ротнева Ирина, МОУ «СОШ № 8», Неверова Лидия Ивановна (8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русенко Ксения, МОУ «СОШ № 6», Кляпова Татьяна Владимировна (8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Шароглазов Владислав, МОУ «Лицей», Желанникова Елена Ивановна (8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опкалов Роман, МОУ «СОШ № 4», Волкова Людмила Анатольевна (7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Ланг Александра, МОУ «СОШ № 9», Гридина Татьяна Семёновна (6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Шуткин Егор, МОУ «СОШ № 8», Неверова Лидия Ивановна (6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Желамский Николай, МОУ «ООШ № 5», Андреева Нина Васильевна (6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ыбкина Анна, «СОШ № 8», Дьякон Роза Ивановна (5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архатов Владимир, «СОШ № 6», Кляпова Татьяна Владимировна (5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осов Вадим, МОУ «ООШ № 5», Андреева Нина Васильевна (2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узьмин Александр, НОУ СПО «Лесосибирский колледж «Знание», Давыдова Екатерина Васильевна (о б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1:45:00Z</dcterms:created>
  <dc:creator>Сапронова</dc:creator>
  <dc:description/>
  <cp:keywords/>
  <dc:language>en-US</dc:language>
  <cp:lastModifiedBy>Сапронова</cp:lastModifiedBy>
  <dcterms:modified xsi:type="dcterms:W3CDTF">2010-04-26T06:04:00Z</dcterms:modified>
  <cp:revision>6</cp:revision>
  <dc:subject/>
  <dc:title>Итоги олимпиады «Сибирячок – 2010» по математике</dc:title>
</cp:coreProperties>
</file>