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городской олимпиады «Сибирячок – 2010» по русскому языку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аксимальное количество баллов</w:t>
      </w:r>
      <w:r>
        <w:rPr>
          <w:b/>
          <w:sz w:val="28"/>
          <w:szCs w:val="28"/>
        </w:rPr>
        <w:t xml:space="preserve"> – 4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 xml:space="preserve">Свеженцева Ольга, </w:t>
      </w:r>
      <w:r>
        <w:rPr>
          <w:spacing w:val="-2"/>
        </w:rPr>
        <w:t xml:space="preserve">МОУ «СОШ № 2», </w:t>
      </w:r>
      <w:r>
        <w:rPr/>
        <w:t xml:space="preserve">Лукина Екатерина Карловна – </w:t>
      </w:r>
      <w:r>
        <w:rPr>
          <w:b/>
        </w:rPr>
        <w:t>1 место (31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 xml:space="preserve">Акремова Юлия, «ООШ № 5», Андреева Нина Васильевна – </w:t>
      </w:r>
      <w:r>
        <w:rPr>
          <w:b/>
        </w:rPr>
        <w:t>2 место (30,5 б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   </w:t>
      </w:r>
      <w:r>
        <w:rPr/>
        <w:t xml:space="preserve">Мартоник Александр, МОУ «Гимназия», Пискун Татьяна Викторовна  - </w:t>
      </w:r>
      <w:r>
        <w:rPr>
          <w:b/>
        </w:rPr>
        <w:t>3 место (29,5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ерепанова Наталья, МОУ «СОШ № 5», Андреева Нина Васильевна  (28,5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Белошапкина Марина, МОУ «СОШ № 6», Сидорова Ольга (28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асиленко Елизавета, МОУ «СОШ № 1», Давыдова Нина Владимировна (27, 5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Калошина Виктория, МОУ «СОШ № 9», Гридина Татьяна Семёновна (27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Хорохов Сергей, МОУ «Гимназия», Фархутдинова Татьяна Григорьевна (26, 5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ленкова Евгения, МОУ «СОШ № 9»,  Гридина Татьяна Семёновна (26, 5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янкина Вера, МОУ «СОШ № 9», Гридина Татьяна Семёновна  (26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 xml:space="preserve">Вакулова Ксения, </w:t>
      </w:r>
      <w:r>
        <w:rPr>
          <w:spacing w:val="-2"/>
        </w:rPr>
        <w:t xml:space="preserve">МОУ «СОШ № 2», </w:t>
      </w:r>
      <w:r>
        <w:rPr/>
        <w:t>Лукина Екатерина Карловна (26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Латкина Екатерина, МОУ «СОШ№ 4», Рулина Альбина Фёдоровна (25,5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Вагина Александра, МОУ «СОШ № 6», Сидорова Ольга Ивановна (25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 xml:space="preserve">Миронов Владимир, </w:t>
      </w:r>
      <w:r>
        <w:rPr>
          <w:spacing w:val="-2"/>
        </w:rPr>
        <w:t xml:space="preserve">МОУ «СОШ № 2», </w:t>
      </w:r>
      <w:r>
        <w:rPr/>
        <w:t>Таранова Мария Михайловна (23,5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 xml:space="preserve"> </w:t>
      </w:r>
      <w:r>
        <w:rPr/>
        <w:t>Филиппов Сергей, МОУ «Лицей», Шкляр Татьяна Владимировна (23,5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Егорова Галина, МОУ «Гимназия», Пискун Татьяна Викторовна (23,5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Кучумова Елена, МОУ «Лицей», Шкляр Татьяна Владимировна (23,5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Горяева Наталья, МОУ «СОШ№ 4», Волкова Людмила Анатольевна (23,5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Харченко Анастасия, МОУ «СОШ № 6», Кляпова Татьяна Владимировна (23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алаева Юлия, МОУ «СОШ № 4», Рулина Альбина Фёдоровна (17, 5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рахов Юрий, НОУ СПО «Лесосибирский колледж «Знание», Давыдова Екатерина Васильевна (16, 5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 xml:space="preserve"> </w:t>
      </w:r>
      <w:r>
        <w:rPr/>
        <w:t>Кулижко Александр, МОУ «СОШ № 5», Баланюк Елена Васильевна (16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Терентьева Елена, НОУ «Лесосибирская православная гимназия», Якунина Галина Александровна (15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Кулакова Анна, МОУ «СОШ № 8», Неверова Лидия Ивановна, (15 б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сипов Дмитрий, МОУ «СОШ № 1», Давыдова Нина Владимировна (13, 5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Авхадеева Алия, МОУ «Лицей», Яковлева Наталья Борисовна (13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Кругов Сергей, МОУ «СОШ № 4» Дьякон Роза Ивановна (12,5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Селина Наталья, НОУ «Лесосибирская православная гимназия», Якунина Галина Александровна (11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Полякова Анна, МОУ «СОШ № 14», Комарь Елена Павловна (8,5 б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/>
      </w:pPr>
      <w:r>
        <w:rPr/>
        <w:t>Фалалеева Надежда, МОУ «СОШ № 8», Неверова Лидия Ивановна (8,5 б.)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2:42:00Z</dcterms:created>
  <dc:creator>Сапронова</dc:creator>
  <dc:description/>
  <cp:keywords/>
  <dc:language>en-US</dc:language>
  <cp:lastModifiedBy>Сапронова</cp:lastModifiedBy>
  <dcterms:modified xsi:type="dcterms:W3CDTF">2010-04-26T06:02:00Z</dcterms:modified>
  <cp:revision>9</cp:revision>
  <dc:subject/>
  <dc:title>Итоги городской олимпиады «Сибирячок – 2010» по русскому языку</dc:title>
</cp:coreProperties>
</file>