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595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ConsPlusNormal"/>
        <w:widowControl/>
        <w:bidi w:val="0"/>
        <w:ind w:left="595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министерства образования и науки Красноярского края</w:t>
      </w:r>
    </w:p>
    <w:p>
      <w:pPr>
        <w:pStyle w:val="ConsPlusNormal"/>
        <w:widowControl/>
        <w:bidi w:val="0"/>
        <w:ind w:left="5954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</w:rPr>
        <w:t>14.03.2011</w:t>
      </w:r>
      <w:r>
        <w:rPr>
          <w:rFonts w:cs="Times New Roman" w:ascii="Times New Roman" w:hAnsi="Times New Roman"/>
          <w:sz w:val="28"/>
          <w:szCs w:val="28"/>
        </w:rPr>
        <w:t>___ № _</w:t>
      </w:r>
      <w:r>
        <w:rPr>
          <w:rFonts w:cs="Times New Roman" w:ascii="Times New Roman" w:hAnsi="Times New Roman"/>
          <w:sz w:val="28"/>
          <w:szCs w:val="28"/>
          <w:u w:val="single"/>
        </w:rPr>
        <w:t>33-04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/2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ind w:left="0" w:right="0"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круглогодичных школ </w:t>
        <w:br/>
        <w:t>интеллектуального роста для одаренных детей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 о проведении круглогодичных школ интеллектуального роста для одаренных детей (далее – Положение) определяет порядок организации и условия проведения круглогодичных школ интеллектуального роста для одаренных детей (далее – Школы) по физико-математическому, естественно-научному и гуманитарному направлениям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жение разработано в соответствии с пунктом 3 статьи                 2, пунктом 7 статьи 5, пунктом 1 статьи 26 Закона Российской Федерации </w:t>
        <w:br/>
        <w:t xml:space="preserve">от 10.07.1992 № 3266-1 «Об образовании», на основан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я Правительства Красноярского края от 23.11.2010 № 586-п «Об утверждении долгосрочной целевой программы «Одаренные дети Красноярья» </w:t>
        <w:br/>
        <w:t>на 2011 - 2013 годы»,  приказа министерства образования и науки Красноярского края №11-04/2 от 11.02.2011.</w:t>
      </w:r>
    </w:p>
    <w:p>
      <w:pPr>
        <w:pStyle w:val="TextBody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Школ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одятся с целью приближения высококачественной образовательной услуги для одаренных детей  </w:t>
      </w:r>
      <w:r>
        <w:rPr>
          <w:rFonts w:cs="Times New Roman" w:ascii="Times New Roman" w:hAnsi="Times New Roman"/>
          <w:sz w:val="28"/>
          <w:szCs w:val="28"/>
        </w:rPr>
        <w:t>к потребителям услуг (школьники, педагоги, родители) независимо от места их проживан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TextBody"/>
        <w:spacing w:lineRule="auto" w:line="24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TextBody"/>
        <w:spacing w:lineRule="auto" w:line="240"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2. Цели и задачи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1.  Выявление и дальнейшее развитие индивидуальных способностей  учащихся, создание специфических условий для формирования творческой личности с учетом особых, присущих только данному индивиду, способностей, оформление дальнейшего образовательного маршрута одаренного ребенка </w:t>
        <w:br/>
        <w:t>с учетом выявленных способностей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2. Включение одаренных детей в современные формы коммуникации, мышления и деятельности, обеспечивающие личностное развитие </w:t>
        <w:br/>
        <w:t xml:space="preserve">и самоопределение участников Школы, развитие устойчивой мотивации </w:t>
        <w:br/>
        <w:t>к учению и самообразованию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3.   Популяризация научных знаний, основ научно-исследовательской </w:t>
        <w:br/>
        <w:t>и экспериментальной работы, совершенствование интеллектуальных способностей учащихся.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. Участники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. Участниками Школы являются одаренные дети, педагогические работники, волонтёры, лица, сопровождающие детей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2. Состав учащихся Школы формируется </w:t>
      </w:r>
      <w:r>
        <w:rPr>
          <w:rFonts w:cs="Times New Roman" w:ascii="Times New Roman" w:hAnsi="Times New Roman"/>
          <w:sz w:val="28"/>
          <w:szCs w:val="28"/>
        </w:rPr>
        <w:t>из числа обучающихс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  <w:br/>
        <w:t>8, 9, 10-х класс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бщеобразовательных учреждений Красноярского края, являющихся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бедителями и призерами научно-практических и научных конференций муниципального уровня,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бедителями и призерами муниципального этапа всероссийской олимпиады школьников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Таймырском Долгано-Ненецком муниципальном районе  состав учащихся Школы формируется из победителей  и призеров школьного этапа всероссийской олимпиады школьников, победителей и призеров </w:t>
        <w:br/>
        <w:t>научно-практических и научных конференций школьного уровня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  Состав  учащихся по направлению Школы определяется  достижениями в следующих предметных областях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зико-математическое  направление – физика, математика, информатика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тественно-научное направление – химия, биология, география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уманитарное направление – русский язык, литература, история, обществознание, иностранные языки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 Количество учащихся школы должно быть не менее 100 человек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 Комплектование Школ осуществляется в соответствии со списками участников, представленными муниципальными органами управления образования, которые оформляются в соответствии с прилагаемой формой (приложения №№ 1, 2)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6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еподавательский состав Школы формируется из педагогической команды, подготовившей </w:t>
      </w:r>
      <w:r>
        <w:rPr>
          <w:rFonts w:cs="Times New Roman" w:ascii="Times New Roman" w:hAnsi="Times New Roman"/>
          <w:sz w:val="28"/>
          <w:szCs w:val="28"/>
        </w:rPr>
        <w:t xml:space="preserve">программу дополнительного образования для круглогодичных школ интеллектуального роста для одаренных детей  (далее – программа Школы) и получившей рекомендацию к реализации комиссии для проведения конкурсного отбора указанных программ.  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 Администрация краевого образовательного учреждения, на базе которого располагается межрайонный ресурсный центр, заключает гражданско-правовой договор на оказание услуг по реализации программы  Школы                с  преподавателями.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говора, подписанного обеими сторонами, за 10 дней до начала Школы отправляется в краевой ресурсный центр.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Руководитель межрайонного ресурсного центра: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общее руководство деятельностью Школы (организация питания и проживания участников Школы, контроль выполнения всех запланированных мероприятий в  соответствии с программой Школы, финансово-хозяйственная деятельность Школы);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ет режим работы Школы;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жизнь и здоровье.</w:t>
      </w:r>
    </w:p>
    <w:p>
      <w:pPr>
        <w:pStyle w:val="TextBody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9. Подбор и подготовку волонтеров для проведения Школы осуществляют </w:t>
      </w:r>
      <w:r>
        <w:rPr>
          <w:rFonts w:cs="Times New Roman" w:ascii="Times New Roman" w:hAnsi="Times New Roman"/>
          <w:sz w:val="28"/>
          <w:szCs w:val="28"/>
        </w:rPr>
        <w:t>межрайонны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ресурсны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центр</w:t>
      </w:r>
      <w:r>
        <w:rPr>
          <w:rFonts w:cs="Times New Roman" w:ascii="Times New Roman" w:hAnsi="Times New Roman"/>
          <w:sz w:val="28"/>
          <w:szCs w:val="28"/>
          <w:lang w:val="ru-RU"/>
        </w:rPr>
        <w:t>ы.</w:t>
      </w:r>
    </w:p>
    <w:p>
      <w:pPr>
        <w:pStyle w:val="TextBody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10. Лица, сопровождающие детей во время проведения Школы </w:t>
        <w:br/>
        <w:t>(далее – сопровождающие), выбираются из числа педагогов муниципальных образовательных учреждений или специалистов муниципальных органов управления образованием,  ответственных за работу с одаренными детьми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1. Ответственность за жизнь и здоровье детей, участвующих в Школе, проживающих в муниципальном образовании, возлагается на сопровождающего приказом руководителя муниципального органа управления образованием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4. Организаторы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1. </w:t>
      </w: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Красноярского края осуществляет контроль за проведением Школ, предусмотренных долгосрочной целевой программой «Одаренные дети Красноярья» на 2011-2013 годы, в соответствии    с утвержденным графиком проведения Школ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Р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есурсный центр по работе с одаренными детьми </w:t>
      </w:r>
      <w:r>
        <w:rPr>
          <w:rFonts w:cs="Times New Roman" w:ascii="Times New Roman" w:hAnsi="Times New Roman"/>
          <w:sz w:val="28"/>
          <w:szCs w:val="28"/>
        </w:rPr>
        <w:t xml:space="preserve">краевого государственного автономного образовательного учреждения дополнительного профессионального образования (повышения квалификации) специалистов «Красноярский краевой институт повышения квалификации </w:t>
        <w:br/>
        <w:t>и профессиональной переподготовки работников образования» (далее –  краевой ресурсный центр):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ит установочные семинары-совещания  для педагогических команд, реализующих программы Школ, и команд межрайонных ресурсных центров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конкурсный отбор программ  Школ, несет ответственность        за качество реализуемых программ Школ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супервизии межрайонных ресурсных центров, анализ                        их деятельности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Межрайонные ресурсные центры по работе с одаренными детьми являются главными организаторами Школ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1. Межрайонные ресурсные центры определяют квоту на количество детей для участия в Школах для каждого района территориального образования в зависимости от предложенных заявок, согласовывают квоту </w:t>
        <w:br/>
        <w:t>с краевым ресурсным центром и муниципальными органами управления образованием, извещают муниципальные органы управления образованием            о выделенной квоте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2. Руководитель межрайонного ресурсного центра утверждает списки детей, участвующих в Школе, направляет утвержденные списки в краевой ресурсный центр и муниципальные органы управления образованием за две недели до начала проведения Школы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3. Межрайонные ресурсные центры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беспечивают условия для проживания участников Школы, возможно иное по согласованию с </w:t>
      </w:r>
      <w:r>
        <w:rPr>
          <w:rFonts w:cs="Times New Roman" w:ascii="Times New Roman" w:hAnsi="Times New Roman"/>
          <w:sz w:val="28"/>
          <w:szCs w:val="28"/>
        </w:rPr>
        <w:t>краевым ресурсным центром.</w:t>
      </w:r>
    </w:p>
    <w:p>
      <w:pPr>
        <w:pStyle w:val="TextBody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Школы в зависимости от направления деятельности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могут проводится 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на базе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бразовательных учреждений, санаториев-профилакториев, загородных учреждений отдыха и оздоровления детей. </w:t>
      </w:r>
    </w:p>
    <w:p>
      <w:pPr>
        <w:pStyle w:val="TextBody"/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 территории, зданиям, сооружениям определяются соответствующими санитарно-эпидемиологическими нормами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, где проводиться Школа, должно предусматривать наличие материально-технической базы, а также иных условий для круглосуточного пребывания детей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4.  Межрайонные ресурсные центры организуют п</w:t>
      </w:r>
      <w:r>
        <w:rPr>
          <w:rFonts w:cs="Times New Roman" w:ascii="Times New Roman" w:hAnsi="Times New Roman"/>
          <w:spacing w:val="-8"/>
          <w:sz w:val="28"/>
          <w:szCs w:val="28"/>
        </w:rPr>
        <w:t>итание участников Школ (учащихся и их сопровождающих)  в организациях общественного питания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4.3.5. </w:t>
      </w:r>
      <w:r>
        <w:rPr>
          <w:rFonts w:cs="Times New Roman" w:ascii="Times New Roman" w:hAnsi="Times New Roman"/>
          <w:sz w:val="28"/>
          <w:szCs w:val="28"/>
        </w:rPr>
        <w:t xml:space="preserve">Межрайонные ресурсные центры </w:t>
      </w:r>
      <w:r>
        <w:rPr>
          <w:rFonts w:cs="Times New Roman" w:ascii="Times New Roman" w:hAnsi="Times New Roman"/>
          <w:spacing w:val="-2"/>
          <w:sz w:val="28"/>
          <w:szCs w:val="28"/>
        </w:rPr>
        <w:t>обеспечивают помещения, сооружения, материально-техническое оснащение, необходимые для проведения Школы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.3.6.  </w:t>
      </w:r>
      <w:r>
        <w:rPr>
          <w:rFonts w:cs="Times New Roman" w:ascii="Times New Roman" w:hAnsi="Times New Roman"/>
          <w:sz w:val="28"/>
          <w:szCs w:val="28"/>
        </w:rPr>
        <w:t xml:space="preserve">Межрайонные ресурсные центры обеспечивают приобретение </w:t>
      </w:r>
      <w:r>
        <w:rPr>
          <w:rFonts w:cs="Times New Roman" w:ascii="Times New Roman" w:hAnsi="Times New Roman"/>
          <w:spacing w:val="-3"/>
          <w:sz w:val="28"/>
          <w:szCs w:val="28"/>
        </w:rPr>
        <w:t>расходных материалов, канцелярских товаров.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4.3.7.  </w:t>
      </w:r>
      <w:r>
        <w:rPr>
          <w:rFonts w:cs="Times New Roman" w:ascii="Times New Roman" w:hAnsi="Times New Roman"/>
          <w:sz w:val="28"/>
          <w:szCs w:val="28"/>
        </w:rPr>
        <w:t>Межрайонные ресурсные центры обеспечивают продуктивную занятость  одаренных детей во время, свободное от мероприятий основной программы Школы.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8.  Межрайонные ресурсные центры определяют численность участников в  группах Школы исходя из задач и возможностей конкретной Школы, не превышающей 25 человек в одной группе. </w:t>
      </w:r>
    </w:p>
    <w:p>
      <w:pPr>
        <w:pStyle w:val="TextBody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4.3.9. Межрайонные ресурсные центры </w:t>
      </w:r>
      <w:r>
        <w:rPr>
          <w:rFonts w:cs="Times New Roman" w:ascii="Times New Roman" w:hAnsi="Times New Roman"/>
          <w:spacing w:val="-8"/>
          <w:sz w:val="28"/>
          <w:szCs w:val="28"/>
        </w:rPr>
        <w:t>организуют встреч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 xml:space="preserve">размещение, сопровождение и </w:t>
      </w:r>
      <w:r>
        <w:rPr>
          <w:rFonts w:cs="Times New Roman" w:ascii="Times New Roman" w:hAnsi="Times New Roman"/>
          <w:spacing w:val="-8"/>
          <w:sz w:val="28"/>
          <w:szCs w:val="28"/>
        </w:rPr>
        <w:t>проводы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 xml:space="preserve"> участников Школы.</w:t>
      </w:r>
    </w:p>
    <w:p>
      <w:pPr>
        <w:pStyle w:val="TextBody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Межрайонные ресурсные центр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есут ответственность за наличие 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документов учащихся и сопро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>вождающих.</w:t>
      </w:r>
    </w:p>
    <w:p>
      <w:pPr>
        <w:pStyle w:val="TextBody"/>
        <w:spacing w:lineRule="auto" w:line="240"/>
        <w:ind w:left="0" w:right="0" w:firstLine="709"/>
        <w:rPr>
          <w:rFonts w:ascii="Times New Roman" w:hAnsi="Times New Roman" w:cs="Times New Roman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>4.3.10. Межрайонные ресурсные центры совместно с преподавательским составом Школы по итогам проведения Школы рекомендуют учащимся индивидуальные образовательные маршруты.</w:t>
      </w:r>
    </w:p>
    <w:p>
      <w:pPr>
        <w:pStyle w:val="TextBody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>4.4.  Муниципальные органы управления образованием организуют                      и обеспечивают участие одаренных детей муниципального образования в Школах.</w:t>
      </w:r>
    </w:p>
    <w:p>
      <w:pPr>
        <w:pStyle w:val="TextBody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 xml:space="preserve">4.4.1.   Муниципальные органы управления образованием осуществляют отбор детей для участия в Школах, формирование и </w:t>
      </w:r>
      <w:r>
        <w:rPr>
          <w:rFonts w:cs="Times New Roman" w:ascii="Times New Roman" w:hAnsi="Times New Roman"/>
          <w:sz w:val="28"/>
          <w:szCs w:val="28"/>
        </w:rPr>
        <w:t>предоставлени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списка детей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  сопровождающ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рриториально закрепленный за ними межрайонный ресурсный центр по работе с одаренными деть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TextBody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4.2. 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 xml:space="preserve">Муниципальные органы управления образованием обеспечивают своевременное </w:t>
      </w:r>
      <w:r>
        <w:rPr>
          <w:rFonts w:cs="Times New Roman" w:ascii="Times New Roman" w:hAnsi="Times New Roman"/>
          <w:spacing w:val="-4"/>
          <w:sz w:val="28"/>
          <w:szCs w:val="28"/>
        </w:rPr>
        <w:t>представл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ени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документ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учащихся и  сопровождающих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.</w:t>
      </w:r>
    </w:p>
    <w:p>
      <w:pPr>
        <w:pStyle w:val="TextBody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spacing w:val="-4"/>
          <w:sz w:val="28"/>
          <w:szCs w:val="28"/>
        </w:rPr>
        <w:t>ля учащихся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:</w:t>
      </w:r>
    </w:p>
    <w:p>
      <w:pPr>
        <w:pStyle w:val="TextBody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копи</w:t>
      </w:r>
      <w:r>
        <w:rPr>
          <w:rFonts w:cs="Times New Roman" w:ascii="Times New Roman" w:hAnsi="Times New Roman"/>
          <w:sz w:val="28"/>
          <w:szCs w:val="28"/>
          <w:lang w:val="ru-RU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свидетельства о рождении </w:t>
      </w:r>
      <w:r>
        <w:rPr>
          <w:rFonts w:cs="Times New Roman" w:ascii="Times New Roman" w:hAnsi="Times New Roman"/>
          <w:sz w:val="28"/>
          <w:szCs w:val="28"/>
          <w:lang w:val="ru-RU"/>
        </w:rPr>
        <w:t>учащегося</w:t>
      </w:r>
      <w:r>
        <w:rPr>
          <w:rFonts w:cs="Times New Roman" w:ascii="Times New Roman" w:hAnsi="Times New Roman"/>
          <w:sz w:val="28"/>
          <w:szCs w:val="28"/>
        </w:rPr>
        <w:t xml:space="preserve"> (копи</w:t>
      </w:r>
      <w:r>
        <w:rPr>
          <w:rFonts w:cs="Times New Roman" w:ascii="Times New Roman" w:hAnsi="Times New Roman"/>
          <w:sz w:val="28"/>
          <w:szCs w:val="28"/>
          <w:lang w:val="ru-RU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паспорта гражданина Российской Федерации, если ребенку исполнилось 14 лет); </w:t>
      </w:r>
    </w:p>
    <w:p>
      <w:pPr>
        <w:pStyle w:val="TextBody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копи</w:t>
      </w:r>
      <w:r>
        <w:rPr>
          <w:rFonts w:cs="Times New Roman" w:ascii="Times New Roman" w:hAnsi="Times New Roman"/>
          <w:sz w:val="28"/>
          <w:szCs w:val="28"/>
          <w:lang w:val="ru-RU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полиса обязательного медицинского страхования ребенка; </w:t>
      </w:r>
    </w:p>
    <w:p>
      <w:pPr>
        <w:pStyle w:val="TextBody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справк</w:t>
      </w: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об отсутствии контактов с инфекционным больным 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ледние три недели (необходимо получить 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z w:val="28"/>
          <w:szCs w:val="28"/>
        </w:rPr>
        <w:t>в амбулаторно-поликлиническом учреждении или территориальном органе Роспотребнадзора по месту жительства за три дня до отъезда)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TextBody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spacing w:val="-4"/>
          <w:sz w:val="28"/>
          <w:szCs w:val="28"/>
        </w:rPr>
        <w:t>ля сопровождающих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:</w:t>
      </w:r>
    </w:p>
    <w:p>
      <w:pPr>
        <w:pStyle w:val="TextBody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санитарно-медицинская книжку;</w:t>
      </w:r>
    </w:p>
    <w:p>
      <w:pPr>
        <w:pStyle w:val="TextBody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командирово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чный лист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на дни проведения Школ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ы;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</w:p>
    <w:p>
      <w:pPr>
        <w:pStyle w:val="TextBody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риказ о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б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ответственности за жизнь и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здоровь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детей. </w:t>
      </w:r>
    </w:p>
    <w:p>
      <w:pPr>
        <w:pStyle w:val="TextBody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4.4.3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нформируют родителей или законных представителей </w:t>
        <w:br/>
        <w:t>о необходимой экипировке учащихся  на время проведения Школы.</w:t>
      </w:r>
    </w:p>
    <w:p>
      <w:pPr>
        <w:pStyle w:val="TextBody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4.4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pacing w:val="-4"/>
          <w:sz w:val="28"/>
          <w:szCs w:val="28"/>
        </w:rPr>
        <w:t>беспечивают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воевременный  подвоз и вывоз детей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и  сопровождающих к месту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проведения Школы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на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автобусе, соответствующем требованиям транспортировки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детей.</w:t>
      </w:r>
    </w:p>
    <w:p>
      <w:pPr>
        <w:pStyle w:val="TextBody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4.4.5. Обеспечивают </w:t>
      </w:r>
      <w:r>
        <w:rPr>
          <w:rFonts w:cs="Times New Roman" w:ascii="Times New Roman" w:hAnsi="Times New Roman"/>
          <w:spacing w:val="-4"/>
          <w:sz w:val="28"/>
          <w:szCs w:val="28"/>
        </w:rPr>
        <w:t>сопровождени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е  во время переезда </w:t>
      </w:r>
      <w:r>
        <w:rPr>
          <w:rFonts w:cs="Times New Roman" w:ascii="Times New Roman" w:hAnsi="Times New Roman"/>
          <w:spacing w:val="-4"/>
          <w:sz w:val="28"/>
          <w:szCs w:val="28"/>
        </w:rPr>
        <w:t>группы детей к мест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ам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проведения Ш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колы 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других выездных мероприятий Школ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4.4.6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тслеживают реализацию рекомендованного по итогам проведения Школы  индивидуального образовательного маршрута  учащегося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5. Порядок организации Школы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1. Школы проводятся в соответствии с графиком, утвержденным министерством образования и науки Красноярского края. Конкретные даты 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образовательные программы сообщаются за месяц до проведения Школ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2.  Продолжительность работы Школы составляет 4 дня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3. У</w:t>
      </w:r>
      <w:r>
        <w:rPr>
          <w:rFonts w:cs="Times New Roman" w:ascii="Times New Roman" w:hAnsi="Times New Roman"/>
          <w:sz w:val="28"/>
          <w:szCs w:val="28"/>
        </w:rPr>
        <w:t>чебная деятельность осуществляется в режиме интенсивной подготовки в количестве 8 часов в день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Участники Школы получают сертификат об участии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                                                                            Н.В. Анохина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 проведении круглогодичных школ </w:t>
        <w:br/>
        <w:t>интеллектуального роста для одаренных детей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Списки участников интенсивной школы </w:t>
      </w:r>
    </w:p>
    <w:p>
      <w:pPr>
        <w:pStyle w:val="Normal"/>
        <w:spacing w:lineRule="auto" w:line="240" w:before="0" w:after="0"/>
        <w:ind w:left="0" w:right="0" w:firstLine="709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о направлению ___________________, проводимой  в период _______ 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 межрайонном ресурсном центре по работе с одаренными детьми _________________________________________________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1000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4"/>
        <w:gridCol w:w="2081"/>
        <w:gridCol w:w="1844"/>
        <w:gridCol w:w="1845"/>
        <w:gridCol w:w="185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О ребенк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та рожд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рес проживания, телефон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У, где учится ребено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слуги (название олимпиад, НОУ; занимаемое место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ца, сопровождающие детей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О, должность, место работы, контакты.</w:t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 проведении круглогодичных школ </w:t>
        <w:br/>
        <w:t>интеллектуального роста для одаренных детей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направлению на участие в интенсивной школе 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необходимой экипировке учащихся. 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е наличие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пий документов (свидетельства о рождении, паспорта, обязательного страхового медицинского полиса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индивидуальной гигиены на время проведения школы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плект одежды и обуви по сезон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ртивная форм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плект школьных (канцелярских) принадлежност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нежные средства на карманные расходы (на усмотрение родителей)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992" w:top="1261" w:footer="851" w:bottom="106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lticaC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908" w:hanging="120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56" w:hanging="120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04" w:hanging="120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52" w:hanging="120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8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6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4" w:hanging="21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eastAsia="Times New Roman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BalticaC;Courier New" w:hAnsi="BalticaC;Courier New" w:eastAsia="Times New Roman" w:cs="Times New Roman"/>
      <w:sz w:val="32"/>
      <w:szCs w:val="20"/>
    </w:rPr>
  </w:style>
  <w:style w:type="character" w:styleId="InternetLink">
    <w:name w:val="Hyperlink"/>
    <w:rPr>
      <w:strike w:val="false"/>
      <w:dstrike w:val="false"/>
      <w:color w:val="D78807"/>
      <w:u w:val="non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6">
    <w:name w:val="Нижний колонтитул Знак"/>
    <w:qFormat/>
    <w:rPr>
      <w:rFonts w:ascii="BalticaC;Courier New" w:hAnsi="BalticaC;Courier New" w:eastAsia="Times New Roman" w:cs="BalticaC;Courier New"/>
      <w:sz w:val="19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Fckbold1">
    <w:name w:val="fckbold1"/>
    <w:qFormat/>
    <w:rPr>
      <w:b/>
      <w:bCs/>
    </w:rPr>
  </w:style>
  <w:style w:type="character" w:styleId="Style17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30" w:before="0" w:after="0"/>
      <w:jc w:val="both"/>
    </w:pPr>
    <w:rPr>
      <w:rFonts w:ascii="BalticaC;Courier New" w:hAnsi="BalticaC;Courier New" w:eastAsia="Times New Roman" w:cs="BalticaC;Courier New"/>
      <w:sz w:val="32"/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Style22">
    <w:name w:val="Обычный (веб)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30" w:before="0" w:after="0"/>
      <w:jc w:val="both"/>
    </w:pPr>
    <w:rPr>
      <w:rFonts w:ascii="BalticaC;Courier New" w:hAnsi="BalticaC;Courier New" w:eastAsia="Times New Roman" w:cs="BalticaC;Courier New"/>
      <w:sz w:val="19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2:50:00Z</dcterms:created>
  <dc:creator>Андрей</dc:creator>
  <dc:description/>
  <dc:language>en-US</dc:language>
  <cp:lastModifiedBy>Алейникова</cp:lastModifiedBy>
  <cp:lastPrinted>2011-03-04T11:03:00Z</cp:lastPrinted>
  <dcterms:modified xsi:type="dcterms:W3CDTF">2011-03-15T02:50:00Z</dcterms:modified>
  <cp:revision>2</cp:revision>
  <dc:subject/>
  <dc:title/>
</cp:coreProperties>
</file>