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ы итоги конкурсного отбора программ дополнительного образования для круглогодичных школ интеллектуального ро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конкурса было отобрать лучшие программы школ современного содержания, направленные на развитие способностей и потенциальных возможностей одаренных детей, выявить и поддержать педагогические команды, работающие с одаренными деть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ный отбор были представлены 22 программы по трём направлениям: 5 программ по естественно-научному направлению, 10 программ по гуманитарному направлению, 7 программ по физико-математическому направл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ы к реализации на круглогодичных школах интеллектуального роста в 2011 году следующие программ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-научное направл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ые биологические исследования», авторы КГБОУ ДОД «Красноярская краевая станция юных натуралистов»;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>«Сохрани свою планету», авторы КГОАУ «Школа космонавтики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нсивная школа КЛШ по естественным наукам», авторы КРОО «Красноярская летняя школ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манитарное направл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>«Гуманитарный образовательный чемпионат», авторы КГБОУ ДОД «Красноярский краевой дворец пионеров и школьников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нсивная школа КЛШ по филологическим наукам», авторы КРОО «Красноярская летняя школа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исторической реконструкции: анализ и реконструкция материальной и духовной культуры разных эпох и народов», авторы Красноярская региональная молодёжная общественная организация «Сибирский дом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изико-математическое напр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Фабрика программирования II», авторы ассоциация «Общий Деловой Интерес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нсивная школа КЛШ по точным наукам», авторы КРОО «Красноярская летняя школа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енимая математика», авторы Красноярская региональная молодёжная общественная организация «Сибирский дом».</w:t>
      </w:r>
    </w:p>
    <w:p>
      <w:pPr>
        <w:pStyle w:val="TextBody"/>
        <w:spacing w:before="0" w:after="2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ыделенные желтым цветом программы определены краевым ресурсным центром для реализации на базе нашего ресурсного центра (в Енисейск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31:00Z</dcterms:created>
  <dc:creator>ChabanTL</dc:creator>
  <dc:description/>
  <dc:language>en-US</dc:language>
  <cp:lastModifiedBy>ChabanTL</cp:lastModifiedBy>
  <cp:lastPrinted>2011-03-21T13:34:00Z</cp:lastPrinted>
  <dcterms:modified xsi:type="dcterms:W3CDTF">2011-03-20T23:11:00Z</dcterms:modified>
  <cp:revision>4</cp:revision>
  <dc:subject/>
  <dc:title/>
</cp:coreProperties>
</file>