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Из опыта организации учебно-исследовательской лаборатории радиационной безопасности</w:t>
      </w:r>
    </w:p>
    <w:p>
      <w:pPr>
        <w:sectPr>
          <w:type w:val="nextPage"/>
          <w:pgSz w:w="11906" w:h="16838"/>
          <w:pgMar w:left="1134" w:right="1134" w:gutter="0" w:header="0" w:top="7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tbl>
      <w:tblPr>
        <w:tblW w:w="592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9"/>
        <w:gridCol w:w="5236"/>
      </w:tblGrid>
      <w:tr>
        <w:trPr/>
        <w:tc>
          <w:tcPr>
            <w:tcW w:w="689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5236" w:type="dxa"/>
            <w:tcBorders/>
          </w:tcPr>
          <w:p>
            <w:pPr>
              <w:pStyle w:val="Style16"/>
              <w:spacing w:before="0" w:after="283"/>
              <w:jc w:val="left"/>
              <w:rPr/>
            </w:pPr>
            <w:r>
              <w:rPr/>
              <w:t>Китаева Ольга Петровна,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 xml:space="preserve">методист МУ "Городской методический центр", 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>г. Зеленогорск  Красноярского края</w:t>
            </w:r>
          </w:p>
        </w:tc>
      </w:tr>
    </w:tbl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360" w:before="120" w:after="12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настоящее время в России активно развиваются формы работы, связанные с привлечением ресурса предприятий атомной отрасли в систему общего образования в целях успешного профессионального самоопределения и формирования исследовательской компетентности школьников. Примером такой формы работы является проект «Учебно-исследовательская лаборатория радиационной безопасности», реализуемый Центром дополнительного образования детей «Перспектива» г. Зеленогорска.</w:t>
      </w:r>
    </w:p>
    <w:p>
      <w:pPr>
        <w:pStyle w:val="TextBody"/>
        <w:spacing w:lineRule="auto" w:line="360" w:before="120" w:after="12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истории развития исследовательской лаборатории можно проследить несколько этапов. Деятельность открытого более 10 лет назад объединения «Школа молодого физика» с момента создания направлена на профессиональное самоопределение старшеклассников в области атомной энергетики и промышленности. Выпускники Школы традиционно поступают в ТПУ, УГТУ, другие технические вузы на специальности, востребованные на предприятиях ядерного топливного цикла. В программе ШМФ – предметная подготовка по физике и математике, экскурсии в музей ПО «Электрохимический завод», встречи с работниками завода, поездки в Уральский и Томский политехнический университеты. Ежегодно школьники становятся участниками региональной конференции-конкурса «Юные исследователи – российской науке и технике», проводимой ТПУ. Подготовку ребят к конференции взяли на себя педагоги Школы – педагоги дополнительного образования, школьные учителя. На начальном этапе это были преимущественно реферативные работы: «Уран и его применение», «Ядерные двигатели в космонавтике», «Ядерный топливный цикл» и другие.</w:t>
      </w:r>
    </w:p>
    <w:p>
      <w:pPr>
        <w:pStyle w:val="TextBody"/>
        <w:spacing w:lineRule="auto" w:line="360" w:before="120" w:after="12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целях подготовки исследовательских работ встал вопрос о материально-технической базе, т.к. для проведения экспериментов требуются специальные приборы. Администрация Центра обратилась к директору ПО ЭХЗ с просьбой обеспечить необходимым оборудованием. В итоге в 2005 году Центру были переданы три радиометра-спектрометра, благодаря чему появилась материальная база для открытия лаборатории, подготовки большого спектра работ в области радиационной безопасности.</w:t>
      </w:r>
    </w:p>
    <w:p>
      <w:pPr>
        <w:pStyle w:val="TextBody"/>
        <w:spacing w:lineRule="auto" w:line="360" w:before="120" w:after="12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чебно-исследовательская лаборатория – это объединение дополнительного образования детей, работающее по образовательной программе «Исследователь». В состав учебной группы входит 6-8 обучающихся 8-11 классов под руководством педагога дополнительного образования. Результатом работы лаборатории являются учебно-исследовательские работы школьников, которые представляются на краевых Курчатовских чтениях, городской конференции «Содружество», всероссийской НПК «Юность. Наука. Культура».</w:t>
      </w:r>
    </w:p>
    <w:p>
      <w:pPr>
        <w:pStyle w:val="TextBody"/>
        <w:spacing w:lineRule="auto" w:line="360" w:before="120" w:after="12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дной из первых работ, выполненной на новом оборудовании, стала исследовательская работа 10-классника Кислера Дмитрия, ныне студента НГУ, "Изучение динамики радиационной обстановки в г. Зеленогорске по годовым кольцам деревьев".</w:t>
      </w:r>
    </w:p>
    <w:p>
      <w:pPr>
        <w:pStyle w:val="TextBody"/>
        <w:spacing w:lineRule="auto" w:line="360" w:before="120" w:after="0"/>
        <w:ind w:left="360" w:right="0" w:firstLine="708"/>
        <w:jc w:val="both"/>
        <w:rPr/>
      </w:pPr>
      <w:r>
        <w:rPr>
          <w:rFonts w:cs="Verdana" w:ascii="Verdana" w:hAnsi="Verdana"/>
          <w:i/>
          <w:sz w:val="18"/>
        </w:rPr>
        <w:t xml:space="preserve">В данной работе проведено исследование на альфа- и бета- активность образцов годовых колец деревьев, произраставших на территории г. Зеленогорска, таких как тополь и сосна. Данная методика позволяют определить с точностью до года выбросы радиоактивных веществ в атмосферу вследствие ядерных испытаний в 60-х годах прошлого века, а также вследствие аварии на Чернобыльской АЭС. Данная работа была представлена на </w:t>
      </w:r>
      <w:r>
        <w:rPr>
          <w:rFonts w:cs="Verdana" w:ascii="Verdana" w:hAnsi="Verdana"/>
          <w:i/>
          <w:sz w:val="18"/>
          <w:lang w:val="en-US"/>
        </w:rPr>
        <w:t>VI</w:t>
      </w:r>
      <w:r>
        <w:rPr/>
        <w:t xml:space="preserve"> </w:t>
      </w:r>
      <w:r>
        <w:rPr>
          <w:rFonts w:cs="Verdana" w:ascii="Verdana" w:hAnsi="Verdana"/>
          <w:i/>
          <w:sz w:val="18"/>
        </w:rPr>
        <w:t xml:space="preserve">краевых открытых Курчатовских Чтениях и заняла </w:t>
      </w:r>
      <w:r>
        <w:rPr>
          <w:rFonts w:cs="Verdana" w:ascii="Verdana" w:hAnsi="Verdana"/>
          <w:i/>
          <w:sz w:val="18"/>
          <w:lang w:val="en-US"/>
        </w:rPr>
        <w:t>I</w:t>
      </w:r>
      <w:r>
        <w:rPr/>
        <w:t xml:space="preserve"> </w:t>
      </w:r>
      <w:r>
        <w:rPr>
          <w:rFonts w:cs="Verdana" w:ascii="Verdana" w:hAnsi="Verdana"/>
          <w:i/>
          <w:sz w:val="18"/>
        </w:rPr>
        <w:t>место.</w:t>
      </w:r>
    </w:p>
    <w:p>
      <w:pPr>
        <w:pStyle w:val="TextBody"/>
        <w:spacing w:lineRule="auto" w:line="360" w:before="120" w:after="120"/>
        <w:ind w:left="0" w:right="0" w:first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нализ работ-победителей краевых, региональных конференций показал, что все работы были выполнены под руководством научных руководителей – работников исследовательских институтов, сотрудников университетов, имеющих ученую степень. Следующим этапом развития учебно-исследовательской лаборатории стало привлечение к научному руководству кандидата технических наук, инженера ПО ЭХЗ Васильева А.В. С этого момента победы на краевом и российском уровне стали предсказуемыми.</w:t>
      </w:r>
    </w:p>
    <w:p>
      <w:pPr>
        <w:pStyle w:val="TextBody"/>
        <w:spacing w:lineRule="auto" w:line="360" w:before="120" w:after="120"/>
        <w:ind w:left="0" w:right="0" w:first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дной из таких работ стала исследовательская работа 11-классника Сайкова Виктора, ныне студента ТПУ, “Изучение влияния угольной золы на прорастание и рост культурных растений».</w:t>
      </w:r>
    </w:p>
    <w:p>
      <w:pPr>
        <w:pStyle w:val="TextBody"/>
        <w:spacing w:lineRule="auto" w:line="360" w:before="120" w:after="0"/>
        <w:ind w:left="360" w:right="0" w:hanging="0"/>
        <w:jc w:val="both"/>
        <w:rPr/>
      </w:pPr>
      <w:r>
        <w:rPr>
          <w:color w:val="000000"/>
        </w:rPr>
        <w:t>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Verdana" w:ascii="Verdana" w:hAnsi="Verdana"/>
          <w:i/>
          <w:sz w:val="18"/>
        </w:rPr>
        <w:t xml:space="preserve">В данной работе проведены эксперименты, целью которых являлось установить зависимость прорастания и развития культурных растений 1) от продолжительности предварительного облучения угольной золой, 2) от концентрации золы в почве. </w:t>
      </w:r>
    </w:p>
    <w:p>
      <w:pPr>
        <w:pStyle w:val="TextBody"/>
        <w:spacing w:lineRule="auto" w:line="360" w:before="120" w:after="0"/>
        <w:ind w:left="360" w:right="0" w:hanging="0"/>
        <w:jc w:val="both"/>
        <w:rPr/>
      </w:pPr>
      <w:r>
        <w:rPr>
          <w:rFonts w:cs="Verdana" w:ascii="Verdana" w:hAnsi="Verdana"/>
          <w:i/>
          <w:sz w:val="18"/>
        </w:rPr>
        <w:t xml:space="preserve">Результаты экспериментов позволяют продвинуться в решении проблемы применения угольной золы в сельском хозяйстве. Данная работа на </w:t>
      </w:r>
      <w:r>
        <w:rPr>
          <w:rFonts w:cs="Verdana" w:ascii="Verdana" w:hAnsi="Verdana"/>
          <w:i/>
          <w:sz w:val="18"/>
          <w:lang w:val="en-US"/>
        </w:rPr>
        <w:t>VII</w:t>
      </w:r>
      <w:r>
        <w:rPr/>
        <w:t xml:space="preserve"> </w:t>
      </w:r>
      <w:r>
        <w:rPr>
          <w:rFonts w:cs="Verdana" w:ascii="Verdana" w:hAnsi="Verdana"/>
          <w:i/>
          <w:sz w:val="18"/>
        </w:rPr>
        <w:t>краеых открытых Курчатовских Чтениях стала призером (2 место) на секции "Экология и радиация".</w:t>
      </w:r>
    </w:p>
    <w:p>
      <w:pPr>
        <w:pStyle w:val="TextBody"/>
        <w:spacing w:lineRule="auto" w:line="360" w:before="120" w:after="12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ведем еще один пример исследовательской работы 11 – классника Окладного Евгения, ныне студента УГТУ, «Изучение накопления радона в жилых помещениях от сжигания природного газа и использования водопроводной воды».</w:t>
      </w:r>
    </w:p>
    <w:p>
      <w:pPr>
        <w:pStyle w:val="TextBody"/>
        <w:spacing w:lineRule="auto" w:line="360" w:before="120" w:after="0"/>
        <w:ind w:left="360" w:right="0" w:hanging="0"/>
        <w:jc w:val="both"/>
        <w:rPr/>
      </w:pPr>
      <w:r>
        <w:rPr>
          <w:rFonts w:cs="Verdana" w:ascii="Verdana" w:hAnsi="Verdana"/>
          <w:i/>
          <w:sz w:val="18"/>
        </w:rPr>
        <w:t xml:space="preserve">Основополагающий вопрос – опасны ли природный газ и водопроводная вода в радиационном отношении – лег в основу данного исследования. Результаты работы позволяют найти наиболее эффективные средства снижения концентрации радона в помещениях. Данная работа была представлена на </w:t>
      </w:r>
      <w:r>
        <w:rPr>
          <w:rFonts w:cs="Verdana" w:ascii="Verdana" w:hAnsi="Verdana"/>
          <w:i/>
          <w:sz w:val="18"/>
          <w:lang w:val="en-US"/>
        </w:rPr>
        <w:t>VIII</w:t>
      </w:r>
      <w:r>
        <w:rPr/>
        <w:t xml:space="preserve"> </w:t>
      </w:r>
      <w:r>
        <w:rPr>
          <w:rFonts w:cs="Verdana" w:ascii="Verdana" w:hAnsi="Verdana"/>
          <w:i/>
          <w:sz w:val="18"/>
        </w:rPr>
        <w:t xml:space="preserve">краевых открытых Курчатовских Чтениях и завоевала </w:t>
      </w:r>
      <w:r>
        <w:rPr>
          <w:rFonts w:cs="Verdana" w:ascii="Verdana" w:hAnsi="Verdana"/>
          <w:i/>
          <w:sz w:val="18"/>
          <w:lang w:val="en-US"/>
        </w:rPr>
        <w:t>II</w:t>
      </w:r>
      <w:r>
        <w:rPr/>
        <w:t xml:space="preserve"> </w:t>
      </w:r>
      <w:r>
        <w:rPr>
          <w:rFonts w:cs="Verdana" w:ascii="Verdana" w:hAnsi="Verdana"/>
          <w:i/>
          <w:sz w:val="18"/>
        </w:rPr>
        <w:t>место.</w:t>
      </w:r>
    </w:p>
    <w:p>
      <w:pPr>
        <w:pStyle w:val="TextBody"/>
        <w:spacing w:lineRule="auto" w:line="360" w:before="120" w:after="120"/>
        <w:ind w:left="0" w:right="0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настоящее время лаборатория переживает следующий этап развития. Комиссия по делам молодежи профсоюзной организации ОАО «ПО ЭХЗ» в лице производственного Совета молодых специалистов выступили с инициативой о проведении «Малых Курчатовских чтений» в городе. Подобные мероприятия проводятся в различных городах и районах Красноярского края. Для реализации идеи создается группа заинтересованных педагогов, специалистов ПО ЭХЗ, обучающихся.</w:t>
      </w:r>
    </w:p>
    <w:p>
      <w:pPr>
        <w:pStyle w:val="TextBody"/>
        <w:spacing w:lineRule="auto" w:line="360" w:before="120" w:after="120"/>
        <w:jc w:val="both"/>
        <w:rPr/>
      </w:pPr>
      <w:r>
        <w:rPr>
          <w:rFonts w:cs="Verdana" w:ascii="Verdana" w:hAnsi="Verdana"/>
          <w:sz w:val="18"/>
        </w:rPr>
        <w:t>           </w:t>
      </w:r>
      <w:r>
        <w:rPr>
          <w:rFonts w:eastAsia="Times New Roman" w:cs="Verdana" w:ascii="Verdana" w:hAnsi="Verdana"/>
          <w:sz w:val="18"/>
        </w:rPr>
        <w:t xml:space="preserve"> </w:t>
      </w:r>
      <w:r>
        <w:rPr/>
        <w:t>Опыт организации учебно-исследовательской лаборатории в тесной взаимосвязи с градообразующим предприятием и высшими учебными заведениями доказывает, что сопровождение исследовательской деятельности учащихся является эффективным средством для становления исследовательской компетентности обучающихся, их профессионального самоопределения в области атомной энергетики и промышленности.</w:t>
      </w:r>
    </w:p>
    <w:p>
      <w:pPr>
        <w:sectPr>
          <w:type w:val="nextPage"/>
          <w:pgSz w:w="11906" w:h="16838"/>
          <w:pgMar w:left="795" w:right="701" w:gutter="0" w:header="0" w:top="7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45:16Z</dcterms:created>
  <dc:creator>user user</dc:creator>
  <dc:description/>
  <dc:language>en-US</dc:language>
  <cp:lastModifiedBy/>
  <cp:revision>0</cp:revision>
  <dc:subject/>
  <dc:title/>
</cp:coreProperties>
</file>