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Комплексный системный проект "Одарённые дети"</w:t>
      </w:r>
    </w:p>
    <w:p>
      <w:pPr>
        <w:sectPr>
          <w:type w:val="nextPage"/>
          <w:pgSz w:w="11906" w:h="16838"/>
          <w:pgMar w:left="1134" w:right="1134" w:gutter="0" w:header="0" w:top="81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582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9"/>
        <w:gridCol w:w="5131"/>
      </w:tblGrid>
      <w:tr>
        <w:trPr/>
        <w:tc>
          <w:tcPr>
            <w:tcW w:w="689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5131" w:type="dxa"/>
            <w:tcBorders/>
          </w:tcPr>
          <w:p>
            <w:pPr>
              <w:pStyle w:val="Style17"/>
              <w:spacing w:before="0" w:after="283"/>
              <w:jc w:val="left"/>
              <w:rPr/>
            </w:pPr>
            <w:r>
              <w:rPr/>
              <w:t>Трушкина Ольга Валентиновна,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 xml:space="preserve">методист 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>КГБОУ ДОД центр дополнительного образования детей "Честь и слава Красноярья"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18"/>
        </w:rPr>
        <w:t>Мы представляем  учреждение дополнительного образования, входящее в систему кадетского и женского гимназического образования края. Наш Центр был создан в 2000г., а в этом учебном году мы отпраздновали свой 10-летний юбилей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сновным предназначением нашего учреждения является обеспечение современного качества дополнительного образования в системе кадетских образовательных учреждений края в интересах формирования духовно-богатой, физически здоровой, социально-активной творческой личности воспитанника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огда мы стали задумываться о модели творческой личности воспитанника, то вплотную столкнулись с такими понятиями как  «одарённость» и «одарённый ребёнок». В современной психологии и педагогике существует огромное множество разработок, посвящённых одарённым детям; нами взяты за основу подходы «Рабочей концепции одарённости» (под редакцией Дианы Богоявленской):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«Одарённость —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</w:t>
      </w:r>
    </w:p>
    <w:p>
      <w:pPr>
        <w:pStyle w:val="TextBody"/>
        <w:spacing w:before="120" w:after="120"/>
        <w:ind w:left="0" w:right="0" w:firstLine="539"/>
        <w:jc w:val="both"/>
        <w:rPr/>
      </w:pPr>
      <w:r>
        <w:rPr>
          <w:rFonts w:cs="Verdana" w:ascii="Verdana" w:hAnsi="Verdana"/>
          <w:sz w:val="18"/>
        </w:rPr>
        <w:t>Одарённый ребенок – это ребёнок, который выделяется яркими, очевидными, иногда выдающимися достижениями (</w:t>
      </w:r>
      <w:r>
        <w:rPr>
          <w:rFonts w:cs="Verdana" w:ascii="Verdana" w:hAnsi="Verdana"/>
          <w:b/>
          <w:sz w:val="18"/>
        </w:rPr>
        <w:t>или имеет внутренние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предпосылки для таких достижений</w:t>
      </w:r>
      <w:r>
        <w:rPr>
          <w:rFonts w:cs="Verdana" w:ascii="Verdana" w:hAnsi="Verdana"/>
          <w:sz w:val="18"/>
        </w:rPr>
        <w:t>) в том или ином виде деятельности». То есть мы считаем, что одарен, хотя и в разной степени, каждый ребенок, и наша главная задача – создание условий для выявления и развития одарённости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омплексный системный проект «Одарённые дети», о котором мы хотим рассказать, был разработан в 2006 году и, по сути, является механизмом выявления, развития и поддержки одаренных детей в системе кадетского и женского гимназического образования края, а также направлен на создание благоприятных условий для  творческого развития и самоопределения воспитанников. Актуальность проекта обусловлена тем, что выявление, развитие и поддержка одарённых детей, реализация их потенциальных возможностей – одна из приоритетных задач современного общества. Также наш проект позволяет обеспечить воспитанникам системы одинаковые стартовые возможности для творческого самоопределения и саморазвития. Выделяется три основных этапа проекта: подготовительный, практический и аналитический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ходе подготовительного этапа проекта происходило формирование рабочих групп, понимание целей проекта, использовался психолого-педагогический мониторинг как наиболее адекватная форма идентификации признаков одарённости ребёнка. Были выявлены одарённые дети в системе кадетского и женского гимназического образования края. В познавательной деятельности – это интеллектуальная одарённость различных видов в зависимости от предметного содержания деятельности. В художественно-эстетической деятельности – хореографическая, сценическая, литературно-поэтическая, изобразительная и музыкальная одарённость. В коммуникативной деятельности – лидерская одаренность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актический этап проекта предполагает реализацию модульноорганизованных программ подпроектов (в проекте «Одарённые дети» их три), организацию системы конкурсной поддержки воспитанников (межкорпусной творческий фестиваль «Утренняя звезда», научно-практическая конференция «Дети в мире науки», краевой фестиваль патриотической песни «Мое Отечество», участие в конкурсных мероприятиях федерального и регионального уровней), заключение партнерских соглашений с вузами города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Аналитический этап направлен на сопоставление запланированных и достигнутых результатов. Формируется банк данных одарённых детей системы по трем видам одаренности – художественно-эстетической, интеллектуальной и социальной. 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авайте познакомимся с нашими подпроектами поближе.</w:t>
      </w:r>
    </w:p>
    <w:p>
      <w:pPr>
        <w:pStyle w:val="TextBody"/>
        <w:spacing w:before="120" w:after="120"/>
        <w:ind w:left="0" w:right="0" w:firstLine="539"/>
        <w:jc w:val="both"/>
        <w:rPr/>
      </w:pPr>
      <w:r>
        <w:rPr>
          <w:rStyle w:val="Emphasis"/>
        </w:rPr>
        <w:t> </w:t>
      </w:r>
      <w:r>
        <w:rPr>
          <w:rStyle w:val="StrongEmphasis"/>
        </w:rPr>
        <w:t xml:space="preserve">«Школа интенсивного развития творческих способностей» </w:t>
      </w:r>
      <w:r>
        <w:rPr/>
        <w:t>(художественно-эстетическая деятельность);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Целью является выявление, развитие и поддержка одарённых детей в этом виде деятельности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одульноорганизованные программы включают в себя образовательные программы по специальным дисциплинам и смежным предметам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пример, по музыкальному направлению: специальность и сольфеджио, музыкальная литература, импровизированные концерты, спектакли, посещение театров, музеев, выставочных центров, обязательные итоговые мероприятия в конце каждого модуля.</w:t>
      </w:r>
    </w:p>
    <w:p>
      <w:pPr>
        <w:pStyle w:val="TextBody"/>
        <w:spacing w:before="120" w:after="120"/>
        <w:ind w:left="0" w:right="0" w:firstLine="539"/>
        <w:jc w:val="both"/>
        <w:rPr/>
      </w:pPr>
      <w:r>
        <w:rPr>
          <w:rStyle w:val="Emphasis"/>
          <w:rFonts w:cs="Verdana" w:ascii="Verdana" w:hAnsi="Verdana"/>
          <w:sz w:val="18"/>
        </w:rPr>
        <w:t>Подпроект «Школа самоопределения»</w:t>
      </w:r>
      <w:r>
        <w:rPr>
          <w:rFonts w:cs="Verdana" w:ascii="Verdana" w:hAnsi="Verdana"/>
          <w:sz w:val="18"/>
        </w:rPr>
        <w:t xml:space="preserve"> (познавательная деятельность);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Целью имеет расширение возможностей предпрофильной подготовки через углублённое изучение предметов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программах модулей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120" w:after="120"/>
        <w:ind w:left="707" w:right="0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зучение программ дополнительного образования с углублёнными изучением биологии и химии, экономики, истории и обществозн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120" w:after="120"/>
        <w:ind w:left="707" w:right="0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оведение диагностик с помощью автоматизированного пакета методик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120" w:after="120"/>
        <w:ind w:left="707" w:right="0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рганизация экскурсий в вузы города.</w:t>
      </w:r>
    </w:p>
    <w:p>
      <w:pPr>
        <w:pStyle w:val="TextBody"/>
        <w:spacing w:before="120" w:after="120"/>
        <w:ind w:left="0" w:right="0" w:firstLine="539"/>
        <w:jc w:val="both"/>
        <w:rPr/>
      </w:pPr>
      <w:r>
        <w:rPr>
          <w:rStyle w:val="Emphasis"/>
          <w:rFonts w:cs="Verdana" w:ascii="Verdana" w:hAnsi="Verdana"/>
          <w:sz w:val="18"/>
        </w:rPr>
        <w:t xml:space="preserve">Подпроект Школы лидеров «Будь первым!» </w:t>
      </w:r>
      <w:r>
        <w:rPr>
          <w:rFonts w:cs="Verdana" w:ascii="Verdana" w:hAnsi="Verdana"/>
          <w:sz w:val="18"/>
        </w:rPr>
        <w:t>(коммуникативная деятельность)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Цель: развитие у учащихся  умений планирования и организации  своей деятельности; воспитание лидера, готового брать ответственность за свою судьбу, судьбу родного края и своей страны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В ходе модулей дети овладевают способами личной презентации и презентации своей деятельности, учатся ориентироваться в смоделированных ситуациях и занимать лидерские позиции, развивать организаторские способности, разрабатывать и реализовывать различные социальные проекты. Воспитанники, прошедшие обучение в программе, успешно работают в школьных органах детского самоуправления, применяя полученные знания. Сейчас перед нами стоит задача - координация деятельности органов детского самоуправления системы кадетского и женского гимназического образования Красноярского края, их объединение в краевую Ассоциацию кадет и гимназисток. 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ие результаты мы ожидаем от реализации проекта?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Дополнительное образование в системе кадетского и женского гимназического образования становится механизмом персонифицированного образования для одарённых детей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Происходит обеспечение становления у воспитанников системы готовности к современным формам организации жизни и труда, способствование эффективному проживанию возраста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чав работу с одарёнными детьми, мы осознали, что требует пересмотра вся существующая модель профессионального развития педагогических кадров, поскольку работа с одарёнными детьми, помимо базового компонента профессиональной квалификации, предполагает и наличие специфического компонента профессиональной квалификации педагогов для работы с такой категорией воспитанников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120" w:after="120"/>
        <w:ind w:left="707" w:right="0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сихолого-педагогические знания, умения и навыки, являющиеся результатом активного усвоения психологии и педагогики одарённос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120" w:after="120"/>
        <w:ind w:left="707" w:right="0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офессионально-личностную позицию педагого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120" w:after="120"/>
        <w:ind w:left="707" w:right="0" w:hanging="28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офессионально значимые личностные качества педагогов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ы разработали конкурс педагогов дополнительного образования «Хранитель Кадетства», который направлен на выявление и формирование инновационного кадрового ресурса для развития системы дополнительного образования. Ежегодно, в рамках деятельности Педагогической мастерской, проводится открытый методический день, который позволяет распространять инновационный опыт работы и предоставляет возможность профессионального педагогического общения. Наши педагоги также активно повышают квалификацию в профессиональных учреждениях (КГОУ ДПО «Красноярский институт повышения квалификации и профессиональной переподготовки работников образования», ГОУ «Красноярский краевой научно-учебный центр кадров культуры» и др.).</w:t>
      </w:r>
    </w:p>
    <w:p>
      <w:pPr>
        <w:pStyle w:val="TextBody"/>
        <w:spacing w:before="120" w:after="120"/>
        <w:ind w:left="0" w:right="0" w:firstLine="53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ми разработана и успешно реализуется система традиционных конкурсных мероприятий, которую мы рассматриваем как место предъявления результатов педагогической деятельности.</w:t>
      </w:r>
    </w:p>
    <w:p>
      <w:pPr>
        <w:pStyle w:val="TextBody"/>
        <w:spacing w:before="120" w:after="120"/>
        <w:ind w:left="0" w:right="0" w:firstLine="539"/>
        <w:jc w:val="both"/>
        <w:rPr/>
      </w:pPr>
      <w:r>
        <w:rPr/>
        <w:t>Для интеграции усилий и потенциалов учреждений системы в области дополнительного образования, для обеспечения эффективных условий  работы с одарёнными детьми был создан Координационный совет - коллегиальный орган управления в системе дополнительного образования, в состав которого входят руководители, методисты по дополнительному образованию и педагоги-организаторы учреждений системы кадетского и женского гимназического края.</w:t>
      </w:r>
    </w:p>
    <w:p>
      <w:pPr>
        <w:sectPr>
          <w:type w:val="continuous"/>
          <w:pgSz w:w="11906" w:h="16838"/>
          <w:pgMar w:left="1134" w:right="1134" w:gutter="0" w:header="0" w:top="81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1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02:19Z</dcterms:created>
  <dc:creator>user user</dc:creator>
  <dc:description/>
  <dc:language>en-US</dc:language>
  <cp:lastModifiedBy/>
  <cp:revision>0</cp:revision>
  <dc:subject/>
  <dc:title/>
</cp:coreProperties>
</file>