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Создание условий для проявления предметной одарённости на уроках английского языка и во внеурочной деятельности</w:t>
      </w:r>
    </w:p>
    <w:p>
      <w:pPr>
        <w:sectPr>
          <w:type w:val="nextPage"/>
          <w:pgSz w:w="11906" w:h="16838"/>
          <w:pgMar w:left="1134" w:right="1134" w:gutter="0" w:header="0" w:top="7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</w:p>
    <w:tbl>
      <w:tblPr>
        <w:tblW w:w="706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9"/>
        <w:gridCol w:w="6376"/>
      </w:tblGrid>
      <w:tr>
        <w:trPr/>
        <w:tc>
          <w:tcPr>
            <w:tcW w:w="689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  <w:t> </w:t>
            </w:r>
          </w:p>
        </w:tc>
        <w:tc>
          <w:tcPr>
            <w:tcW w:w="6376" w:type="dxa"/>
            <w:tcBorders/>
          </w:tcPr>
          <w:p>
            <w:pPr>
              <w:pStyle w:val="Style16"/>
              <w:snapToGrid w:val="false"/>
              <w:spacing w:before="0" w:after="283"/>
              <w:jc w:val="left"/>
              <w:rPr/>
            </w:pPr>
            <w:r>
              <w:rPr/>
              <w:t xml:space="preserve">Татьяна Юрьевна Журавлева, </w:t>
            </w:r>
          </w:p>
          <w:p>
            <w:pPr>
              <w:pStyle w:val="Style16"/>
              <w:spacing w:before="0" w:after="283"/>
              <w:jc w:val="left"/>
              <w:rPr/>
            </w:pPr>
            <w:r>
              <w:rPr/>
              <w:t>заведующая кафедрой английского языка, учитель английского языка МКОУ Гимназия № 91 г. Железногорск</w:t>
            </w:r>
          </w:p>
        </w:tc>
      </w:tr>
    </w:tbl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   </w:t>
      </w:r>
      <w:r>
        <w:rPr>
          <w:rFonts w:eastAsia="Times New Roman" w:cs="Times New Roman"/>
        </w:rPr>
        <w:t xml:space="preserve"> </w:t>
      </w:r>
      <w:r>
        <w:rPr>
          <w:b/>
        </w:rPr>
        <w:t>Основная цель кафедры в работе с одарёнными детьми - с</w:t>
      </w:r>
      <w:r>
        <w:rPr/>
        <w:t>оздание оптимальных условий для развития личности одарённого ребенка, формирования способности к самореализации и самоопределению.</w:t>
      </w:r>
    </w:p>
    <w:p>
      <w:pPr>
        <w:pStyle w:val="TextBody"/>
        <w:ind w:left="0" w:right="0" w:firstLine="360"/>
        <w:jc w:val="both"/>
        <w:rPr/>
      </w:pPr>
      <w:r>
        <w:rPr>
          <w:b/>
        </w:rPr>
        <w:t xml:space="preserve">Основные задачи </w:t>
      </w:r>
      <w:r>
        <w:rPr/>
        <w:t>при этом определяются следующие:</w:t>
      </w:r>
    </w:p>
    <w:p>
      <w:pPr>
        <w:pStyle w:val="TextBody"/>
        <w:ind w:left="720" w:right="0" w:hanging="360"/>
        <w:jc w:val="both"/>
        <w:rPr/>
      </w:pPr>
      <w:r>
        <w:rPr>
          <w:rFonts w:cs="Wingdings" w:ascii="Wingdings" w:hAnsi="Wingdings"/>
        </w:rPr>
        <w:t>n</w:t>
      </w:r>
      <w:r>
        <w:rPr>
          <w:rFonts w:cs="Wingdings" w:ascii="Wingdings" w:hAnsi="Wingdings"/>
          <w:caps w:val="false"/>
          <w:smallCaps w:val="false"/>
        </w:rPr>
        <w:t xml:space="preserve">      </w:t>
      </w:r>
      <w:r>
        <w:rPr/>
        <w:t>выявление интересов, склонностей и способностей учащихся к различным видам деятельности;</w:t>
      </w:r>
    </w:p>
    <w:p>
      <w:pPr>
        <w:pStyle w:val="TextBody"/>
        <w:ind w:left="720" w:right="0" w:hanging="360"/>
        <w:jc w:val="both"/>
        <w:rPr/>
      </w:pPr>
      <w:r>
        <w:rPr>
          <w:rFonts w:cs="Wingdings" w:ascii="Wingdings" w:hAnsi="Wingdings"/>
        </w:rPr>
        <w:t>n</w:t>
      </w:r>
      <w:r>
        <w:rPr>
          <w:rFonts w:cs="Wingdings" w:ascii="Wingdings" w:hAnsi="Wingdings"/>
          <w:caps w:val="false"/>
          <w:smallCaps w:val="false"/>
        </w:rPr>
        <w:t xml:space="preserve">      </w:t>
      </w:r>
      <w:r>
        <w:rPr/>
        <w:t>создание условий для общего развития личности ребенка, приобретения им новых знаний и умений, а также для максимального проявления его интересов и склонностей;</w:t>
      </w:r>
    </w:p>
    <w:p>
      <w:pPr>
        <w:pStyle w:val="TextBody"/>
        <w:ind w:left="720" w:right="0" w:hanging="360"/>
        <w:jc w:val="both"/>
        <w:rPr/>
      </w:pPr>
      <w:r>
        <w:rPr>
          <w:rFonts w:cs="Wingdings" w:ascii="Wingdings" w:hAnsi="Wingdings"/>
        </w:rPr>
        <w:t>n</w:t>
      </w:r>
      <w:r>
        <w:rPr>
          <w:rFonts w:cs="Wingdings" w:ascii="Wingdings" w:hAnsi="Wingdings"/>
          <w:caps w:val="false"/>
          <w:smallCaps w:val="false"/>
        </w:rPr>
        <w:t xml:space="preserve">      </w:t>
      </w:r>
      <w:r>
        <w:rPr/>
        <w:t xml:space="preserve">создание условий для практической реализации приобретаемых навыков </w:t>
      </w:r>
      <w:r>
        <w:rPr>
          <w:color w:val="0F0F0F"/>
        </w:rPr>
        <w:t xml:space="preserve">определённого </w:t>
      </w:r>
      <w:r>
        <w:rPr/>
        <w:t>вида деятельности.</w:t>
      </w:r>
    </w:p>
    <w:p>
      <w:pPr>
        <w:pStyle w:val="TextBody"/>
        <w:ind w:left="0" w:right="0" w:firstLine="360"/>
        <w:jc w:val="both"/>
        <w:rPr/>
      </w:pPr>
      <w:r>
        <w:rPr/>
        <w:t>Как видно из этого, учителя кафедры не ставят себе в качестве ориентиров то, что традиционно называют исключительно «языковой» одарённостью – нам важнее видеть одарённость общую, рассматривая язык как средство коммуникации и не более, тем самым, воспринимая его как способ развития личности обучающегося вообще. Хотя мы имеем вполне здоровые амбиции профессионалов своего дела и стремимся не потерять на данном пути те ростки своих, предметных талантов, даров, которыми потенциально - и в большей или меньшей степени явленно – обладают гимназисты. Уверена, можно говорить, что на кафедре английского языка сегодня накоплен большой опыт поддержки и сопровождения одарённых детей в области английского языка.</w:t>
      </w:r>
    </w:p>
    <w:p>
      <w:pPr>
        <w:pStyle w:val="TextBody"/>
        <w:ind w:left="0" w:right="0" w:firstLine="1080"/>
        <w:jc w:val="both"/>
        <w:rPr/>
      </w:pPr>
      <w:r>
        <w:rPr/>
        <w:t xml:space="preserve">Для развития интеллектуального потенциала наших гимназистов в первую очередь используется урочное время. Качественные знания и умения обеспечиваются написанными нами рабочими программами к УМК. </w:t>
      </w:r>
    </w:p>
    <w:p>
      <w:pPr>
        <w:pStyle w:val="TextBody"/>
        <w:ind w:left="0" w:right="0" w:firstLine="1080"/>
        <w:jc w:val="both"/>
        <w:rPr/>
      </w:pPr>
      <w:r>
        <w:rPr/>
        <w:t>Уже на начальном этапе обучения второму языку мы ведём работу по выявлению интересов и склонностей каждого ребёнка, его способностей к тем или иным видам речевой деятельности как на уроках, так и во внеурочное время. Каждая тема курса, мероприятия начинается с постановки задачи, конкретного выхода, результата, на достижение которого и направлена вся наша деятельность.</w:t>
      </w:r>
    </w:p>
    <w:p>
      <w:pPr>
        <w:pStyle w:val="TextBody"/>
        <w:ind w:left="0" w:right="0" w:firstLine="720"/>
        <w:jc w:val="both"/>
        <w:rPr/>
      </w:pPr>
      <w:r>
        <w:rPr/>
        <w:t xml:space="preserve">Мы разрабатываем и активно используем дифференцированные формы заданий, которые позволяют ученикам, одарённым в нашей предметной области, закрепить изученный материал, ликвидировать пробелы в конкретной области в соответствующем своему уровню формате, и нам, учителям, осуществлять контроль овладения различными видами языковой деятельности и рефлексию. </w:t>
      </w:r>
    </w:p>
    <w:p>
      <w:pPr>
        <w:pStyle w:val="TextBody"/>
        <w:ind w:left="0" w:right="0" w:firstLine="720"/>
        <w:jc w:val="both"/>
        <w:rPr/>
      </w:pPr>
      <w:r>
        <w:rPr/>
        <w:t>Каждую неделю мы проводим непродолжительные проверочные работы, направленные на проверку уровня пройденного материала и обеспечивающие обратную связь, которая позволяет проводить необходимую корректировку деятельности.</w:t>
      </w:r>
    </w:p>
    <w:p>
      <w:pPr>
        <w:sectPr>
          <w:type w:val="continuous"/>
          <w:pgSz w:w="11906" w:h="16838"/>
          <w:pgMar w:left="1134" w:right="1134" w:gutter="0" w:header="0" w:top="73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Дифференцированный подход к формированию дидактики урока сохраняется на всём пути обучения. Это, а также применение на уроках методических разработок, составленных в соответствии требованиям итоговой аттестации, приводит к тому, что гимназисты показывают отличные результаты на ЕГЭ по английскому языку как результат своей учебной работы. </w:t>
      </w:r>
    </w:p>
    <w:p>
      <w:pPr>
        <w:pStyle w:val="TextBody"/>
        <w:ind w:left="0" w:right="0" w:firstLine="720"/>
        <w:jc w:val="both"/>
        <w:rPr/>
      </w:pPr>
      <w:r>
        <w:rPr/>
        <w:t>Помимо специального составления дидактических материалов, их системного отбора значительную роль играют разного рода ситуации тренировочного характера, которые организует учитель. В Гимназии принята система промежуточной аттестации на старшем этапе обучения в форме, приближенной к вузовской – зачётная неделя. В эти дни для учащихся 9-11 классов мы проводим пробные испытания, максимально приближенные к ситуации ЕГЭ, и практика показывает, что это необходимо для успешной сдачи экзамена. Идя на экзамен, наши гимназисты берут с собой не только необходимый багаж знаний, но и организационный опыт прохождения подобного испытания. Это особенно важно для ребёнка с признаками одарённости – ему свойственно увлекаться процессом мышления, творчеством, элементы которого есть в заданиях ЕГЭ, но такой ребёнок может забыть нюансы процедурного характера, либо напротив, экзамен спровоцирует эмоциональное перевозбуждение, что может привести к нестандартным реакциям как самого выпускника, так и экзаменаторов. Всё это можно и нужно предупреждать, создавая ситуаци тренировки навыка поведения, процедурных действий во время ЕГЭ заранее.</w:t>
      </w:r>
    </w:p>
    <w:p>
      <w:pPr>
        <w:pStyle w:val="TextBody"/>
        <w:ind w:left="0" w:right="0" w:firstLine="1080"/>
        <w:jc w:val="both"/>
        <w:rPr/>
      </w:pPr>
      <w:r>
        <w:rPr/>
        <w:t xml:space="preserve">Результаты работы учителей и этой системно организованной подготовки сказываются на итогах экзаменов. Можно взять в качестве примера даже последние годы: в 2008 – 2009 27 %  всех учащихся 11х классов гимназии сдавали ЕГЭ по английскому языку. А в 2009-2010 число сдающих уже составило 34 %. Наряду с количеством сдающих, которое увеличилось вследствие изменений требований поступающих в вузы, повысилось и качество: в два раза увеличилось число набравших 90 баллов и выше, явно выделилась группа с результатом на уровне 80-89 баллов. Число набравших меньше 80 баллов уменьшилось. </w:t>
      </w:r>
    </w:p>
    <w:p>
      <w:pPr>
        <w:pStyle w:val="TextBody"/>
        <w:ind w:left="0" w:right="0" w:firstLine="1080"/>
        <w:jc w:val="both"/>
        <w:rPr/>
      </w:pPr>
      <w:r>
        <w:rPr/>
        <w:t xml:space="preserve">На протяжении всего курса обучения мы сопровождаем одарённых ребят готовя их как к государственной итоговой аттестации, так и к олимпиадам различного уровня – причём в этой группе обучающихся с признаками одарённости, бесспорно, больше. На сегодня можно утверждать, что здесь основной акцент необходимо делать на знания и на понимание форм заданий. При подготовке гимназистов мы пользуемся методическими рекомендациями по разработке заданий для всероссийской олимпиады по английскому языку и других олимпиад, пособиями, которые готовят к Кембриджским экзаменам, подтверждающим уровень владения языком по Европейской Шкале Уровней или к Американскому экзамену </w:t>
      </w:r>
      <w:r>
        <w:rPr>
          <w:lang w:val="en-US"/>
        </w:rPr>
        <w:t>TOEFL</w:t>
      </w:r>
      <w:r>
        <w:rPr/>
        <w:t>. Помимо этого, анализируя результаты выступлений наших учащихся, знакомясь с  заданиями различных олимпиад, тестирований, мы и сами разрабатываем задания, которые не встречаются в школьных УМК, но которые необходимы для того, чтобы подготовить гимназистов к достижению высоких результатов в испытаниях различного уровня.</w:t>
      </w:r>
    </w:p>
    <w:p>
      <w:pPr>
        <w:pStyle w:val="TextBody"/>
        <w:ind w:left="0" w:right="0" w:firstLine="1080"/>
        <w:jc w:val="both"/>
        <w:rPr/>
      </w:pPr>
      <w:r>
        <w:rPr/>
        <w:t xml:space="preserve">И здесь есть свои результаты: на </w:t>
      </w:r>
      <w:r>
        <w:rPr>
          <w:b/>
        </w:rPr>
        <w:t>всероссийской олимпиаде по английскому языку</w:t>
      </w:r>
      <w:r>
        <w:rPr/>
        <w:t xml:space="preserve"> для школьников в 2010г. Болдырева Елизавета заняла четвёртое место. На </w:t>
      </w:r>
      <w:r>
        <w:rPr>
          <w:b/>
        </w:rPr>
        <w:t>краевом этапе всероссийской олимпиаде по английскому языку</w:t>
      </w:r>
      <w:r>
        <w:rPr/>
        <w:t xml:space="preserve"> для школьников в 2011 г. ученик 9 класса Латышев Егор стал </w:t>
      </w:r>
      <w:r>
        <w:rPr>
          <w:b/>
        </w:rPr>
        <w:t>победителем</w:t>
      </w:r>
      <w:r>
        <w:rPr/>
        <w:t xml:space="preserve"> среди учащихся 9-11 классов. </w:t>
      </w:r>
      <w:r>
        <w:rPr>
          <w:b/>
        </w:rPr>
        <w:t>Призёрами</w:t>
      </w:r>
      <w:r>
        <w:rPr/>
        <w:t xml:space="preserve"> этой олимпиады становились Себало Григорий (2011г.), Козырь Артём и Болдырева Елизавета (2010г.).</w:t>
      </w:r>
    </w:p>
    <w:p>
      <w:pPr>
        <w:pStyle w:val="TextBody"/>
        <w:ind w:left="0" w:right="0" w:firstLine="1080"/>
        <w:jc w:val="both"/>
        <w:rPr/>
      </w:pPr>
      <w:r>
        <w:rPr/>
        <w:t xml:space="preserve">Чтобы сделать процесс сопровождения одарённости гимназистов непрерывным, учителя активно используют внеурочное время. Кафедра ищет возможности для погружений ребят в иноязычную среду, где они смогли бы на практике применить знания, полученные на уроках английского языка. </w:t>
      </w:r>
    </w:p>
    <w:p>
      <w:pPr>
        <w:pStyle w:val="TextBody"/>
        <w:ind w:left="0" w:right="0" w:firstLine="706"/>
        <w:jc w:val="both"/>
        <w:rPr/>
      </w:pPr>
      <w:r>
        <w:rPr/>
        <w:t xml:space="preserve">В рамках десятилетнего сотрудничества с международным образовательным центром «Космополитан» г. Новосибирска наши ребята ежегодно отдыхают в Международном многопрофильном лагере «Английский плюс». Ежегодно в Летний и Зимний Лагеря приезжают учащиеся 1 - 11 классов из гг. Новосибирска, Красноярска, Железногорска, Зеленогорска, а также других городов Красноярского края, Томска и Томской области, Кемеровской области, Алтайского края. С детьми работает творческий и опытный коллектив педагогов-профессионалов. Кроме того, в работе Лагеря каждый год участвуют зарубежные преподаватели, специалисты и студенты из США, Великобритании, Германии, Франции, Испании. </w:t>
      </w:r>
    </w:p>
    <w:p>
      <w:pPr>
        <w:pStyle w:val="TextBody"/>
        <w:ind w:left="0" w:right="0" w:firstLine="706"/>
        <w:jc w:val="both"/>
        <w:rPr/>
      </w:pPr>
      <w:r>
        <w:rPr/>
        <w:t>Программа  Лагеря строится в рамках общей идейной концепции 'LINKING THE PLANET' ("Объединяя планету"). Образовательная часть программы включает английский (на всех сезонах), другие иностранные языки (французский, немецкий и др.) и профили специализаций: «Школа Юного Актера»,  «Школа вокала», «Данс-студия» и другие.</w:t>
      </w:r>
    </w:p>
    <w:p>
      <w:pPr>
        <w:pStyle w:val="TextBody"/>
        <w:ind w:left="0" w:right="0" w:firstLine="1080"/>
        <w:jc w:val="both"/>
        <w:rPr/>
      </w:pPr>
      <w:r>
        <w:rPr/>
        <w:t xml:space="preserve">Коммуникативная методика, применяемая в лагере, позволяет ребенку развивать практические навыки владения иностранным языком и общения на нем, способствует скорейшему снятию психологического языкового барьера, появлению стимула к дальнейшему изучению языка. Все учащиеся под руководством зарубежных преподавателей работают над проектами в Творческих Мастерских. </w:t>
      </w:r>
    </w:p>
    <w:p>
      <w:pPr>
        <w:pStyle w:val="TextBody"/>
        <w:ind w:left="0" w:right="0" w:firstLine="706"/>
        <w:jc w:val="both"/>
        <w:rPr/>
      </w:pPr>
      <w:r>
        <w:rPr/>
        <w:t>Применяемые современные образовательные и воспитательные методики и технологии позволяют учитывать индивидуальные особенности и интересы детей, включать их в сотрудничество, активный поиск знаний и применение их, сочетать различные направления и формы занятий, помочь становлению личности путем организации образовательной и творческой деятельности, расширения кругозора учащихся, воспитания интереса к мировой культуре и изучению иностранного языка.</w:t>
      </w:r>
    </w:p>
    <w:p>
      <w:pPr>
        <w:pStyle w:val="TextBody"/>
        <w:ind w:left="0" w:right="0" w:firstLine="1080"/>
        <w:jc w:val="both"/>
        <w:rPr/>
      </w:pPr>
      <w:r>
        <w:rPr/>
        <w:t xml:space="preserve">В рамках международной программы «Железногорск и Мэривиль, Теннеси - города-побратимы» в сотрудничестве с МОУ Лицеем №103 Гармония нашего города была организована программа Международного обмена школьников </w:t>
      </w:r>
      <w:r>
        <w:rPr>
          <w:lang w:val="en-US"/>
        </w:rPr>
        <w:t>RACE</w:t>
      </w:r>
      <w:r>
        <w:rPr/>
        <w:t>. Ребята имели уникальную возможность провести 3 недели в семьях американцев, используя знания английского языка в бытовых ситуациях и во время путешествия по США.</w:t>
      </w:r>
    </w:p>
    <w:p>
      <w:pPr>
        <w:pStyle w:val="TextBody"/>
        <w:ind w:left="0" w:right="0" w:firstLine="1080"/>
        <w:jc w:val="both"/>
        <w:rPr/>
      </w:pPr>
      <w:r>
        <w:rPr/>
        <w:t xml:space="preserve">Эффективность работы нашей кафедры в достижении целей и задач в работе с потенциально одарёнными детьми наглядно демонстрируют успехи наших ребят и на в конкурсах международного уровня. Болдырева Елизавета и Володина Ксения становились </w:t>
      </w:r>
      <w:r>
        <w:rPr>
          <w:b/>
        </w:rPr>
        <w:t xml:space="preserve">победителями </w:t>
      </w:r>
      <w:r>
        <w:rPr/>
        <w:t xml:space="preserve">ежегодного </w:t>
      </w:r>
      <w:r>
        <w:rPr>
          <w:b/>
        </w:rPr>
        <w:t xml:space="preserve">международного конкурса </w:t>
      </w:r>
      <w:r>
        <w:rPr>
          <w:b/>
          <w:lang w:val="en-US"/>
        </w:rPr>
        <w:t>Flex</w:t>
      </w:r>
      <w:r>
        <w:rPr>
          <w:b/>
        </w:rPr>
        <w:t xml:space="preserve"> </w:t>
      </w:r>
      <w:r>
        <w:rPr/>
        <w:t>в 2007, 2008 г.г., наградой которого является участие в  программе обмена для старшеклассников при Американском Совете по международному образованию и возможность провести академический год в США. Наши гимназисты успешно сдают международные экзамены и учатся с университетах США, Великобритании и Финляндии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7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2:50:39Z</dcterms:created>
  <dc:creator>user user</dc:creator>
  <dc:description/>
  <dc:language>en-US</dc:language>
  <cp:lastModifiedBy/>
  <cp:revision>0</cp:revision>
  <dc:subject/>
  <dc:title/>
</cp:coreProperties>
</file>