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строение программы поддержки обучающегося с признаками одарённости в рамках предметной деятельности</w:t>
      </w:r>
    </w:p>
    <w:p>
      <w:pPr>
        <w:sectPr>
          <w:type w:val="nextPage"/>
          <w:pgSz w:w="11906" w:h="16838"/>
          <w:pgMar w:left="1134" w:right="1134" w:gutter="0" w:header="0" w:top="63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tbl>
      <w:tblPr>
        <w:tblW w:w="673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"/>
        <w:gridCol w:w="6630"/>
      </w:tblGrid>
      <w:tr>
        <w:trPr/>
        <w:tc>
          <w:tcPr>
            <w:tcW w:w="105" w:type="dxa"/>
            <w:tcBorders/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6630" w:type="dxa"/>
            <w:tcBorders/>
          </w:tcPr>
          <w:p>
            <w:pPr>
              <w:pStyle w:val="Style16"/>
              <w:spacing w:before="0" w:after="283"/>
              <w:jc w:val="left"/>
              <w:rPr/>
            </w:pPr>
            <w:r>
              <w:rPr/>
              <w:t>Воронцова Ирина Викторовна, учитель географии</w:t>
            </w:r>
          </w:p>
          <w:p>
            <w:pPr>
              <w:pStyle w:val="Style16"/>
              <w:spacing w:before="0" w:after="283"/>
              <w:jc w:val="left"/>
              <w:rPr/>
            </w:pPr>
            <w:r>
              <w:rPr/>
              <w:t>МКОУ Гимназия № 91, г. Железногорск  Красноярского края</w:t>
            </w:r>
          </w:p>
        </w:tc>
      </w:tr>
    </w:tbl>
    <w:p>
      <w:pPr>
        <w:pStyle w:val="TextBody"/>
        <w:rPr/>
      </w:pPr>
      <w:r>
        <w:rPr/>
        <w:t> </w:t>
      </w:r>
      <w:r>
        <w:rPr>
          <w:rFonts w:eastAsia="Times New Roman" w:cs="Times New Roman"/>
        </w:rPr>
        <w:t xml:space="preserve"> 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Одарённость – это сложное и многогранное явление, которое однозначно охарактеризовать невозможно, поэтому и существует множество подходов и определений этого понятия. Это результат разных методологических установок, разных точек зрения и в итоге разного понимания и разных, порой противоположных представлений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отечественной психологии (советский период) проблема одарённости разрабатывалась как психология способностей. В исследованиях Н.С. Лейтеса одарённость представлена как совокупность способностей личности, а специфические свойства одарённости раскрываются «в особенностях усвоения навыков, в умении адекватно реагировать на ситуацию, в творческой природе достижений». Высокое и многостороннее развитие способностей в их индивидуальном своеобразии является нормальным, полноценным выражением человеческих возможностей. Отсюда следует, что одарённость не является достоянием немногих исключительных личностей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сследования Н.С. Лейтеса позволили выделить два основных универсальных фактора одарённости: это умственная активность и саморегуляция. Оба этих фактора являются необходимыми условиями становления способностей к самым разным видам деятельности, то есть они являются факторами общих способностей. Каждый возрастной период в детстве представляет собой качественно своеобразную ступень умственной активности. У младших школьников умственная активность проявляется преимущественно как любознательность. В среднем школьном возрасте умственная активность проявляется в широте склонностей. При этом она опережает развитие специальных склонностей и интересов. В старшем школьном возрасте умственная активность носит ярко выраженный избирательный характер и неразрывно связана с направлением развития способности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аморегуляция обеспечивает успешность учения и продуктивных видов деятельности, что увеличивает рост возможностей ребенка. Уровни и способы саморегуляции изменяются с возрастом, что обеспечивает процесс становления общих умственных способностей. Особенности саморегуляции связаны со свойствами нервной системы человека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Формирование у школьников системы саморегуляции необходимо для эффективного выполнения ими учебной (или иной другой) деятельности. Саморегуляция состоит из таких компонентов, как осознанные цели деятельности, модели значимых условий, программы действий, оценки результатов и коррекции. Саморегуляция предполагает принятие учеником цели учебной деятельности, далее, в соответствии с понятой целью, продумывание учеником последовательности действий и оценивание условий достижения этой цели. Результатом этих действий является субъективная модель учебной деятельности, на основе которой ученик составляет программу действий, средств и способов ее осуществления. Т.о. ученик должен суметь приспособить друг к другу «модель условий» и «программу действий». Оценка результатов как компонент саморегуляции позволяет принять решение о том, нужна ли коррекция действий или можно продолжать в том же направлении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а основе сформированной учебной саморегуляции может развиться продуктивная саморегуляция в других видах деятельности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аморегуляция может быть деятельностной и личностной. Саморегуляция деятельности обусловливает последовательность продвижения учащихся по всем этапам учебной деятельности – от начала (мотива) до завершения (результата). Личностная саморегуляция проявляется в рефлексировании учащимися смысла и значения своих поступков, в следовании своим принципам и умении их аргументировать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Развитие саморегуляции в обучении есть не что иное, как переход от системы внешнего управления учебной деятельностью к самоуправлению. Механизм самоуправления учебной деятельностью находит свое выражение в том, что обучаемый выступает для себя и как объект (Я- исполнитель) и как субъект (Я- контролёр) управления, который планирует, организует и анализирует собственные действия. Такое самоуправление называют рефлексивным, так как оно основано на осознании обучаемым собственных действий (деятельностная саморегуляция) и себя (своего Я) в системе «Я» и другие (личностная саморегуляция)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инято считать, что основной путь развития саморегуляции и обучения самоуправлению – это организация самостоятельной работы учащихся. Однако не всякая самостоятельная работа может быть достаточно эффективной. Для того чтобы она стала полноценной, в ее организации должны быть реализованы функции управления учебной деятельностью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И.А. Зимняя определяет самостоятельную работу как целенаправленную, внутренне мотивированную, структурированную самим учеником в совокупности выполняемых действий, контролируемую и коррегируемую им по процессу и результатам деятельность. По критерию саморегуляции и самоуправления самостоятельная работа представляет собой высшую форму учебной деятельности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Организация самостоятельной работы как формы учебной деятельности требует специального обучения учителем ее приемам, форме, содержанию. Программа такого обучения может включать: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диагностирование школьником своей познавательной потребности в расширении, углублении полученных знаний;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определение собственных интеллектуальных, личностных и физических возможностей;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самостоятельный выбор обучаемым объекта изучения и его обоснование для себя;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определение цели самостоятельной учебной работы – ближайшей и отдалённой;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разработку конкретного плана, долгосрочной и ближайшей программы самостоятельной работы;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определение форм и времени самоконтроля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Учащихся, владеющих приемами организации самостоятельной учебной работы, называют «автономными», т.е. независимыми от посторонней помощи. Основной смысл учения они видят в приобретении необходимых им знаний и профессиональных умений. Эти учащиеся считают, что успех в учебной деятельности в значительной мере зависит от их личных качеств и прилагаемых усилий.</w:t>
      </w:r>
    </w:p>
    <w:p>
      <w:pPr>
        <w:pStyle w:val="TextBody"/>
        <w:ind w:left="0" w:right="0" w:firstLine="709"/>
        <w:jc w:val="both"/>
        <w:rPr/>
      </w:pPr>
      <w:r>
        <w:rPr/>
        <w:t> </w:t>
      </w:r>
      <w:r>
        <w:rPr>
          <w:rFonts w:cs="Verdana" w:ascii="Verdana" w:hAnsi="Verdana"/>
          <w:sz w:val="18"/>
        </w:rPr>
        <w:t>Хотелось бы рассмотреть представленные тезисы на конкретном примере из личной практики.</w:t>
      </w:r>
    </w:p>
    <w:p>
      <w:pPr>
        <w:pStyle w:val="TextBody"/>
        <w:ind w:left="0" w:right="0" w:firstLine="709"/>
        <w:jc w:val="both"/>
        <w:rPr/>
      </w:pPr>
      <w:r>
        <w:rPr>
          <w:rFonts w:cs="Verdana" w:ascii="Verdana" w:hAnsi="Verdana"/>
          <w:sz w:val="18"/>
        </w:rPr>
        <w:t>Каждый учитель имеет свое представление об одарённых детях. Это представление создается на основе опыта общения с детьми, их сравнения между собой и наблюдения за их развитием. На мой взгляд, метод анализа документальных данных (школьных отметок, дипломов, сертификатов, отзывов экспертов и т.д.), нацеленный на сбор лонгитюдных данных, имеет очевидные преимущества, т.к. одарённый ребенок может быть легко выделен по имеющимся и признанным достижениям в какой-либо деятельности. Одинадцатиклассник Гимназии Чубаров Даниил, на мой взгляд, может быть отнесен к числу таких учеников.</w:t>
      </w:r>
      <w:r>
        <w:rPr>
          <w:rFonts w:cs="Verdana" w:ascii="Verdana" w:hAnsi="Verdana"/>
          <w:color w:val="FF0000"/>
          <w:sz w:val="18"/>
        </w:rPr>
        <w:t xml:space="preserve"> </w:t>
      </w:r>
      <w:r>
        <w:rPr>
          <w:rFonts w:cs="Verdana" w:ascii="Verdana" w:hAnsi="Verdana"/>
          <w:sz w:val="18"/>
        </w:rPr>
        <w:t>Выпускник 2011 года, он является претендентом на награждение серебряной медалью по результататм обучения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Интерес к географии у Даниила оказался связан с увлечением геологией: с 6 класса он посещает занятия в учреждении дополнительного образования (ДЭБЦ, объединение геологии, руководитель Юрьева Т.Е.). Постепенно романтика экспедиций переросла у мальчика в увлечение наукой. Даниил систематически представляет свои исследовательские работы на НПК, участвует в олимпиадах и конкурсах. </w:t>
      </w:r>
    </w:p>
    <w:p>
      <w:pPr>
        <w:pStyle w:val="TextBody"/>
        <w:ind w:left="0" w:right="0" w:firstLine="709"/>
        <w:jc w:val="both"/>
        <w:rPr/>
      </w:pPr>
      <w:r>
        <w:rPr/>
        <w:t> </w:t>
      </w:r>
    </w:p>
    <w:tbl>
      <w:tblPr>
        <w:tblW w:w="960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60"/>
        <w:gridCol w:w="3960"/>
        <w:gridCol w:w="2340"/>
        <w:gridCol w:w="1740"/>
      </w:tblGrid>
      <w:tr>
        <w:trPr/>
        <w:tc>
          <w:tcPr>
            <w:tcW w:w="1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pBdr>
                <w:top w:val="single" w:sz="8" w:space="1" w:color="000000"/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Учебный год</w:t>
            </w:r>
          </w:p>
        </w:tc>
        <w:tc>
          <w:tcPr>
            <w:tcW w:w="3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Мероприятие</w:t>
            </w:r>
          </w:p>
        </w:tc>
        <w:tc>
          <w:tcPr>
            <w:tcW w:w="23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Место проведения</w:t>
            </w:r>
          </w:p>
        </w:tc>
        <w:tc>
          <w:tcPr>
            <w:tcW w:w="17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top w:val="single" w:sz="8" w:space="1" w:color="000000"/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Результат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08/09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/>
            </w:pPr>
            <w:r>
              <w:rPr>
                <w:rFonts w:cs="Verdana" w:ascii="Verdana" w:hAnsi="Verdana"/>
                <w:sz w:val="18"/>
                <w:lang w:val="en-US"/>
              </w:rPr>
              <w:t>XVII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8"/>
              </w:rPr>
              <w:t>НПК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Железногорск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 мест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раевая НПК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расноярск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бедитель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ибирская геологическая олимпиада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овосибирск (НГУ)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 мест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Юные исследователи – российской науке и технике НПК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Томск (ТПУ)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 мест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09/10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/>
            </w:pPr>
            <w:r>
              <w:rPr>
                <w:rFonts w:cs="Verdana" w:ascii="Verdana" w:hAnsi="Verdana"/>
                <w:sz w:val="18"/>
                <w:lang w:val="en-US"/>
              </w:rPr>
              <w:t xml:space="preserve">XVIII </w:t>
            </w:r>
            <w:r>
              <w:rPr>
                <w:rFonts w:cs="Verdana" w:ascii="Verdana" w:hAnsi="Verdana"/>
                <w:sz w:val="18"/>
              </w:rPr>
              <w:t>НПК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Железногорск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 мест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раевая НПК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расноярск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лауреат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ибирская геологическая олимпиада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овосибирск (НГУ)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лауреат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сероссийская открытая полевая олимпиада юных геологов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Ростов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лауреат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сероссийская открытая геологическая олимпиада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осква (РГГРУ)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 мест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Эйдос (путешествия)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осква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 мест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Эйдос (география)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осква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 мест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онкурс исследовательских краеведческих работ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осква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 мест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10/11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Эйдос (путешествия)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осква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 мест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Эйдос (география)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осква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 мест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/>
            </w:pPr>
            <w:r>
              <w:rPr>
                <w:rFonts w:cs="Verdana" w:ascii="Verdana" w:hAnsi="Verdana"/>
                <w:sz w:val="18"/>
                <w:lang w:val="en-US"/>
              </w:rPr>
              <w:t>XIX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8"/>
              </w:rPr>
              <w:t>НПК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Железногорск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 место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униципальная олимпиада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Железногорск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призер 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Всероссийская дистанционная олимпиада ИнтеллО 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олгоград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1 место </w:t>
            </w:r>
          </w:p>
        </w:tc>
      </w:tr>
      <w:tr>
        <w:trPr/>
        <w:tc>
          <w:tcPr>
            <w:tcW w:w="15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left w:val="single" w:sz="8" w:space="5" w:color="000000"/>
                <w:bottom w:val="single" w:sz="8" w:space="1" w:color="000000"/>
                <w:right w:val="single" w:sz="8" w:space="5" w:color="000000"/>
              </w:pBdr>
              <w:spacing w:before="0" w:after="0"/>
              <w:ind w:left="0" w:righ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лимпиада школьников «Ломоносов»</w:t>
            </w:r>
          </w:p>
        </w:tc>
        <w:tc>
          <w:tcPr>
            <w:tcW w:w="234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осква (МГУ)</w:t>
            </w:r>
          </w:p>
        </w:tc>
        <w:tc>
          <w:tcPr>
            <w:tcW w:w="17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pBdr>
                <w:bottom w:val="single" w:sz="8" w:space="1" w:color="000000"/>
                <w:right w:val="single" w:sz="8" w:space="5" w:color="000000"/>
              </w:pBdr>
              <w:spacing w:before="0" w:after="283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изер заочного тура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У юноши хорошо выраженная познавательная мотивация, которая проявляется в форме исследовательской, поисковой активности, направленной с одной стороны на овладение специальными знаниями по геологии, с другой стороны – получении глубоких знаний по школьному предмету. Отчетливо выраженные цели учебной деятельности и способы их достижения. Он владеет приемами организации самостоятельной учебной работы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Какоква здесь роль школьного учителя? Я помогаю молодому человеку в систематизации способов действий, в согласовании интересов, которые оказались вне прямой связи с кургом обычных школьных предметов. Мы вместе рассматриваем возможности, которые может открыть перед юношей гимназия – и Данил реализует шаги, которые принимает для себя как необходимые. Это своего рода индивидуальная образовательная программа, которая простраивается в союзе учителя школы, преподавателя дополнительного образования и самого ребёнка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Если в подростковом возрасте учебные интересы определяют выбор профессии, то в старшем школьном возрасте выбор профессии способствует формированию учебных интересов. В нашем случае интерес к минералогии (геология) в подростковом возрасте, трансформировался в интерес к геодинамическим процессам, соответственно определился интерес к предметам география и физика.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Решение о выборе сферы деятельности после окончания школы было принято учеником в 9 классе - геология. В 10-ом область выбора сузилась до конкретного направления – геофизика. Юноша планирует поступать в ТПУ Институт природных ресурсов, кафедра геофизики. Второй вариант – МТУ, геологический факультет, кафедра динамической геологии.</w:t>
      </w:r>
    </w:p>
    <w:p>
      <w:pPr>
        <w:pStyle w:val="TextBody"/>
        <w:ind w:left="0" w:right="0" w:firstLine="709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Главные пути и средства достижения целей: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Решение олимпиадных заданий разного уровня сложности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Решение географических задач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Участие в дистанционной обучающей олимпиаде по географии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Участие в олимпиадах (очная и заочная формы)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дготовка к ЕГЭ</w:t>
      </w:r>
    </w:p>
    <w:p>
      <w:pPr>
        <w:pStyle w:val="TextBody"/>
        <w:rPr/>
      </w:pPr>
      <w:r>
        <w:rPr/>
        <w:t> 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Большую роль в раскрытии одарённости ребенка играет влияние социального окружения, в т.ч. адекватное педагогическое воздействие. Любая образовательная деятельность, а значит и образовательная программа, ориентированная на развитие одаренности должна включать три основных блока: 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) мотивационный – интерес к определенному виду деятельности, желание им заниматься;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) операциональный блок – способности к деятельности, владение способами ее осуществления;</w:t>
      </w:r>
    </w:p>
    <w:p>
      <w:pPr>
        <w:pStyle w:val="TextBody"/>
        <w:ind w:left="0" w:right="0"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) блок реализации – возможность воплотить в реальность свои достижения (О.М.Дьяченко).</w:t>
      </w:r>
    </w:p>
    <w:p>
      <w:pPr>
        <w:pStyle w:val="TextBody"/>
        <w:rPr/>
      </w:pPr>
      <w:r>
        <w:rPr/>
        <w:t> </w:t>
      </w:r>
    </w:p>
    <w:p>
      <w:pPr>
        <w:pStyle w:val="TextBody"/>
        <w:ind w:left="0" w:right="0" w:firstLine="709"/>
        <w:jc w:val="both"/>
        <w:rPr/>
      </w:pPr>
      <w:r>
        <w:rPr/>
        <w:t>Таким образом, пример Данила доказывает очередной раз, что индивидуальная образовательная программа способствует построению образовательной траектории учащегося, которая проектируется с учетом его склонностей, потребностей и индивидуальных возможностей. Возможно, написание таких программ может быть обязательным условием работы с ребёнком с признаками одарённости. Но на сегодня важно, что такие программы создаются хотя бы условно, в диалоге участников единого открытого образвательного процесса.</w:t>
      </w:r>
    </w:p>
    <w:p>
      <w:pPr>
        <w:sectPr>
          <w:type w:val="continuous"/>
          <w:pgSz w:w="11906" w:h="16838"/>
          <w:pgMar w:left="1134" w:right="1134" w:gutter="0" w:header="0" w:top="63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63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04:36Z</dcterms:created>
  <dc:creator>user user</dc:creator>
  <dc:description/>
  <dc:language>en-US</dc:language>
  <cp:lastModifiedBy/>
  <cp:revision>0</cp:revision>
  <dc:subject/>
  <dc:title/>
</cp:coreProperties>
</file>