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роектная деятельность как форма работы с одарёнными детьми</w:t>
      </w:r>
    </w:p>
    <w:p>
      <w:pPr>
        <w:sectPr>
          <w:type w:val="nextPage"/>
          <w:pgSz w:w="11906" w:h="16838"/>
          <w:pgMar w:left="1134" w:right="1134" w:gutter="0" w:header="0" w:top="615" w:footer="0" w:bottom="7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08" w:right="0" w:firstLine="4692"/>
        <w:jc w:val="right"/>
        <w:rPr/>
      </w:pPr>
      <w:r>
        <w:rPr/>
        <w:t> </w:t>
      </w:r>
    </w:p>
    <w:tbl>
      <w:tblPr>
        <w:tblW w:w="673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"/>
        <w:gridCol w:w="6600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6600" w:type="dxa"/>
            <w:tcBorders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овицкая Татьяна Сергеевна, учитель физики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МКОУ СОШ № 106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Говоря об одарённых детях, мы, скорее всего, имеем в виду детей с высокой мотивацией к обучению, творческой деятельности, способных учеников, успешно занимающихся по всем предметам. Реализация учебного или социально – ориентированного проектов в рамках учебного предмета физика – это один из наиболее эффективных методов, позволяющих мотивировать учеников к изучению технических наук, развивать их способности, формировать исследовательскую, информационную, коммуникативную компетенции.</w:t>
      </w:r>
    </w:p>
    <w:p>
      <w:pPr>
        <w:pStyle w:val="TextBody"/>
        <w:ind w:left="0" w:right="0" w:firstLine="709"/>
        <w:jc w:val="both"/>
        <w:rPr/>
      </w:pPr>
      <w:r>
        <w:rPr>
          <w:rFonts w:cs="Verdana" w:ascii="Verdana" w:hAnsi="Verdana"/>
          <w:b/>
          <w:sz w:val="18"/>
          <w:u w:val="single"/>
        </w:rPr>
        <w:t>Цель</w:t>
      </w:r>
      <w:r>
        <w:rPr>
          <w:rFonts w:cs="Verdana" w:ascii="Verdana" w:hAnsi="Verdana"/>
          <w:sz w:val="18"/>
        </w:rPr>
        <w:t xml:space="preserve">, которую я ставлю перед собой как учитель физики: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создать систему работы с одарёнными детьми в рамках учебного предмета физика.</w:t>
      </w:r>
    </w:p>
    <w:p>
      <w:pPr>
        <w:pStyle w:val="TextBody"/>
        <w:ind w:left="0" w:right="0" w:firstLine="709"/>
        <w:jc w:val="both"/>
        <w:rPr/>
      </w:pPr>
      <w:r>
        <w:rPr>
          <w:rFonts w:cs="Verdana" w:ascii="Verdana" w:hAnsi="Verdana"/>
          <w:b/>
          <w:sz w:val="18"/>
          <w:u w:val="single"/>
        </w:rPr>
        <w:t>Задачи</w:t>
      </w:r>
      <w:r>
        <w:rPr>
          <w:rFonts w:cs="Verdana" w:ascii="Verdana" w:hAnsi="Verdana"/>
          <w:sz w:val="18"/>
        </w:rPr>
        <w:t>: Развивать способности одарённых детей к обучению через организацию проектной деятельност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 реализации учебного проекта учитель превращается в организатора деятельности, консультанта и коллегу по решению поставленной задач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ченикам эта деятельность дает возможность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максимально раскрыть свой творческий потенциал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проявить себя индивидуально или в группе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применить свои знания на практике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представить публично достигнутый результат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 итоге у ребенка повышается самооценка, появляется вера в свои силы, ребенок может «свернуть горы». Даже если он не проявит себя как талантливый физик, он реализует себя как организатор, исполнитель, оратор. Я считаю, что необходимо максимально разнообразить представляемые возможности для развития ребенка. Существенная роль в этом принадлежит проектной деятельности.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аботая учителем физики, свою деятельность, направленную на выявление и развитие одарённых в области технических наук детей, я строю в двух направлениях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участие в сетевых проектах, реализуемых учреждениями дополнительного образования, музеями и др.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еализация собственных проектов. Причем эти проекты неразрывно связаны с жизнью города, они актуальны и значимы для многих учащихся.</w:t>
      </w:r>
    </w:p>
    <w:p>
      <w:pPr>
        <w:pStyle w:val="Style19"/>
        <w:bidi w:val="0"/>
        <w:ind w:left="0" w:right="0" w:hanging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акой способ работы дает возможность большему числу учащихся реализовать свои способност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Я хочу представить проект, успешно реализуемый в нашей школе.</w:t>
      </w:r>
    </w:p>
    <w:p>
      <w:pPr>
        <w:pStyle w:val="TextBody"/>
        <w:ind w:left="0" w:right="0" w:firstLine="709"/>
        <w:jc w:val="both"/>
        <w:rPr/>
      </w:pPr>
      <w:r>
        <w:rPr/>
        <w:t> </w:t>
      </w:r>
      <w:r>
        <w:rPr>
          <w:rFonts w:cs="Verdana" w:ascii="Verdana" w:hAnsi="Verdana"/>
          <w:b/>
          <w:sz w:val="18"/>
        </w:rPr>
        <w:t>Проект «Открой для себя ГХК».</w:t>
      </w:r>
    </w:p>
    <w:p>
      <w:pPr>
        <w:pStyle w:val="TextBody"/>
        <w:ind w:left="0" w:right="0" w:firstLine="709"/>
        <w:jc w:val="both"/>
        <w:rPr/>
      </w:pPr>
      <w:r>
        <w:rPr/>
        <w:t> </w:t>
      </w:r>
      <w:r>
        <w:rPr>
          <w:rFonts w:cs="Verdana" w:ascii="Verdana" w:hAnsi="Verdana"/>
          <w:sz w:val="18"/>
        </w:rPr>
        <w:t xml:space="preserve">Этот проект является актуальным, так как в настоящее время атомная отрасль снова становится привлекательной для молодых людей. И, чтобы стать успешным в этой области, необходимо обладать  качествами, многие из которых закладываются и формируются в школе.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рамках этого проекта появилась возможность, не увеличивая учебную нагрузку и не отступая от требований программы по физике, помочь каждому ребенку ориентироваться в мире информации, связанной с атомной энергетикой. Проект позволил содействовать предварительному самоопределению в отношении профилирующего направления собственной деятельности. Участие в проекте позволило сформировать позитивное и патриотическое отношение к атомной отрасли, Горно-химическому комбинату и городу, в котором мы живем.</w:t>
      </w:r>
    </w:p>
    <w:p>
      <w:pPr>
        <w:pStyle w:val="TextBody"/>
        <w:ind w:left="0" w:right="0" w:firstLine="709"/>
        <w:jc w:val="both"/>
        <w:rPr/>
      </w:pPr>
      <w:r>
        <w:rPr/>
        <w:t> </w:t>
      </w:r>
      <w:r>
        <w:rPr>
          <w:rFonts w:cs="Verdana" w:ascii="Verdana" w:hAnsi="Verdana"/>
          <w:b/>
          <w:sz w:val="18"/>
        </w:rPr>
        <w:t xml:space="preserve">Реализация проекта «Открой для себя ГХК»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2009 – 2010 учебный год</w:t>
      </w:r>
    </w:p>
    <w:p>
      <w:pPr>
        <w:pStyle w:val="TextBody"/>
        <w:ind w:left="0" w:right="0" w:firstLine="709"/>
        <w:jc w:val="both"/>
        <w:rPr/>
      </w:pPr>
      <w:r>
        <w:rPr/>
        <w:t> </w:t>
      </w:r>
    </w:p>
    <w:tbl>
      <w:tblPr>
        <w:tblW w:w="964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7"/>
        <w:gridCol w:w="5038"/>
      </w:tblGrid>
      <w:tr>
        <w:trPr/>
        <w:tc>
          <w:tcPr>
            <w:tcW w:w="46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ероприятие</w:t>
            </w:r>
          </w:p>
        </w:tc>
        <w:tc>
          <w:tcPr>
            <w:tcW w:w="5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есурс, источник</w:t>
            </w:r>
          </w:p>
        </w:tc>
      </w:tr>
      <w:tr>
        <w:trPr/>
        <w:tc>
          <w:tcPr>
            <w:tcW w:w="46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азработка идеи и запуск проекта «Открой для себя ГХК»</w:t>
            </w:r>
          </w:p>
        </w:tc>
        <w:tc>
          <w:tcPr>
            <w:tcW w:w="50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5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1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>
                <w:rFonts w:cs="Verdana" w:ascii="Verdana" w:hAnsi="Verdana"/>
                <w:sz w:val="18"/>
              </w:rPr>
              <w:t>Договор о сотрудничестве со специалистом ОСО ГХК Забелиной О.Ф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5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>
                <w:rFonts w:cs="Verdana" w:ascii="Verdana" w:hAnsi="Verdana"/>
                <w:sz w:val="18"/>
              </w:rPr>
              <w:t>Разработка и утверждение плана-графика лекций для 10-11 классов специалистами ИХЗ ГХК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5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     </w:t>
            </w:r>
            <w:r>
              <w:rPr>
                <w:rFonts w:cs="Verdana" w:ascii="Verdana" w:hAnsi="Verdana"/>
                <w:sz w:val="18"/>
              </w:rPr>
              <w:t>Формирование группы учащихся 9кл. для работы над проектом создания виртуальной экскурсии «Открой для себя ГХК»</w:t>
            </w:r>
          </w:p>
        </w:tc>
      </w:tr>
      <w:tr>
        <w:trPr/>
        <w:tc>
          <w:tcPr>
            <w:tcW w:w="46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>7-8 класс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Встреча с представителями молодежной организации ГХК, посвященная дню работника атомной промышленности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гра для учащихся 7-8кл. «Город Железногорск и ГХК – одна история»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Организация подготовки учащихся для участия в научно-практической конференции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Подготовка и участие в городской игре «Атомное путешествие» (мероприятие добавилось после инициативы ГХК)</w:t>
            </w:r>
          </w:p>
        </w:tc>
        <w:tc>
          <w:tcPr>
            <w:tcW w:w="50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Акция молодежной организации ГХК, посвященная дню работника атомной промышленности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Помощь в проведении игры специалиста ОСО ГХК О.Ф.Забелиной.</w:t>
            </w:r>
          </w:p>
        </w:tc>
      </w:tr>
      <w:tr>
        <w:trPr/>
        <w:tc>
          <w:tcPr>
            <w:tcW w:w="46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>9 класс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Экскурсия на РМЗ ГХК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сследование электромагнитного поля мониторов школьных компьютеров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Подготовка к научно-практической конференции – секция «Атомная отрасль»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ткрытый урок «Цепная ядерная реакция. Ядерный реактор» совместно со специалистами ГХК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 Защита проекта: виртуальная экскурсия «Открой для себя ГХК» в рамках городского конкурса «Парад проектов», выступление перед учащимися 6-8 классов школы.</w:t>
            </w:r>
          </w:p>
        </w:tc>
        <w:tc>
          <w:tcPr>
            <w:tcW w:w="50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Помощь в организации и проведении экскурсии оказал инженер ОСО ГХК И.В.Мачулин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сследование ЭМП мониторов прошло на оборудовании, предоставленном сотрудниками ЦЗЛ ГХК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В открытом уроке приняла участие специалист ОСО ГХК О.Ф.Забелина.</w:t>
            </w:r>
          </w:p>
        </w:tc>
      </w:tr>
      <w:tr>
        <w:trPr/>
        <w:tc>
          <w:tcPr>
            <w:tcW w:w="46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>10-11 класс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екторий специалистов ИХЗ ГХК: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252" w:right="0" w:firstLine="709"/>
              <w:jc w:val="both"/>
              <w:rPr/>
            </w:pPr>
            <w:r>
              <w:rPr>
                <w:rFonts w:cs="Symbol" w:ascii="Symbol" w:hAnsi="Symbol"/>
                <w:sz w:val="18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sz w:val="18"/>
              </w:rPr>
              <w:t xml:space="preserve">             </w:t>
            </w:r>
            <w:r>
              <w:rPr>
                <w:rFonts w:cs="Verdana" w:ascii="Verdana" w:hAnsi="Verdana"/>
                <w:sz w:val="18"/>
              </w:rPr>
              <w:t>История ГХК и ИХЗ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252" w:right="0" w:firstLine="709"/>
              <w:jc w:val="both"/>
              <w:rPr/>
            </w:pPr>
            <w:r>
              <w:rPr>
                <w:rFonts w:cs="Symbol" w:ascii="Symbol" w:hAnsi="Symbol"/>
                <w:sz w:val="18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sz w:val="18"/>
              </w:rPr>
              <w:t xml:space="preserve">             </w:t>
            </w:r>
            <w:r>
              <w:rPr>
                <w:rFonts w:cs="Verdana" w:ascii="Verdana" w:hAnsi="Verdana"/>
                <w:sz w:val="18"/>
              </w:rPr>
              <w:t>Ядерно-топливный цикл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252" w:right="0" w:firstLine="709"/>
              <w:jc w:val="both"/>
              <w:rPr/>
            </w:pPr>
            <w:r>
              <w:rPr>
                <w:rFonts w:cs="Symbol" w:ascii="Symbol" w:hAnsi="Symbol"/>
                <w:sz w:val="18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sz w:val="18"/>
              </w:rPr>
              <w:t xml:space="preserve">             </w:t>
            </w:r>
            <w:r>
              <w:rPr>
                <w:rFonts w:cs="Verdana" w:ascii="Verdana" w:hAnsi="Verdana"/>
                <w:sz w:val="18"/>
              </w:rPr>
              <w:t>Радиационная безопасность и дозиметрический контроль.</w:t>
            </w:r>
          </w:p>
        </w:tc>
        <w:tc>
          <w:tcPr>
            <w:tcW w:w="50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екторий был проведен сотрудниками ИХЗ ГХК: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.В. Федоров, инженер по ядерной безопасности,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.И.Дорофеев, инженер по дозиметрическому контролю,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.В.Буторов, руководитель службы радиационной безопасности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010 – 2011 учебный год</w:t>
            </w:r>
          </w:p>
        </w:tc>
      </w:tr>
      <w:tr>
        <w:trPr/>
        <w:tc>
          <w:tcPr>
            <w:tcW w:w="46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 xml:space="preserve">7-8 класс 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Игра «Атомное путешествие» для учащихся 8 классов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18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2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 </w:t>
            </w:r>
            <w:r>
              <w:rPr>
                <w:rFonts w:cs="Verdana" w:ascii="Verdana" w:hAnsi="Verdana"/>
                <w:sz w:val="18"/>
              </w:rPr>
              <w:t>Участие в дистанционном конкурсе эрудитов «Мирный атом», проводимом музеем ГХК совместно с Красноярским краеведческим музеем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18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3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    </w:t>
            </w:r>
            <w:r>
              <w:rPr/>
              <w:t> </w:t>
            </w:r>
            <w:r>
              <w:rPr>
                <w:rFonts w:cs="Verdana" w:ascii="Verdana" w:hAnsi="Verdana"/>
                <w:sz w:val="18"/>
              </w:rPr>
              <w:t>Подготовка реферата по теме «Проблемы обращения с ОЯТ» и участие в городской научно-практической конференции в секции «Атомная отрасль. История и перспективы развития»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>10 класс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ткрытый урок для учителей физики школ города по теме «Ядерный реактор. Ядерная энергетика» на площадке музея ГХК.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  <w:t>6-7 класс</w:t>
            </w:r>
          </w:p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частие в сетевом проекте «Мои первые шаги в атомной энергетике»</w:t>
            </w:r>
          </w:p>
        </w:tc>
        <w:tc>
          <w:tcPr>
            <w:tcW w:w="50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Игра проведена с помощью специалиста ОСО ГХК Забелиной О.Ф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Участие в конкурсе приняли учащиеся 8Б класса Анишин Максим и Козлов Роман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252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</w:rPr>
              <w:t>4.</w:t>
            </w:r>
            <w:r>
              <w:rPr>
                <w:rFonts w:cs="Verdana" w:ascii="Verdana" w:hAnsi="Verdana"/>
                <w:caps w:val="false"/>
                <w:smallCaps w:val="false"/>
                <w:sz w:val="18"/>
              </w:rPr>
              <w:t xml:space="preserve">         </w:t>
            </w:r>
            <w:r>
              <w:rPr>
                <w:rFonts w:cs="Verdana" w:ascii="Verdana" w:hAnsi="Verdana"/>
                <w:sz w:val="18"/>
              </w:rPr>
              <w:t>Реферат подготовлен Кокоулиным Геннадием и Разиным Егором (8Б класс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 Проект организован ОСО ГХК совместно с музеем ГХК. Принимает участие команда 6А класса</w:t>
            </w:r>
          </w:p>
        </w:tc>
      </w:tr>
    </w:tbl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анный проект – это мой педагогический проект как учителя физики. Его реализация позволила охватить в разной степени многих учащихся с 7 по 11 класс. Кто-то из них был просто слушателем. Посетив в ходе экскурсии РМЗ  или поучаствовав в уроке в музее ГХК, игре или прослушав лекцию, ученики смогли расширить свои знания, познакомиться с интересными людьми. Этот проект, ориентированный на всех детей, позволяет выявить учащихся с высоким уровнем мотивации, наличием лидерских качеств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Ребята, принявшие непосредственное участие в выполнении той или иной части проектной работы, приобрели неоценимый опыт исследовательской деятельности.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пример, участие в научно – практической конференции. НПК – это форум одарённых и талантливых детей. При подготовке исследовательских рефератов ребята приобрели опыт общения со специалистами ГХК и применили те знания, которые они получили в результате открытых уроков или бесед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ри подготовке виртуальной экскурсии учащимся 9 класса необходимо было объединиться в творческий коллектив, совместно обработать большое количество информации и представить результат своей работы. При этом ребята получили возможность раскрыть свои творческие способности, проявить себя индивидуально и в группе.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Проект достиг своей цели. Отмечено соблюдение всех критериев эффективности, предъявляемых к проекту: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развивает интерес к предмету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развивает самостоятельность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даёт возможность одарённым детям самореализоваться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формирует практические навыки;</w:t>
      </w:r>
    </w:p>
    <w:p>
      <w:pPr>
        <w:pStyle w:val="TextBody"/>
        <w:ind w:left="72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       </w:t>
      </w:r>
      <w:r>
        <w:rPr>
          <w:rFonts w:cs="Verdana" w:ascii="Verdana" w:hAnsi="Verdana"/>
          <w:sz w:val="18"/>
        </w:rPr>
        <w:t>ориентирует учащихся в выборе дальнейшего образования и будущей профессии,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что и позволило сделать вывод о его успешной реализаци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Результативность:</w:t>
      </w:r>
    </w:p>
    <w:p>
      <w:pPr>
        <w:pStyle w:val="TextBody"/>
        <w:ind w:left="0" w:right="0" w:firstLine="709"/>
        <w:jc w:val="both"/>
        <w:rPr/>
      </w:pPr>
      <w:r>
        <w:rPr/>
        <w:t> </w:t>
      </w:r>
    </w:p>
    <w:tbl>
      <w:tblPr>
        <w:tblW w:w="961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0"/>
        <w:gridCol w:w="3195"/>
        <w:gridCol w:w="3210"/>
      </w:tblGrid>
      <w:tr>
        <w:trPr/>
        <w:tc>
          <w:tcPr>
            <w:tcW w:w="32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>XIII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>муниципальная НПК, секция «Атомная отрасль»</w:t>
            </w:r>
          </w:p>
        </w:tc>
        <w:tc>
          <w:tcPr>
            <w:tcW w:w="3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всеенко Артем (9 класс)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чков Иван (8 класс)</w:t>
            </w:r>
          </w:p>
        </w:tc>
        <w:tc>
          <w:tcPr>
            <w:tcW w:w="32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3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ородская игра «Атомное путешествие»</w:t>
            </w:r>
          </w:p>
        </w:tc>
        <w:tc>
          <w:tcPr>
            <w:tcW w:w="31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манда 7-х классов</w:t>
            </w:r>
          </w:p>
        </w:tc>
        <w:tc>
          <w:tcPr>
            <w:tcW w:w="32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3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ородской конкурс «Парад проектов»</w:t>
            </w:r>
          </w:p>
        </w:tc>
        <w:tc>
          <w:tcPr>
            <w:tcW w:w="31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фременко Сергей, Вербицкий Вячеслав, Семезенко Алексей (9класс)</w:t>
            </w:r>
          </w:p>
        </w:tc>
        <w:tc>
          <w:tcPr>
            <w:tcW w:w="32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3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истанционный образовательный конкурс эрудитов «Мирный атом»</w:t>
            </w:r>
          </w:p>
        </w:tc>
        <w:tc>
          <w:tcPr>
            <w:tcW w:w="31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нишин Максим (8 класс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злов Роман (8 класс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частие</w:t>
            </w:r>
          </w:p>
        </w:tc>
      </w:tr>
      <w:tr>
        <w:trPr/>
        <w:tc>
          <w:tcPr>
            <w:tcW w:w="3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>XIX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>муниципальная НПК секция «Атомная отрасль»</w:t>
            </w:r>
          </w:p>
        </w:tc>
        <w:tc>
          <w:tcPr>
            <w:tcW w:w="31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коулин Геннадий (8 класс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Разин Егор (8 класс) </w:t>
            </w:r>
          </w:p>
        </w:tc>
        <w:tc>
          <w:tcPr>
            <w:tcW w:w="32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3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етевой образовательный проект «Мои первые шаги в атомной энергетике»</w:t>
            </w:r>
          </w:p>
        </w:tc>
        <w:tc>
          <w:tcPr>
            <w:tcW w:w="31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манда 6 – 7 класов</w:t>
            </w:r>
          </w:p>
        </w:tc>
        <w:tc>
          <w:tcPr>
            <w:tcW w:w="32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09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частие</w:t>
            </w:r>
          </w:p>
        </w:tc>
      </w:tr>
    </w:tbl>
    <w:p>
      <w:pPr>
        <w:pStyle w:val="TextBody"/>
        <w:ind w:left="0" w:right="0" w:firstLine="709"/>
        <w:jc w:val="both"/>
        <w:rPr/>
      </w:pPr>
      <w:r>
        <w:rPr>
          <w:rFonts w:cs="Verdana" w:ascii="Verdana" w:hAnsi="Verdana"/>
          <w:sz w:val="18"/>
        </w:rPr>
        <w:t> </w:t>
      </w:r>
      <w:r>
        <w:rPr/>
        <w:t>Итак, в создаваемой системе работы с одарёнными детьми одним из приоритетных видов деятельности для меня как учителя станет проектная деятельность учащихся.</w:t>
      </w:r>
    </w:p>
    <w:p>
      <w:pPr>
        <w:sectPr>
          <w:type w:val="nextPage"/>
          <w:pgSz w:w="11906" w:h="16838"/>
          <w:pgMar w:left="780" w:right="701" w:gutter="0" w:header="0" w:top="615" w:footer="0" w:bottom="7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15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07:55Z</dcterms:created>
  <dc:creator>user user</dc:creator>
  <dc:description/>
  <dc:language>en-US</dc:language>
  <cp:lastModifiedBy/>
  <cp:revision>0</cp:revision>
  <dc:subject/>
  <dc:title/>
</cp:coreProperties>
</file>