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Диагностика и педагогическое сопровождение одарённых детей в урочной деятельности по предмету "Физкультура"</w:t>
      </w:r>
    </w:p>
    <w:p>
      <w:pPr>
        <w:sectPr>
          <w:type w:val="nextPage"/>
          <w:pgSz w:w="11906" w:h="16838"/>
          <w:pgMar w:left="1134" w:right="1134" w:gutter="0" w:header="0" w:top="63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tbl>
      <w:tblPr>
        <w:tblW w:w="6750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"/>
        <w:gridCol w:w="6675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6675" w:type="dxa"/>
            <w:tcBorders/>
          </w:tcPr>
          <w:p>
            <w:pPr>
              <w:pStyle w:val="Style16"/>
              <w:spacing w:before="0" w:after="283"/>
              <w:jc w:val="left"/>
              <w:rPr/>
            </w:pPr>
            <w:r>
              <w:rPr/>
              <w:t>Дрокин Олег Александрович, учитель физкультуры</w:t>
            </w:r>
          </w:p>
          <w:p>
            <w:pPr>
              <w:pStyle w:val="Style16"/>
              <w:spacing w:before="0" w:after="283"/>
              <w:jc w:val="left"/>
              <w:rPr/>
            </w:pPr>
            <w:r>
              <w:rPr/>
              <w:t>МКОУ Гимназия № 91, г. Железногорск  Красноярского края</w:t>
            </w:r>
          </w:p>
        </w:tc>
      </w:tr>
    </w:tbl>
    <w:p>
      <w:pPr>
        <w:pStyle w:val="TextBody"/>
        <w:rPr/>
      </w:pPr>
      <w:r>
        <w:rPr/>
        <w:t>  </w:t>
      </w:r>
      <w:r>
        <w:rPr>
          <w:rFonts w:eastAsia="Times New Roman" w:cs="Times New Roman"/>
        </w:rPr>
        <w:t xml:space="preserve"> </w:t>
      </w:r>
      <w:r>
        <w:rPr>
          <w:rFonts w:cs="Verdana;sans-serif" w:ascii="Verdana;sans-serif" w:hAnsi="Verdana;sans-serif"/>
          <w:sz w:val="18"/>
        </w:rPr>
        <w:t xml:space="preserve">Одарённость- это способность к выдающимся достижениям в любой социально значимой сфере человеческой деятельности, а не только в академической области. Мы поговорим о физической одарённости. Физическая одарённость- это высокий уровень развития способностей, позволяющий достигать особых успехов в спортивной деятельности. </w:t>
      </w:r>
    </w:p>
    <w:p>
      <w:pPr>
        <w:pStyle w:val="TextBody"/>
        <w:spacing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 xml:space="preserve">Как бы не показалось странным, но диагностику необходимо начинать с медицинского кабинета, именно крепкий ребёнок, имеющий отменное здоровье, способен вырасти и показать высокие результаты как по физической культуре, так и в спорте высоких достижений. Первая медицинская группа говорит о том что учащийся может получать физическую нагрузку без ущерба своему здоровью. </w:t>
      </w:r>
    </w:p>
    <w:p>
      <w:pPr>
        <w:pStyle w:val="TextBody"/>
        <w:spacing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Следующим шагом к выявлению потенциально одарённых детей, является тестирование, т.е. определение уровня развития физических качеств и способностей в различной сфере спортивной деятельности. Два раза в год (начало и конец учебного года), ученики проходят тестирование таких физических качеств, как быстрота, сила, скоростно-силовые показатели, гибкость и выносливость, в которых и определяется, где ребёнок смог бы себя проявить на более высоком уровне.</w:t>
      </w:r>
    </w:p>
    <w:p>
      <w:pPr>
        <w:pStyle w:val="TextBody"/>
        <w:spacing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Помимо этого в двигательной деятельности тоже можно выявить предрасположенность учащегося к тому или иному виду спорта. Это умение держаться на воде в плавании, в спортивных играх - умение видеть площадку, технически правильно выполнять движение или какое то действие, в гимнастике - обладать хорошей координацией и гибкостью. Следует так же учитывать и антропометрические данные ребёнка, потому что каждый вид спорта предъявляет свои требования, например,  высокий рост в баскетболе и, наоборот, низкий рост в гимнастике.  Все это учитель должен видеть на уроках и отслеживать динамику роста, чтобы впоследствии перейти к следующему этапу - это ориентирование способных учащихся к спорту.</w:t>
      </w:r>
    </w:p>
    <w:p>
      <w:pPr>
        <w:pStyle w:val="TextBody"/>
        <w:spacing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 xml:space="preserve">Самое главное на этом этапе - дать понять ученику, что спорт – это его направление. Поговорить с родителями, что действительно у их ребёнка может получиться, и  он может добиться более высоких результатов, чем его сверстники. Необходимо показать ребёнка тренеру, ведь они тоже любят работать со способными спортсменами. А самое главное, чтобы эта связь учитель – ученик – родитель - тренер не оборвалась. И тогда можно утверждать, что талант не окажется зарыт в песок. </w:t>
      </w:r>
    </w:p>
    <w:p>
      <w:pPr>
        <w:pStyle w:val="TextBody"/>
        <w:spacing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Поговорим теперь о сопровождении одарённых детей в урочной деятельности. Итак, как же нам на уроке создать условия для реализации личности спортсмена? Во-первых, необходимо подключать его для показа какого-нибудь элемента, ведь из находящихся на уроке учащихся, он может наиболее правильно продемонстрировать этот элемент со всеми техническими особенностями и тонкостями данного двигательного действия. Исходя из выше сказанного, ученик может провести и специализированную разминку в подготовительной части урока, это тоже является стимулом в реализации его как спортсмена. Как лучший игрок в классе, он выбирается капитаном команды, а далее капитаном школьной команды - и это тоже огромный плюс для одарённого ребенка. В спортивных играх грамотный учитель подключит его для судейства, а впоследствии - организации и проведении внутришкольных соревнований.</w:t>
      </w:r>
    </w:p>
    <w:p>
      <w:pPr>
        <w:pStyle w:val="TextBody"/>
        <w:spacing w:before="120" w:after="120"/>
        <w:ind w:left="0" w:right="0" w:firstLine="709"/>
        <w:jc w:val="both"/>
        <w:rPr/>
      </w:pPr>
      <w:r>
        <w:rPr/>
        <w:t>Вот эти маленькие звенья одной большой цепи, помогут сделать из способного ученика ту одарённую личность , которая сможет  защищать честь школы и честь страны на чемпионатах мира и олимпийских играх!</w:t>
      </w:r>
    </w:p>
    <w:p>
      <w:pPr>
        <w:sectPr>
          <w:type w:val="continuous"/>
          <w:pgSz w:w="11906" w:h="16838"/>
          <w:pgMar w:left="1134" w:right="1134" w:gutter="0" w:header="0" w:top="63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63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altName w:val="sans-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42:26Z</dcterms:created>
  <dc:creator>user user</dc:creator>
  <dc:description/>
  <dc:language>en-US</dc:language>
  <cp:lastModifiedBy/>
  <cp:revision>0</cp:revision>
  <dc:subject/>
  <dc:title/>
</cp:coreProperties>
</file>