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имерный план работы краевого ресурсного центра по работе с одаренными детьми на календарный год </w:t>
        <w:br/>
        <w:t>(2011 год)</w:t>
      </w:r>
    </w:p>
    <w:tbl>
      <w:tblPr>
        <w:tblW w:w="14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233"/>
        <w:gridCol w:w="454"/>
        <w:gridCol w:w="2380"/>
        <w:gridCol w:w="4974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о-управленческая деятельность</w:t>
            </w:r>
          </w:p>
        </w:tc>
        <w:tc>
          <w:tcPr>
            <w:tcW w:w="735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сотрудников Центр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Центра на 2012 го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дного плана работы с детскими талантами и одаренными детьми на 2012 год и согласование в министерстве образования и науки Красноярского кра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минаров-совещаний с руководителями межрайонных ресурсных центров для одаренных детей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декабрь, февраль, июн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Сергоманов, Е.И. Башев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 для руководителей краевых ресурсных центров по работе с одаренными детьми «Реализация мероприятий ДЦП «Одаренные дети Красноярья» на 2011-2013 годы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июнь, октябр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Сергоманов, Е.И. Башев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команд педагогов для проведения сессий интенсивных школ по естественно-научному, физико-математическому, гуманитарному направлениям. Подготовка программ проведения сессий интенсивных шко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 апрель, сентябр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Сергоманов, 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ежегодного аналитического отч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бота с детскими талантами и одаренными детьми на территории Красноярского края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Сергоманов, Е.И. Башев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нормативно-правовых документов</w:t>
            </w:r>
          </w:p>
        </w:tc>
        <w:tc>
          <w:tcPr>
            <w:tcW w:w="735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ого задания на создание объединенного краевого портала и базы данных по работе с детскими талантами и одаренными детьм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 – администратор портал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кета нормативно-правовых документов п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ю и ведению объединенного краевого портала и базы данных по работе с детскими талантами и одаренными детьми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ция по работе с информацией, содержаще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е данны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 приказа о назначении ответственного за работу с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ей, содержащей персональные данны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 – администратор портал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гламента работы рабочей комиссии по отбору детей для участия во всероссийских и международных мероприятиях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цепции  проведе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го форума достижений  интеллектуально одаренных детей Красноярского края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проведении круглогодичных школ интеллектуального роста для одаренных детей по физико-математическому, естественно-научному и гуманитарному направлениям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ого задания на организацию и провед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го форума достижений  интеллектуально одаренных детей Красноярского края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Сергоманов, Е.И. Башев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 на разработку заданий муниципального уровня «Всероссийской олимпиады школьников» по 21 предмет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краевых мероприятий</w:t>
            </w:r>
          </w:p>
        </w:tc>
        <w:tc>
          <w:tcPr>
            <w:tcW w:w="735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ероприятий для педагогов на  краевом форуме достижений  интеллектуально одаренных детей Красноярского кра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дровое обеспечение работы с одаренными детьми </w:t>
            </w:r>
          </w:p>
        </w:tc>
        <w:tc>
          <w:tcPr>
            <w:tcW w:w="735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с педагогами, работающими с одаренными детьми «Варианты индивидуальных программ сопровождения одаренного ребенка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опровождение реализации индивидуальной программы развития выявленных педагогов, работающих с одаренными детьми (по договоренности с муниципалитетами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с кураторами работы с одаренными детьми в муниципалитетах «Система мероприятий, направленных на поддержку олимпиадного и конкурсного движения на территории Красноярского края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совещание для кураторов работы с одаренными детьми и руководителей муниципальных органов управления образованием «Система работы по выявлению и развитию детских талантов и одаренности у детей в образовательных учреждениях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декабрь, апрел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Сергоманов, 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кураторов работы с одаренными детьми  и специалистов межрайонных ресурсных центров «Система выявления и психолого-педагогической поддержки талантливых и одаренных детей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онное обеспечение работы с одаренными детьми</w:t>
            </w:r>
          </w:p>
        </w:tc>
        <w:tc>
          <w:tcPr>
            <w:tcW w:w="735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кураторов работы с одаренными детьми, руководителей муниципальных органов управления образованием и специалистов межрайонных ресурсных центров «Ведение объединенного краевого портала и базы данных по работе с детскими талантами и одаренными детьми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 Сергоманов, А.В. Гаврилин, 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 – администратор портал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систематического функционирования объединенного краевого портала по работе с одаренными детьми и базы данных одаренных детей Красноярского кра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 – администратор портал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объединенного краевого портала по работе с одаренными детьми и базы данных одаренных детей Красноярского кра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– администратор портала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консультирование родителей и педагогов по вопросам выявления и организации обучения одаренных дете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программ, УМК, методических рекомендаций, издание сборников, материалов</w:t>
            </w:r>
          </w:p>
        </w:tc>
        <w:tc>
          <w:tcPr>
            <w:tcW w:w="735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«Психолого-педагогическая поддержка детей, участвующих в олимпиадах школьников, конкурсах и фестивалях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ктябр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«Разработка примерных индивидуальных программ сопровождения детского таланта и одаренного ребенка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ктябр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и программ проведения интенсивных школ для межрайонных ресурсных центров по работе с одаренными детьм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повышения квалификации, позволяющей обеспечить возможность специальной подготовки педагогов, работающих с содержанием олимпиадного уровн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каталога материалов по работе с детскими талантами и  одаренными детьми с методическими рекомендациями и заданиями олимпиадного уровн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ая работа</w:t>
            </w:r>
          </w:p>
        </w:tc>
        <w:tc>
          <w:tcPr>
            <w:tcW w:w="735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визии межрайонных ресурсных центров по работе с одаренными детьм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етей для отбора к участию во всероссийских и международных мероприятиях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рабочей группы по отбору участия детей во всероссийских и международных мероприятиях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частия школьников Красноярского края в краевых и федеральных конкурсах и олимпиадах (аналитический отчет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, июнь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технологий, проектов, программ по работе с одаренными детьми (аналитический отчет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вгус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Башева, методист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ктор краевого государственного</w:t>
        <w:br/>
        <w:t xml:space="preserve"> автономного образовательного учреждения</w:t>
        <w:br/>
        <w:t xml:space="preserve"> дополнительного профессионального образования </w:t>
        <w:br/>
        <w:t xml:space="preserve">(повышения квалификации) специалистов </w:t>
        <w:br/>
        <w:t xml:space="preserve">«Красноярский краевой институт повышения квалификации и </w:t>
        <w:br/>
        <w:t>профессиональной переподготовки работников образования»                          _________________________А.В. Гаври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Центром</w:t>
        <w:tab/>
        <w:tab/>
        <w:tab/>
        <w:tab/>
        <w:tab/>
        <w:tab/>
        <w:tab/>
        <w:tab/>
        <w:tab/>
        <w:tab/>
        <w:t>________________________Е.И. Башева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20" w:bottom="77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120"/>
    </w:pPr>
    <w:rPr>
      <w:rFonts w:ascii="Calibri" w:hAnsi="Calibri" w:eastAsia="Calibri" w:cs="Times New Roman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4:00Z</dcterms:created>
  <dc:creator>Башева Елена Ивановна</dc:creator>
  <dc:description/>
  <dc:language>en-US</dc:language>
  <cp:lastModifiedBy>Башева Елена Ивановна</cp:lastModifiedBy>
  <cp:lastPrinted>2011-03-30T10:53:00Z</cp:lastPrinted>
  <dcterms:modified xsi:type="dcterms:W3CDTF">2011-02-04T01:18:00Z</dcterms:modified>
  <cp:revision>21</cp:revision>
  <dc:subject/>
  <dc:title/>
</cp:coreProperties>
</file>