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АДМИНИСТРАЦИИ ГОРОДА ЛЕС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04 » апреля 2011  г.</w:t>
        <w:tab/>
        <w:t xml:space="preserve">                г.Лесосибирск</w:t>
        <w:tab/>
        <w:tab/>
        <w:tab/>
        <w:tab/>
        <w:t xml:space="preserve">            №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оведении городской предмет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лимпиады школьников началь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ов  «Сибирячок – 2011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На основании Положения «Городская предметная олимпиада для учащихся 4х классов «Сибирячок – 2011» и в соответствии с планом массовых  мероприятий Отдела образования администрации г. Лесосибирска на 2010-2011 учебный год  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hanging="15"/>
        <w:jc w:val="both"/>
        <w:rPr>
          <w:sz w:val="24"/>
          <w:szCs w:val="24"/>
        </w:rPr>
      </w:pPr>
      <w:r>
        <w:rPr>
          <w:sz w:val="24"/>
          <w:szCs w:val="24"/>
        </w:rPr>
        <w:t>1. Провести Городскую олимпиаду для школьников начальных классов «Сибирячок – 2011»  по предметам: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3 апреля 2011 г. - «Математика»;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4 апреля 2011 г. - «Русский язык»;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5 апреля 2011 г. - «Окружающий мир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Утвердить базовым учреждением для проведения городской предметной Олимпиады школьников начальных классов  «Сибирячок – 2011» МКУ «Межшкольный информационно-методический центр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Директору МКУ «МИМЦ» Дейнеко И.В. для организованного проведения олимпиады: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беспечить комфортные условия для проведения олимпиады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организовать разработку олимпиадных заданий по направлениям: русский язык, математика, окружающий ми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Для подготовки и организованного проведения олимпиады утвердить оргкомитет из числа работников Отдела образования администрации г. Лесосибирска и МКУ «МИМЦ»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ляр И.В. – ведущий специалист ГорОО, председатель Оргкомитет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йнеко И.В. – директор МКУ «МИМЦ», зам. председателя Оргкомитета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Сапронова В.В. - методист МКУ «МИМЦ»;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заренко И.В. - методист МКУ «МИМЦ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Утвердить состав экспертных групп для проверки олимпиадных работ:</w:t>
      </w:r>
    </w:p>
    <w:p>
      <w:pPr>
        <w:pStyle w:val="Normal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 апреля 2011 г. — Математика:</w:t>
      </w:r>
    </w:p>
    <w:p>
      <w:pPr>
        <w:pStyle w:val="Normal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-Хо-Чин Нина Ивановна. – МБОУ «СОШ № 9» - руководитель экспертной группы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анкратьева Лариса Александровна – МБОУ «СОШ № 1»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ацнева Маргарита Николаевна – МБОУ «СОШ № 2»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итарева Елена Яковлевна – МКОУ «СОШ № 4»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огданова Любовь Тодоровна – МКОУ «ООШ № 5»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лимась Людмила Владимировна – МБОУ Лицей»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укомская Татьяна Александровна – МБОУ «Гимназия».</w:t>
      </w:r>
    </w:p>
    <w:p>
      <w:pPr>
        <w:pStyle w:val="Normal"/>
        <w:ind w:left="70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 апреля 2011 г. - Русский язык:</w:t>
      </w:r>
    </w:p>
    <w:p>
      <w:pPr>
        <w:pStyle w:val="Normal"/>
        <w:ind w:left="70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тефаненко Валентина Васильевна – МБОУ «СОШ № 2» - руководитель экспертной группы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Филиппова Наталья Владимировна – МБОУ «СОШ № 1»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Журавлёва Валентина Александровна – МКОУ «СОШ № 4»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ятаева Светлана Викторовна – МКОУ «ООШ № 5»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елезнёва Надежда Петровна – МБОУ «СОШ № 6»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стнова Вера Васильевна – МБОУ «СОШ № 9»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иколаева Ольга Викторовна – МБОУ «Лицей»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таранчукова Ольга Николаевна – МБОУ «Гимназ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 апреля 2011 г. - Окружающий мир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ебер Ольга Андреевна – МБОУ «Гимназия» - руководитель экспертной группы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оржаева Ирина Казимировна – МБОУ «СОШ № 1»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тылицына Елена Владимировна – МБОУ «СОШ № 1»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Андрюшкина Наталья Николаевна – МБОУ «СОШ № 2»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Данилина Елена Викторовна – МКОУ «СОШ № 4»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остюнина Клавдия Анатольевна – МБОУ «СОШ № 9»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льина Светлана Ивановна – МБОУ «Лицей»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Гуркова Виктория Михайловна — МКОУ «ООШ № 5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Руководителям ОУ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закрепить за каждой командой (</w:t>
      </w:r>
      <w:r>
        <w:rPr>
          <w:b/>
          <w:sz w:val="24"/>
          <w:szCs w:val="24"/>
        </w:rPr>
        <w:t>представительство – не более 3 учеников от школы на предмет)</w:t>
      </w:r>
      <w:r>
        <w:rPr>
          <w:sz w:val="24"/>
          <w:szCs w:val="24"/>
        </w:rPr>
        <w:t xml:space="preserve"> ответственных из числа учителей для сопровождения учащихся, обеспечить участников олимпиады письменными принадлежностями и бумагой для черновик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заявки (количество и секции см. Положение) на участие в олимпиаде представить в МУ «МИМЦ» (по электронной почте)</w:t>
      </w:r>
      <w:r>
        <w:rPr>
          <w:b/>
          <w:sz w:val="24"/>
          <w:szCs w:val="24"/>
        </w:rPr>
        <w:t xml:space="preserve"> до 5 апреля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ригиналы заявок, заверенные подписью руководителя и печатью ОУ, предоставить руководителям экспертных групп по предметам в день олимпиа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риказа возложить на ведущего специалиста отдела образования администрации г.Лесосибирска Котляр И.В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17750</wp:posOffset>
            </wp:positionH>
            <wp:positionV relativeFrom="paragraph">
              <wp:posOffset>167005</wp:posOffset>
            </wp:positionV>
            <wp:extent cx="2723515" cy="1826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. Лесосибирска                                                                                  В.Г. Колосов</w:t>
      </w:r>
    </w:p>
    <w:sectPr>
      <w:type w:val="nextPage"/>
      <w:pgSz w:w="11906" w:h="16838"/>
      <w:pgMar w:left="1620" w:right="566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3"/>
      <w:numFmt w:val="bullet"/>
      <w:lvlText w:val="-"/>
      <w:lvlJc w:val="left"/>
      <w:pPr>
        <w:tabs>
          <w:tab w:val="num" w:pos="1134"/>
        </w:tabs>
        <w:ind w:left="0" w:firstLine="73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40"/>
        </w:tabs>
        <w:ind w:left="50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2:57:00Z</dcterms:created>
  <dc:creator>Лара</dc:creator>
  <dc:description/>
  <dc:language>en-US</dc:language>
  <cp:lastModifiedBy>Admin</cp:lastModifiedBy>
  <cp:lastPrinted>2010-03-29T16:15:00Z</cp:lastPrinted>
  <dcterms:modified xsi:type="dcterms:W3CDTF">2011-04-04T03:22:00Z</dcterms:modified>
  <cp:revision>4</cp:revision>
  <dc:subject/>
  <dc:title>Муниципальное учреждение </dc:title>
</cp:coreProperties>
</file>