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тоги очного тура Краевого форума «Молодежь и наука - 2011»</w:t>
      </w:r>
    </w:p>
    <w:p>
      <w:pPr>
        <w:pStyle w:val="Style18"/>
        <w:spacing w:before="280" w:after="280"/>
        <w:jc w:val="center"/>
        <w:rPr/>
      </w:pPr>
      <w:r>
        <w:rPr/>
        <w:t>(5-8 апреля 2011 г., г. Красноярск,  Краевой дворец пионеров и школьников)</w:t>
      </w:r>
    </w:p>
    <w:tbl>
      <w:tblPr>
        <w:tblW w:w="15060" w:type="dxa"/>
        <w:jc w:val="left"/>
        <w:tblInd w:w="-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877"/>
        <w:gridCol w:w="943"/>
        <w:gridCol w:w="2305"/>
        <w:gridCol w:w="2450"/>
        <w:gridCol w:w="2040"/>
        <w:gridCol w:w="5100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школьник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У, класс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: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я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>
          <w:trHeight w:val="309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асымова Карина Фарман кызы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БОУ «СОШ №6»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/>
              <w:t>"Оценка экологического качества питьевой воды города Лесосибирска. Правильный выбор бытового фильтра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Nimbus Roman No9 L;Times New Roman" w:hAnsi="Nimbus Roman No9 L;Times New Roman" w:eastAsia="Calibri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орзых Валентина Григорьевна, учитель химии МБОУ «СОШ № 6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Водные экосистемы и рациональное водопользование»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 Победитель краевой  конференции (диплом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2. Участница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 Победитель «Краевого конкурса водных проектов старшеклассников» в номинации «Лучший проект» (в рамках Форум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 Специальный приз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4. Специальный приз  - рекомендация для публикации в </w:t>
            </w:r>
            <w:r>
              <w:rPr>
                <w:lang w:val="en-US"/>
              </w:rPr>
              <w:t xml:space="preserve">XIV </w:t>
            </w:r>
            <w:r>
              <w:rPr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араев Элнур байрам оглы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БОУ «СОШ №6»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>«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Оценка уровня загрязнения  приземного слоя атмосферы выбросами автотранспортных средств на улицах города Лесосибирска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Nimbus Roman No9 L;Times New Roman" w:hAnsi="Nimbus Roman No9 L;Times New Roman" w:eastAsia="Calibri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орзых Валентина Григорьевна, учитель химии МБОУ «СОШ № 6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Проблемы биосферы»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 Победитель краевой  конференции   (диплом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2. Участник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 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Вотинова Елена Серге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БОУ «Лицей», 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/>
              <w:t>"Физический способ очистки дыма котельных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куленко Сергей Иванович, учитель физики МБОУ «Лицей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Машиностроительные и энергосберегающие технологии. Прикладная механика».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ндронова Алина Серге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МКОУ «СОШ № 8», 7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«Изучение влияния инсектицидов на жизненную активность тли при выращивании рассады цветов в условиях теплицы»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Шкилева Наталья Евгеньевна, педагог ДО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«Сельское и лесное хозяйство. Био- и агроценоз»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бедитель краевой  конференции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апорева Полина Дмитри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КОУ «СОШ № 8», 7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бедитель краевой  конференции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>
          <w:trHeight w:val="278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83"/>
              <w:rPr/>
            </w:pPr>
            <w:r>
              <w:rPr/>
              <w:t>Гайфуллина Лилия Ринат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БОУ «СОШ № 9», 10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/>
              <w:t>"О лекарствах и о том, чем их запивать"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имия и химические технологии, биотехнологии»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бедитель краевой  конференции 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</w:rPr>
              <w:t xml:space="preserve">2. Участница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rPr/>
            </w:pPr>
            <w:r>
              <w:rPr/>
              <w:t xml:space="preserve">4. Специальный приз  - рекомендация для публикации в </w:t>
            </w:r>
            <w:r>
              <w:rPr>
                <w:lang w:val="en-US"/>
              </w:rPr>
              <w:t xml:space="preserve">XIV </w:t>
            </w:r>
            <w:r>
              <w:rPr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>
          <w:trHeight w:val="332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7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83"/>
              <w:rPr/>
            </w:pPr>
            <w:r>
              <w:rPr/>
              <w:t>Касаткина Дарья Александр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БОУ «СОШ № 9», 10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бедитель краевой  конференции 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</w:rPr>
              <w:t xml:space="preserve">2. Участница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</w:rPr>
              <w:t xml:space="preserve">4. Специальный приз  - рекомендация для публикации в </w:t>
            </w:r>
            <w:r>
              <w:rPr>
                <w:sz w:val="24"/>
                <w:szCs w:val="24"/>
                <w:lang w:val="en-US"/>
              </w:rPr>
              <w:t xml:space="preserve">XIV </w:t>
            </w:r>
            <w:r>
              <w:rPr>
                <w:sz w:val="24"/>
                <w:szCs w:val="24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8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ванова Дарья Павл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БОУ «СОШ № 9», 8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"Комплексное исследование участка реки Кемь"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чекутова Людмила Александровна, учитель географии МБОУ «СОШ № 9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b w:val="false"/>
                <w:bCs w:val="false"/>
              </w:rPr>
              <w:t>«Водные экосистемы и рациональное водопользование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 xml:space="preserve">9.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икова Дарья Александр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МБОУ «СОШ № 9 », 8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0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ков Юрий Владимиро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МБОУ «СОШ № 9», 10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left"/>
              <w:rPr/>
            </w:pPr>
            <w:r>
              <w:rPr/>
              <w:t>"Влияние пищевых продуктов на структуру зубов"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left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ожедомова Наталья Александровна, учитель химии, Фоминых Татьяна Петровна, учитель биологии МБОУ «СОШ № 9»</w:t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Медицина и Здоровье»</w:t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jc w:val="left"/>
              <w:rPr/>
            </w:pPr>
            <w:r>
              <w:rPr>
                <w:sz w:val="24"/>
                <w:szCs w:val="24"/>
              </w:rPr>
              <w:t xml:space="preserve">2. Специальный приз  - рекомендация для публикации в </w:t>
            </w:r>
            <w:r>
              <w:rPr>
                <w:sz w:val="24"/>
                <w:szCs w:val="24"/>
                <w:lang w:val="en-US"/>
              </w:rPr>
              <w:t xml:space="preserve">XIV </w:t>
            </w:r>
            <w:r>
              <w:rPr>
                <w:sz w:val="24"/>
                <w:szCs w:val="24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>
          <w:trHeight w:val="172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1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х Егор Владимиро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МБОУ «СОШ № 9», 10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. Специальный приз  - рекомендация для публикации в </w:t>
            </w:r>
            <w:r>
              <w:rPr>
                <w:sz w:val="24"/>
                <w:szCs w:val="24"/>
                <w:lang w:val="en-US"/>
              </w:rPr>
              <w:t xml:space="preserve">XIV </w:t>
            </w:r>
            <w:r>
              <w:rPr>
                <w:sz w:val="24"/>
                <w:szCs w:val="24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>
          <w:trHeight w:val="86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2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нин Даниил Игоре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1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"Роль средств массовой информации в формировании имиджа современного политика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анкина Мария Ивановна, учитель истории МБОУ «СОШ № 1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Человек в истории России»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Победитель краевой  конференции 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/>
            </w:pPr>
            <w:r>
              <w:rPr>
                <w:iCs/>
                <w:sz w:val="24"/>
                <w:szCs w:val="24"/>
              </w:rPr>
              <w:t xml:space="preserve">2. Участник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rPr/>
            </w:pPr>
            <w:r>
              <w:rPr/>
              <w:t>3. Специальный приз - рекомендация для участия в краевой выездной школе-семинаре «Академия юных» (июнь 2011)</w:t>
            </w:r>
          </w:p>
        </w:tc>
      </w:tr>
      <w:tr>
        <w:trPr>
          <w:trHeight w:val="945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3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лстихин Андрей Андрее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МБОУ «Лицей», 10 класс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5" w:right="0" w:hanging="15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«Построение геометрических фракталов методом итерации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Носач Елена Анатольевна, учитель математики и экономики, Власова Ольга Владимировна, учитель математики МБОУ «Лицей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«Психология и педагогика» (включая образовательные мультимедиа ресурсы)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 Победитель краевой  конференции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2. Участник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(в рамках Форум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3. Участник   Проблемного симпозиума «Ресурсы родного края» (в рамках Форум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 Специальный приз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5. Специальный приз - рекомендация для публикации в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XIV </w:t>
            </w:r>
            <w:r>
              <w:rPr>
                <w:color w:val="000000"/>
                <w:sz w:val="24"/>
                <w:szCs w:val="24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вруженко Наталья Сергеевна</w:t>
            </w:r>
          </w:p>
        </w:tc>
        <w:tc>
          <w:tcPr>
            <w:tcW w:w="9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ГБОУ «Лесосибирский детский дом им. Ф. Э. Дзержинского», 8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"Эта память нужна всем"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</w:tabs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Прокопович Елена Алексеевна, Саттарова Елена Борисовна, педагоги дополнительного образования  КГБОУ «Лесосибирский детский дом им. Ф.Э. Дзержинского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«Историческое краеведение»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5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акина Екатерина Николаевна</w:t>
            </w:r>
          </w:p>
        </w:tc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6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колов Семен Михайлович, 8 класс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ОУ «СОШ № 4», 8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«Мифологема воды в повести В.П. Астафьева «Кража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Заяц Мария Николаевна -  учитель русского языка и литературы МКОУ «СОШ № 4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«Русская и зарубежная литература»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7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Безъязыкова Анастасия Васильевна  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№ 5», 6 класс</w:t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усская тряпичная кукла"</w:t>
            </w:r>
          </w:p>
        </w:tc>
        <w:tc>
          <w:tcPr>
            <w:tcW w:w="2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оманова Вера Васильевна, педагог- организатор, МКОУ «ООШ № 5»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«Мировая художественная культура» 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8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ольчугина Анна Ивановна  </w:t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19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Белобородова Валерия Андреевна</w:t>
            </w:r>
          </w:p>
        </w:tc>
        <w:tc>
          <w:tcPr>
            <w:tcW w:w="9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, 8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ункционирование безличных предложений в повести Алитета Немтушкина «Мне снятся небесные олени»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Людмила Алексеевна, учитель литературы и русского языка МБОУ «СОШ № 9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течественная лингвистика» (русский язык)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napToGrid w:val="false"/>
              <w:spacing w:before="0" w:after="28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Кочерга Наталья Геннадьевна</w:t>
            </w:r>
          </w:p>
        </w:tc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napToGrid w:val="false"/>
              <w:spacing w:before="0" w:after="28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21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Тельных Полина Вячесла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2», 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мпены начала ХХ века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napToGrid w:val="false"/>
              <w:spacing w:lineRule="atLeast" w:line="100"/>
              <w:ind w:left="5" w:right="-10" w:firstLine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Атясова  Галина  Николаевна, учитель истории МБОУ «СОШ №2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Человек в истории России»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/>
            </w:pPr>
            <w:r>
              <w:rPr/>
              <w:t>22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ндрюшкина Екатерина Юрь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2», 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арточная масть в разных аспектах: этимологическом, грамматическом и орфоэпическом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Новоселова Жанна Анатольевна, учитель русского языка </w:t>
            </w:r>
            <w:r>
              <w:rPr>
                <w:b w:val="false"/>
                <w:sz w:val="24"/>
                <w:szCs w:val="24"/>
              </w:rPr>
              <w:t>МБОУ «СОШ № 2 г. Лесосибирска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течественная лингвистика» (русский язык)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2:00Z</dcterms:created>
  <dc:creator>Пользователь</dc:creator>
  <dc:description/>
  <dc:language>en-US</dc:language>
  <cp:lastModifiedBy>Пользователь</cp:lastModifiedBy>
  <dcterms:modified xsi:type="dcterms:W3CDTF">2011-03-28T02:06:00Z</dcterms:modified>
  <cp:revision>2</cp:revision>
  <dc:subject/>
  <dc:title/>
</cp:coreProperties>
</file>