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ГОРОДА ЛЕС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18  » апреля 2011  г.</w:t>
        <w:tab/>
        <w:t xml:space="preserve">                г. Лесосибирск</w:t>
        <w:tab/>
        <w:tab/>
        <w:tab/>
        <w:tab/>
        <w:t xml:space="preserve">            № 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организации и  проведении  </w:t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одской конферен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следовательских рабо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ладших школьников «Я познаю ми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На основании Положения «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одской конференции   исследовательских работ младших школьников «Я познаю мир» и в соответствии с планом массовых  мероприятий отдела образования администрации г. Лесосибирска на 2010-2011 учебный год  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1. Прове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одскую к</w:t>
      </w:r>
      <w:r>
        <w:rPr>
          <w:sz w:val="24"/>
          <w:szCs w:val="24"/>
          <w:lang w:val="ru-RU"/>
        </w:rPr>
        <w:t>онференцию</w:t>
      </w:r>
      <w:r>
        <w:rPr>
          <w:sz w:val="24"/>
          <w:szCs w:val="24"/>
        </w:rPr>
        <w:t xml:space="preserve">  исследовательских работ младших школьников «Я познаю мир» 26 апреля 2011г. с 14. 0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Дейнеко И.В.- директора МКУ «МИМЦ» назначить ответственной за организацию и проведение конференции</w:t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. Утвердить состав оргкомитет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ородской конференции  проектных и исследовательских работ младших школьников «Я познаю мир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отляр И.В.- ведущий специалист отдела образования  администрации г.Лесосибирска</w:t>
      </w:r>
    </w:p>
    <w:p>
      <w:pPr>
        <w:pStyle w:val="Normal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йнеко И.В. – директор МКУ «МИМЦ»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апронова В.В. - методист МКУ «МИМЦ»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Назаренко И.В. - методист МКУ «МИМЦ»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Утвердить состав экспертных групп по секциям: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КЦИЯ «ЧЕЛОВЕК И ЕГО ЗДОРОВЬЕ (Медицина и здоровье)»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Эксперты:</w:t>
      </w: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цнева Маргарита Николаевна -  учитель начальных классов МБОУ «СОШ № 2»  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  <w:t>Волкова Людмила Анатольевна — учитель начальных классов МКОУ «СОШ № 4»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КЦИЯ «ЧЕЛОВЕК И ЕГО ЗДОРОВЬЕ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: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Каплина Ольга Александровна - учитель биологии МБОУ «СОШ № 9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ксперт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жаева Ирина Казимировна - учитель начальных классов МБОУ «СОШ № 1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Желанникова Елена Ивановна - учитель начальных классов МБОУ «Лицей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КЦИЯ «ОКРУЖАЮЩИЙ МИР (Мир животных и растений)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: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молярова Валентина Васильевна — учитель географии МКОУ «СОШ № 8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ы: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стюнина Клавдия Анатольевна - учитель начальных классов МБОУ «СОШ № 9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Дейнеко Ирина Васильевна — директор МКУ «МИМЦ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auto" w:val="clear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КЦИЯ «ОКРУЖАЮЩИЙ МИР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ы: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нюта Людмила Алексеевна — зам. директора МКОУ «СОШ № 18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Корчевская Инна Петровна — методист МКУ «МИМЦ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КЦИЯ «ИСТОРИЯ. ИСТОРИЧЕСКОЕ КРАЕВЕДЕНИЕ (История)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Эксперт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выдова Нина Владимировна- учитель начальных классов МБОУ «СОШ № 1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-Хо-Чин Нина Ивановна - </w:t>
      </w:r>
      <w:r>
        <w:rPr>
          <w:sz w:val="24"/>
          <w:szCs w:val="24"/>
          <w:lang w:val="ru-RU"/>
        </w:rPr>
        <w:t>учитель начальных классов МБОУ «СОШ № 9»</w:t>
      </w:r>
    </w:p>
    <w:p>
      <w:pPr>
        <w:pStyle w:val="Normal"/>
        <w:jc w:val="center"/>
        <w:rPr>
          <w:rFonts w:ascii="Verdana" w:hAnsi="Verdana" w:cs="Verdana"/>
          <w:sz w:val="32"/>
          <w:szCs w:val="32"/>
          <w:lang w:val="ru-RU"/>
        </w:rPr>
      </w:pPr>
      <w:r>
        <w:rPr>
          <w:rFonts w:cs="Verdana" w:ascii="Verdana" w:hAnsi="Verdana"/>
          <w:sz w:val="32"/>
          <w:szCs w:val="32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auto" w:val="clear"/>
          <w:lang w:val="ru-RU"/>
        </w:rPr>
        <w:t>СЕКЦИЯ «ИСТОРИЯ. ИСТОРИЧЕСКОЕ КРАЕВЕДЕНИЕ (Краеведение)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shd w:fill="auto" w:val="clear"/>
          <w:lang w:val="ru-RU"/>
        </w:rPr>
        <w:t>Эксперты:</w:t>
      </w: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Вебер Ольга Андреевна - учитель начальных классов МБОУ «Гимназия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  <w:t>Селезнёва Надежда Петровна - учитель начальных классов МБОУ «СОШ № 6»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СЕКЦИЯ «ЭКОЛОГИЯ (Мир вокруг меня)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 xml:space="preserve">Эксперты: 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Богданова Любовь Тодоровна - учитель начальных классов МКОУ «ООШ № 5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Лисянская Любовь Владимировна — учитель начальных классов МБОУ «СОШ № 9» 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auto" w:val="clear"/>
          <w:lang w:val="ru-RU"/>
        </w:rPr>
        <w:t>СЕКЦИЯ «ЭКОЛОГИЯ (Живая природа)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auto" w:val="clear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shd w:fill="auto" w:val="clear"/>
        </w:rPr>
        <w:t xml:space="preserve">Руководитель: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Макаревич Ольга Николаевна — учитель химии и экологии МБОУ «Лицей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Эксперты: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auto" w:val="clear"/>
          <w:lang w:val="ru-RU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Андрюшкина Наталья Николаевна - учитель начальных классов МБОУ «СОШ № 2»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Филиппова Наталья Владимировна - учитель начальных классов МБОУ «СОШ № 1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auto" w:val="clear"/>
          <w:lang w:val="ru-RU"/>
        </w:rPr>
      </w:r>
    </w:p>
    <w:p>
      <w:pPr>
        <w:pStyle w:val="Normal"/>
        <w:ind w:left="675" w:right="0" w:firstLine="15"/>
        <w:jc w:val="both"/>
        <w:rPr>
          <w:sz w:val="24"/>
          <w:szCs w:val="24"/>
        </w:rPr>
      </w:pPr>
      <w:r>
        <w:rPr>
          <w:sz w:val="24"/>
          <w:szCs w:val="24"/>
        </w:rPr>
        <w:t>5. Руководителям ОУ закрепить за каждой группой участников конференции ответственных из числа учителей начальной школы для сопровождения уча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0" w:right="0" w:hanging="15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приказа возложить на ведущего специалиста отдела образования  администрации г.Лесосибирска Котляр И.В.</w:t>
      </w:r>
    </w:p>
    <w:p>
      <w:pPr>
        <w:pStyle w:val="Normal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 Лесосибирска                                                            В.Г. Колосов</w:t>
      </w:r>
    </w:p>
    <w:sectPr>
      <w:type w:val="nextPage"/>
      <w:pgSz w:w="11906" w:h="16838"/>
      <w:pgMar w:left="1620" w:right="566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16:00Z</dcterms:created>
  <dc:creator>Лара</dc:creator>
  <dc:description/>
  <dc:language>en-US</dc:language>
  <cp:lastModifiedBy>Ученик</cp:lastModifiedBy>
  <cp:lastPrinted>2011-04-18T11:58:00Z</cp:lastPrinted>
  <dcterms:modified xsi:type="dcterms:W3CDTF">2010-04-27T05:15:00Z</dcterms:modified>
  <cp:revision>18</cp:revision>
  <dc:subject/>
  <dc:title>Муниципальное учреждение </dc:title>
</cp:coreProperties>
</file>