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ыездная биолого-химическая школа (4 дня)  </w:t>
      </w:r>
      <w:r>
        <w:rPr>
          <w:b/>
          <w:sz w:val="28"/>
          <w:szCs w:val="28"/>
        </w:rPr>
        <w:t>Руководитель: Селезова Е.В.</w:t>
      </w:r>
    </w:p>
    <w:p>
      <w:pPr>
        <w:pStyle w:val="Normal"/>
        <w:jc w:val="center"/>
        <w:rPr/>
      </w:pPr>
      <w:r>
        <w:rPr/>
        <w:t xml:space="preserve">День  1 </w:t>
      </w:r>
    </w:p>
    <w:tbl>
      <w:tblPr>
        <w:tblW w:w="15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045"/>
        <w:gridCol w:w="3969"/>
        <w:gridCol w:w="3402"/>
        <w:gridCol w:w="3183"/>
      </w:tblGrid>
      <w:tr>
        <w:trPr>
          <w:trHeight w:val="37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4</w:t>
            </w:r>
          </w:p>
        </w:tc>
      </w:tr>
      <w:tr>
        <w:trPr>
          <w:trHeight w:val="1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 добрым утром!»</w:t>
            </w:r>
          </w:p>
        </w:tc>
      </w:tr>
      <w:tr>
        <w:trPr>
          <w:trHeight w:val="28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емя для личной гигиены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9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ятного аппетита! Завтра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-9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ведение в экологию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ведение в экологию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Объекты окружающей сре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Объекты окружающей сре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- 10.4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особе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особе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- 11.3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Решение экологических задач,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Решение экологических задач,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Химическое загрязнение атмосфер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Химическое загрязнение атмосфер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 12.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Основные среды жизни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Основные среды жизни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 13.0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Среды жизни Красноярского края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Среды жизни Красноярского края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олевая игра: "Чистый воздух", семинар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олевая игра: "Чистый воздух", семинар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>
          <w:trHeight w:val="4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 14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д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15.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Объекты окружающей сре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Объекты окружающей сре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ведение в экологию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ведение в экологию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-15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особе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особе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6.4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Химическое загрязнение атмосфер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Химическое загрязнение атмосфер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Решение экологических задач,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Решение экологических задач,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-18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ивные мероприятия (подвижные игры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1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жин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18.3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научно-познавательных кинофильмов по биологии, химии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- 22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знакомств</w:t>
            </w:r>
          </w:p>
        </w:tc>
      </w:tr>
      <w:tr>
        <w:trPr>
          <w:trHeight w:val="69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е врем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 спокойной ночи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жин (столова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ень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 добрым утром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емя для личной гигиены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9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ятного аппетита! Завтра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-9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Основные среды жизни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Основные среды жизни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- 10.4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олевая игра: "Чистый воздух", семинар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олевая игра: "Чистый воздух", семинар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Среды жизни Красноярского края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Среды жизни Красноярского края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- 11.3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Загрязнения водных объекто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Загрязнения водных объекто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 12.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 13.0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роблема загрязнения мирового океана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роблема загрязнения мирового океана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решение экологических зада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решение экологических зада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 14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д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15.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Загрязнения водных объекто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Загрязнения водных объекто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-15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6.4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решение экологических зада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«Экология популяций», решение экологических зада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роблема загрязнения мирового океана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роблема загрязнения мирового океана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-18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ивные мероприятия (подвижные игры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1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жин (столовая)</w:t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Химический Фейерверк». Занимательные и демонстрационные опыты по химии</w:t>
            </w:r>
          </w:p>
        </w:tc>
      </w:tr>
      <w:tr>
        <w:trPr>
          <w:trHeight w:val="114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- 22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Интернет-кафе». Изучение основ Интернета и  работы в Интернет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е время.  Все спокойной ночи!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День 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 добрым утром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емя для личной гигиен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9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ятного аппетита! Завтра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-9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сообщест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сообщест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iCs/>
                <w:sz w:val="20"/>
                <w:szCs w:val="20"/>
              </w:rPr>
              <w:t xml:space="preserve"> «Оценка экологического состояния поч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iCs/>
                <w:sz w:val="20"/>
                <w:szCs w:val="20"/>
              </w:rPr>
              <w:t xml:space="preserve"> «Оценка экологического состояния поч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- 10.4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оздействие человека на биосферу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оздействие человека на биосферу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- 11.3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Учение о биосфере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Учение о биосфере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олевая игра "Моделируем экологическую ситуацию"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олевая игра "Моделируем экологическую ситуацию"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 12.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Бытовые и промышленные отхо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Бытовые и промышленные отхо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 13.0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я</w:t>
            </w:r>
            <w:r>
              <w:rPr>
                <w:bCs/>
                <w:sz w:val="20"/>
                <w:szCs w:val="20"/>
              </w:rPr>
              <w:t xml:space="preserve"> фрагментов видеофильма: «</w:t>
            </w:r>
            <w:r>
              <w:rPr>
                <w:bCs/>
                <w:sz w:val="20"/>
                <w:szCs w:val="20"/>
                <w:lang w:val="en-US"/>
              </w:rPr>
              <w:t>Home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я</w:t>
            </w:r>
            <w:r>
              <w:rPr>
                <w:bCs/>
                <w:sz w:val="20"/>
                <w:szCs w:val="20"/>
              </w:rPr>
              <w:t xml:space="preserve"> фрагментов видеофильма: «</w:t>
            </w:r>
            <w:r>
              <w:rPr>
                <w:bCs/>
                <w:sz w:val="20"/>
                <w:szCs w:val="20"/>
                <w:lang w:val="en-US"/>
              </w:rPr>
              <w:t>Home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 14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д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15.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iCs/>
                <w:sz w:val="20"/>
                <w:szCs w:val="20"/>
              </w:rPr>
              <w:t xml:space="preserve"> «Оценка экологического состояния поч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iCs/>
                <w:sz w:val="20"/>
                <w:szCs w:val="20"/>
              </w:rPr>
              <w:t xml:space="preserve"> «Оценка экологического состояния поч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сообщест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Экология сообществ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-15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оздействие человека на биосферу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Воздействие человека на биосферу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6.4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олевая игра "Моделируем экологическую ситуацию"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олевая игра "Моделируем экологическую ситуацию"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Учение о биосфере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«Учение о биосфере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-18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ивные мероприятия (подвижные игры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1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жин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сихологические тесты и игры</w:t>
            </w:r>
          </w:p>
          <w:p>
            <w:pPr>
              <w:pStyle w:val="TextBody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- 22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Викторина «Знаешь ли ты химию и биологию?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е врем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 спокойной ночи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День 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 добрым утром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емя для личной гигиены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9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ятного аппетита! Завтра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-9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Бытовые и промышленные отхо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«Бытовые и промышленные отход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- 10.4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Химия</w:t>
            </w:r>
            <w:r>
              <w:rPr>
                <w:sz w:val="20"/>
                <w:szCs w:val="20"/>
              </w:rPr>
              <w:t xml:space="preserve">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я</w:t>
            </w:r>
            <w:r>
              <w:rPr>
                <w:bCs/>
                <w:sz w:val="20"/>
                <w:szCs w:val="20"/>
              </w:rPr>
              <w:t xml:space="preserve"> фрагментов видеофильма: «</w:t>
            </w:r>
            <w:r>
              <w:rPr>
                <w:bCs/>
                <w:sz w:val="20"/>
                <w:szCs w:val="20"/>
                <w:lang w:val="en-US"/>
              </w:rPr>
              <w:t>Home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я</w:t>
            </w:r>
            <w:r>
              <w:rPr>
                <w:bCs/>
                <w:sz w:val="20"/>
                <w:szCs w:val="20"/>
              </w:rPr>
              <w:t xml:space="preserve"> фрагментов видеофильма: «</w:t>
            </w:r>
            <w:r>
              <w:rPr>
                <w:bCs/>
                <w:sz w:val="20"/>
                <w:szCs w:val="20"/>
                <w:lang w:val="en-US"/>
              </w:rPr>
              <w:t>Home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- 11.3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радиационных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радиационных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Глобальные экологические проблемы современности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Глобальные экологические проблемы современности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 12.2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Нормативно-правовые основ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Нормативно-правовые основ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 13.0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тоговый  семинар, защита проектов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тоговый  семинар, защита проектов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ология «Природоохранные законы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ология «Природоохранные законы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 14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д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15.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Глобальные экологические проблемы современности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/>
            </w:pPr>
            <w:r>
              <w:rPr>
                <w:i/>
                <w:sz w:val="20"/>
                <w:szCs w:val="20"/>
              </w:rPr>
              <w:t>Биология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Глобальные экологические проблемы современности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радиационных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«Виды радиационных загрязнений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-15.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Нормативно-правовые основ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Биология </w:t>
            </w:r>
            <w:r>
              <w:rPr>
                <w:sz w:val="20"/>
                <w:szCs w:val="20"/>
              </w:rPr>
              <w:t>«Нормативно-правовые основы», лек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Практическая работ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6.4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ология «Природоохранные законы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кофьев Ю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ология «Природоохранные законы», семина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мащук Е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тоговый семинар, защита проектов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лезова Е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тоговый семинар, защита проектов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пова Л.Л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-18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ивные мероприятия (подвижные игры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18.3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жин (столовая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Аукцион»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- 22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к заключительному концерту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  <w:tc>
          <w:tcPr>
            <w:tcW w:w="1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е врем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 спокойной ночи!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День  5 </w:t>
      </w:r>
    </w:p>
    <w:p>
      <w:pPr>
        <w:pStyle w:val="Normal"/>
        <w:jc w:val="both"/>
        <w:rPr/>
      </w:pPr>
      <w:r>
        <w:rPr/>
        <w:t>Заключительный концерт</w:t>
      </w:r>
    </w:p>
    <w:p>
      <w:pPr>
        <w:pStyle w:val="Normal"/>
        <w:jc w:val="both"/>
        <w:rPr/>
      </w:pPr>
      <w:r>
        <w:rPr/>
        <w:t>Выдача сертификатов</w:t>
      </w:r>
    </w:p>
    <w:p>
      <w:pPr>
        <w:pStyle w:val="Normal"/>
        <w:jc w:val="both"/>
        <w:rPr/>
      </w:pPr>
      <w:r>
        <w:rPr/>
        <w:t>Награждение победителей</w:t>
      </w:r>
    </w:p>
    <w:p>
      <w:pPr>
        <w:pStyle w:val="Normal"/>
        <w:jc w:val="both"/>
        <w:rPr/>
      </w:pPr>
      <w:r>
        <w:rPr/>
        <w:t>Отъезд по домам!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49:00Z</dcterms:created>
  <dc:creator>Селезова Е.В.</dc:creator>
  <dc:description/>
  <dc:language>en-US</dc:language>
  <cp:lastModifiedBy>Katerina</cp:lastModifiedBy>
  <cp:lastPrinted>2010-10-28T13:54:00Z</cp:lastPrinted>
  <dcterms:modified xsi:type="dcterms:W3CDTF">2011-04-19T10:19:00Z</dcterms:modified>
  <cp:revision>83</cp:revision>
  <dc:subject/>
  <dc:title/>
</cp:coreProperties>
</file>