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9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 ГНПК «Первые шаги в науку – 2011- ЮНИОР» (5-7 кл.) 1 марта</w:t>
      </w:r>
    </w:p>
    <w:p>
      <w:pPr>
        <w:pStyle w:val="Normal"/>
        <w:tabs>
          <w:tab w:val="clear" w:pos="706"/>
          <w:tab w:val="left" w:pos="9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341630</wp:posOffset>
                </wp:positionH>
                <wp:positionV relativeFrom="paragraph">
                  <wp:posOffset>236220</wp:posOffset>
                </wp:positionV>
                <wp:extent cx="9639300" cy="67519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9300" cy="675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35" w:type="dxa"/>
                              <w:jc w:val="left"/>
                              <w:tblInd w:w="37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85"/>
                              <w:gridCol w:w="945"/>
                              <w:gridCol w:w="675"/>
                              <w:gridCol w:w="675"/>
                              <w:gridCol w:w="765"/>
                              <w:gridCol w:w="720"/>
                              <w:gridCol w:w="750"/>
                              <w:gridCol w:w="705"/>
                              <w:gridCol w:w="615"/>
                              <w:gridCol w:w="795"/>
                              <w:gridCol w:w="585"/>
                              <w:gridCol w:w="1065"/>
                              <w:gridCol w:w="930"/>
                              <w:gridCol w:w="1755"/>
                              <w:gridCol w:w="2370"/>
                            </w:tblGrid>
                            <w:tr>
                              <w:trPr>
                                <w:trHeight w:val="2951" w:hRule="atLeast"/>
                                <w:cantSplit w:val="true"/>
                              </w:trPr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У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color w:val="000000"/>
                                      <w:eastAsianLayout w:vert="tru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eastAsianLayout w:vert="true"/>
                                    </w:rPr>
                                    <w:t>Математика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color w:val="000000"/>
                                      <w:eastAsianLayout w:vert="tru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eastAsianLayout w:vert="true"/>
                                    </w:rPr>
                                    <w:t>Физика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color w:val="000000"/>
                                      <w:eastAsianLayout w:vert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eastAsianLayout w:vert="true"/>
                                    </w:rPr>
                                    <w:t>Биология. Медицина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color w:val="000000"/>
                                      <w:eastAsianLayout w:vert="tru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eastAsianLayout w:vert="true"/>
                                    </w:rPr>
                                    <w:t>Информатика. ИК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color w:val="000000"/>
                                      <w:eastAsianLayout w:vert="tru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eastAsianLayout w:vert="true"/>
                                    </w:rPr>
                                    <w:t>МХК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color w:val="000000"/>
                                      <w:eastAsianLayout w:vert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eastAsianLayout w:vert="true"/>
                                    </w:rPr>
                                    <w:t>История. Краеведение.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color w:val="000000"/>
                                      <w:eastAsianLayout w:vert="tru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eastAsianLayout w:vert="true"/>
                                    </w:rPr>
                                    <w:t>География. Экология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color w:val="000000"/>
                                      <w:eastAsianLayout w:vert="tru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eastAsianLayout w:vert="true"/>
                                    </w:rPr>
                                    <w:t xml:space="preserve">Литература 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color w:val="000000"/>
                                      <w:eastAsianLayout w:vert="tru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eastAsianLayout w:vert="true"/>
                                    </w:rPr>
                                    <w:t>Русский язык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color w:val="000000"/>
                                      <w:eastAsianLayout w:vert="tru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eastAsianLayout w:vert="true"/>
                                    </w:rPr>
                                    <w:t>Иностранные  языки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eastAsianLayout w:vert="true"/>
                                    </w:rPr>
                                  </w:pPr>
                                  <w:r>
                                    <w:rPr>
                                      <w:b/>
                                      <w:eastAsianLayout w:vert="true"/>
                                    </w:rPr>
                                    <w:t>Общее количество 1 мест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eastAsianLayout w:vert="true"/>
                                    </w:rPr>
                                  </w:pPr>
                                  <w:r>
                                    <w:rPr>
                                      <w:b/>
                                      <w:eastAsianLayout w:vert="true"/>
                                    </w:rPr>
                                    <w:t>Общее количество 2 мест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eastAsianLayout w:vert="true"/>
                                    </w:rPr>
                                  </w:pPr>
                                  <w:r>
                                    <w:rPr>
                                      <w:b/>
                                      <w:eastAsianLayout w:vert="true"/>
                                    </w:rPr>
                                    <w:t>Общее количество 3 мест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eastAsianLayout w:vert="true"/>
                                    </w:rPr>
                                  </w:pPr>
                                  <w:r>
                                    <w:rPr>
                                      <w:b/>
                                      <w:eastAsianLayout w:vert="true"/>
                                    </w:rPr>
                                    <w:t>Общее количество призовых мес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Ш №1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Ш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№ 2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Ш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№4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Ш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№5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, 3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Ш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№6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, 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Ш №8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Ш №9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Ш №18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Лицей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, 3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имнази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«Знание»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ЛКК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авославная гимнази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етский дом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12465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9pt;height:531.65pt;mso-wrap-distance-left:9pt;mso-wrap-distance-right:9pt;mso-wrap-distance-top:0pt;mso-wrap-distance-bottom:0pt;margin-top:18.6pt;mso-position-vertical-relative:text;margin-left:-26.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835" w:type="dxa"/>
                        <w:jc w:val="left"/>
                        <w:tblInd w:w="37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85"/>
                        <w:gridCol w:w="945"/>
                        <w:gridCol w:w="675"/>
                        <w:gridCol w:w="675"/>
                        <w:gridCol w:w="765"/>
                        <w:gridCol w:w="720"/>
                        <w:gridCol w:w="750"/>
                        <w:gridCol w:w="705"/>
                        <w:gridCol w:w="615"/>
                        <w:gridCol w:w="795"/>
                        <w:gridCol w:w="585"/>
                        <w:gridCol w:w="1065"/>
                        <w:gridCol w:w="930"/>
                        <w:gridCol w:w="1755"/>
                        <w:gridCol w:w="2370"/>
                      </w:tblGrid>
                      <w:tr>
                        <w:trPr>
                          <w:trHeight w:val="2951" w:hRule="atLeast"/>
                          <w:cantSplit w:val="true"/>
                        </w:trPr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У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color w:val="000000"/>
                                <w:eastAsianLayout w:vert="tru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eastAsianLayout w:vert="true"/>
                              </w:rPr>
                              <w:t>Математика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color w:val="000000"/>
                                <w:eastAsianLayout w:vert="tru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eastAsianLayout w:vert="true"/>
                              </w:rPr>
                              <w:t>Физика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000000"/>
                                <w:eastAsianLayout w:vert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eastAsianLayout w:vert="true"/>
                              </w:rPr>
                              <w:t>Биология. Медицина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color w:val="000000"/>
                                <w:eastAsianLayout w:vert="tru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eastAsianLayout w:vert="true"/>
                              </w:rPr>
                              <w:t>Информатика. ИК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color w:val="000000"/>
                                <w:eastAsianLayout w:vert="tru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eastAsianLayout w:vert="true"/>
                              </w:rPr>
                              <w:t>МХК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000000"/>
                                <w:eastAsianLayout w:vert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eastAsianLayout w:vert="true"/>
                              </w:rPr>
                              <w:t>История. Краеведение.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color w:val="000000"/>
                                <w:eastAsianLayout w:vert="tru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eastAsianLayout w:vert="true"/>
                              </w:rPr>
                              <w:t>География. Экология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color w:val="000000"/>
                                <w:eastAsianLayout w:vert="tru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eastAsianLayout w:vert="true"/>
                              </w:rPr>
                              <w:t xml:space="preserve">Литература 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color w:val="000000"/>
                                <w:eastAsianLayout w:vert="tru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eastAsianLayout w:vert="true"/>
                              </w:rPr>
                              <w:t>Русский язык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color w:val="000000"/>
                                <w:eastAsianLayout w:vert="tru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eastAsianLayout w:vert="true"/>
                              </w:rPr>
                              <w:t>Иностранные  языки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eastAsianLayout w:vert="true"/>
                              </w:rPr>
                            </w:pPr>
                            <w:r>
                              <w:rPr>
                                <w:b/>
                                <w:eastAsianLayout w:vert="true"/>
                              </w:rPr>
                              <w:t>Общее количество 1 мест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eastAsianLayout w:vert="true"/>
                              </w:rPr>
                            </w:pPr>
                            <w:r>
                              <w:rPr>
                                <w:b/>
                                <w:eastAsianLayout w:vert="true"/>
                              </w:rPr>
                              <w:t>Общее количество 2 мест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eastAsianLayout w:vert="true"/>
                              </w:rPr>
                            </w:pPr>
                            <w:r>
                              <w:rPr>
                                <w:b/>
                                <w:eastAsianLayout w:vert="true"/>
                              </w:rPr>
                              <w:t>Общее количество 3 мест</w:t>
                            </w:r>
                          </w:p>
                        </w:tc>
                        <w:tc>
                          <w:tcPr>
                            <w:tcW w:w="2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eastAsianLayout w:vert="true"/>
                              </w:rPr>
                            </w:pPr>
                            <w:r>
                              <w:rPr>
                                <w:b/>
                                <w:eastAsianLayout w:vert="true"/>
                              </w:rPr>
                              <w:t>Общее количество призовых мест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ОШ №1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ОШ</w:t>
                            </w:r>
                            <w:r>
                              <w:rPr>
                                <w:lang w:val="en-US"/>
                              </w:rPr>
                              <w:t xml:space="preserve"> № 2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ОШ</w:t>
                            </w:r>
                            <w:r>
                              <w:rPr>
                                <w:lang w:val="en-US"/>
                              </w:rPr>
                              <w:t xml:space="preserve"> №4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ОШ</w:t>
                            </w:r>
                            <w:r>
                              <w:rPr>
                                <w:lang w:val="en-US"/>
                              </w:rPr>
                              <w:t xml:space="preserve"> №5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, 3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ОШ</w:t>
                            </w:r>
                            <w:r>
                              <w:rPr>
                                <w:lang w:val="en-US"/>
                              </w:rPr>
                              <w:t xml:space="preserve"> №6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, 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ОШ №8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ОШ №9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ОШ №18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Лицей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, 3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Гимнази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«Знание»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ЛКК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Православная гимнази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Детский дом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12465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495" w:footer="0" w:bottom="11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3:32:03Z</dcterms:created>
  <dc:creator/>
  <dc:description/>
  <dc:language>en-US</dc:language>
  <cp:lastModifiedBy>user user</cp:lastModifiedBy>
  <dcterms:modified xsi:type="dcterms:W3CDTF">2011-05-12T07:20:39Z</dcterms:modified>
  <cp:revision>3</cp:revision>
  <dc:subject/>
  <dc:title/>
</cp:coreProperties>
</file>