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частия ОУ в ГНПК «Первые шаги в науку – 2011» (8-11 кл.) 3, 4 марта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7495</wp:posOffset>
                </wp:positionH>
                <wp:positionV relativeFrom="page">
                  <wp:posOffset>570865</wp:posOffset>
                </wp:positionV>
                <wp:extent cx="8907145" cy="6804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7145" cy="680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7"/>
                              <w:gridCol w:w="655"/>
                              <w:gridCol w:w="627"/>
                              <w:gridCol w:w="641"/>
                              <w:gridCol w:w="709"/>
                              <w:gridCol w:w="655"/>
                              <w:gridCol w:w="736"/>
                              <w:gridCol w:w="791"/>
                              <w:gridCol w:w="818"/>
                              <w:gridCol w:w="709"/>
                              <w:gridCol w:w="532"/>
                              <w:gridCol w:w="791"/>
                              <w:gridCol w:w="832"/>
                              <w:gridCol w:w="627"/>
                              <w:gridCol w:w="682"/>
                              <w:gridCol w:w="804"/>
                              <w:gridCol w:w="682"/>
                              <w:gridCol w:w="770"/>
                            </w:tblGrid>
                            <w:tr>
                              <w:trPr>
                                <w:trHeight w:val="2951" w:hRule="atLeast"/>
                                <w:cantSplit w:val="true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 xml:space="preserve">Биология. Медицина и здоровье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Иностранные языки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 xml:space="preserve">Литература 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История. Краеведе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Экономика. География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МХК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Обществознание. Право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  <w:t>Информатика. ИКИ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eastAsianLayout w:vert="true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  <w:t>Общее количество 1 мест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  <w:t>Общее количество 2 мес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  <w:t>Общее количество 3 мест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eastAsianLayout w:vert="true"/>
                                    </w:rPr>
                                    <w:t>Общее количество призовы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FFFF"/>
                                    </w:rPr>
                                  </w:pPr>
                                  <w:r>
                                    <w:rPr>
                                      <w:color w:val="00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, 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 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5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6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8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9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18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цей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мнази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Знание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КК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. гимнази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тский дом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035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35pt;height:535.75pt;mso-wrap-distance-left:9pt;mso-wrap-distance-right:9pt;mso-wrap-distance-top:0pt;mso-wrap-distance-bottom:0pt;margin-top:44.95pt;mso-position-vertical-relative:page;margin-left:-21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7"/>
                        <w:gridCol w:w="655"/>
                        <w:gridCol w:w="627"/>
                        <w:gridCol w:w="641"/>
                        <w:gridCol w:w="709"/>
                        <w:gridCol w:w="655"/>
                        <w:gridCol w:w="736"/>
                        <w:gridCol w:w="791"/>
                        <w:gridCol w:w="818"/>
                        <w:gridCol w:w="709"/>
                        <w:gridCol w:w="532"/>
                        <w:gridCol w:w="791"/>
                        <w:gridCol w:w="832"/>
                        <w:gridCol w:w="627"/>
                        <w:gridCol w:w="682"/>
                        <w:gridCol w:w="804"/>
                        <w:gridCol w:w="682"/>
                        <w:gridCol w:w="770"/>
                      </w:tblGrid>
                      <w:tr>
                        <w:trPr>
                          <w:trHeight w:val="2951" w:hRule="atLeast"/>
                          <w:cantSplit w:val="true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 xml:space="preserve">Биология. Медицина и здоровье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Иностранные языки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 xml:space="preserve">Литература 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История. Краеведе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Экономика. География.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МХК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Обществознание. Право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eastAsianLayout w:vert="true"/>
                              </w:rPr>
                              <w:t>Информатика. ИКИ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eastAsianLayout w:vert="true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eastAsianLayout w:vert="true"/>
                              </w:rPr>
                              <w:t>Общее количество 1 мест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eastAsianLayout w:vert="true"/>
                              </w:rPr>
                              <w:t>Общее количество 2 мес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eastAsianLayout w:vert="true"/>
                              </w:rPr>
                              <w:t>Общее количество 3 мест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eastAsianLayout w:vert="true"/>
                              </w:rPr>
                              <w:t>Общее количество призовых мест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color w:val="00FFFF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, 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, 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 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4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5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6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, 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, 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8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9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, 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18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ицей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имнази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«Знание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КК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. гимнази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тский дом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035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19:00Z</dcterms:created>
  <dc:creator>Ученик</dc:creator>
  <dc:description/>
  <dc:language>en-US</dc:language>
  <cp:lastModifiedBy>Ученик</cp:lastModifiedBy>
  <dcterms:modified xsi:type="dcterms:W3CDTF">2010-03-29T06:37:00Z</dcterms:modified>
  <cp:revision>29</cp:revision>
  <dc:subject/>
  <dc:title>Итоги городской научно-практической конференции учащихся - 2007</dc:title>
</cp:coreProperties>
</file>