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Памятка руководителю секции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</w:rPr>
      </w:pPr>
      <w:r>
        <w:rPr>
          <w:sz w:val="36"/>
        </w:rPr>
        <w:t>Секция работает автономн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6"/>
        </w:rPr>
        <w:t>Очередность выступления участников определяется программой конферен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6"/>
        </w:rPr>
        <w:t>На выступление учащегося отводится  7- 8 мин.</w:t>
      </w:r>
    </w:p>
    <w:p>
      <w:pPr>
        <w:pStyle w:val="Normal"/>
        <w:numPr>
          <w:ilvl w:val="0"/>
          <w:numId w:val="1"/>
        </w:numPr>
        <w:jc w:val="both"/>
        <w:rPr>
          <w:sz w:val="36"/>
        </w:rPr>
      </w:pPr>
      <w:r>
        <w:rPr>
          <w:sz w:val="36"/>
        </w:rPr>
        <w:t>Вопросы экспертов на понимание и уточнение – 3 мин.</w:t>
      </w:r>
    </w:p>
    <w:p>
      <w:pPr>
        <w:pStyle w:val="Normal"/>
        <w:numPr>
          <w:ilvl w:val="0"/>
          <w:numId w:val="1"/>
        </w:numPr>
        <w:jc w:val="both"/>
        <w:rPr>
          <w:sz w:val="36"/>
        </w:rPr>
      </w:pPr>
      <w:r>
        <w:rPr>
          <w:sz w:val="36"/>
        </w:rPr>
        <w:t>Работа секции завершается следующей процедурой: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36"/>
        </w:rPr>
        <w:t>на секции вручить сертификаты тем участникам, кто не занял призовых мест;</w:t>
      </w:r>
    </w:p>
    <w:p>
      <w:pPr>
        <w:pStyle w:val="Normal"/>
        <w:numPr>
          <w:ilvl w:val="1"/>
          <w:numId w:val="1"/>
        </w:numPr>
        <w:jc w:val="both"/>
        <w:rPr>
          <w:sz w:val="36"/>
        </w:rPr>
      </w:pPr>
      <w:r>
        <w:rPr>
          <w:sz w:val="36"/>
        </w:rPr>
        <w:t>определить 1, 2, 3 места, но на секции их не оглашать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36"/>
        </w:rPr>
        <w:t>пригласить победителей секции и их руководителей на торжественное завершение работы  конференции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36"/>
        </w:rPr>
        <w:t>прописать в итоговом оценочном листе Ф.И.О. учащихся, рекомендуемых на Краевой форум «Молодёжь и наука», секцию Форума, на которую рекомендуется направить работы (см. на обороте листа перечень направлений дистанционного тура Форума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36"/>
        </w:rPr>
        <w:t>оценить работу секции, прописать положительные моменты, недостатки и предлож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7:00:00Z</dcterms:created>
  <dc:creator>User</dc:creator>
  <dc:description/>
  <cp:keywords/>
  <dc:language>en-US</dc:language>
  <cp:lastModifiedBy>Ученик</cp:lastModifiedBy>
  <cp:lastPrinted>2007-02-27T13:52:00Z</cp:lastPrinted>
  <dcterms:modified xsi:type="dcterms:W3CDTF">2010-02-22T05:12:00Z</dcterms:modified>
  <cp:revision>9</cp:revision>
  <dc:subject/>
  <dc:title>Памятка руководителю секции</dc:title>
</cp:coreProperties>
</file>