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ый оценочный лист ГНПК – 201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ция:______________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58"/>
        <w:gridCol w:w="982"/>
        <w:gridCol w:w="3479"/>
        <w:gridCol w:w="2055"/>
        <w:gridCol w:w="44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, клас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руководителя работ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оценк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какую секцию краевой НПК рекомендуется</w:t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8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58"/>
        <w:gridCol w:w="982"/>
        <w:gridCol w:w="3479"/>
        <w:gridCol w:w="2055"/>
        <w:gridCol w:w="444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  <w:tr>
        <w:trPr>
          <w:trHeight w:val="5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0"/>
                <w:szCs w:val="80"/>
              </w:rPr>
            </w:pPr>
            <w:r>
              <w:rPr>
                <w:b/>
                <w:sz w:val="80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66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15:00Z</dcterms:created>
  <dc:creator>Ученик</dc:creator>
  <dc:description/>
  <dc:language>en-US</dc:language>
  <cp:lastModifiedBy>Ученик</cp:lastModifiedBy>
  <dcterms:modified xsi:type="dcterms:W3CDTF">2010-02-22T02:52:00Z</dcterms:modified>
  <cp:revision>13</cp:revision>
  <dc:subject/>
  <dc:title>Итоговый оценочный лист на ГНКПК – 2007 года</dc:title>
</cp:coreProperties>
</file>