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8"/>
          <w:szCs w:val="28"/>
        </w:rPr>
        <w:t xml:space="preserve">Экспертный лист ГНПК  - 2011 </w:t>
      </w:r>
      <w:r>
        <w:rPr>
          <w:sz w:val="24"/>
          <w:szCs w:val="24"/>
        </w:rPr>
        <w:t>Секция:_______________________________________________Эксперт: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6075</wp:posOffset>
                </wp:positionH>
                <wp:positionV relativeFrom="paragraph">
                  <wp:posOffset>459740</wp:posOffset>
                </wp:positionV>
                <wp:extent cx="9970135" cy="6718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0135" cy="671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5"/>
                              <w:gridCol w:w="990"/>
                              <w:gridCol w:w="780"/>
                              <w:gridCol w:w="675"/>
                              <w:gridCol w:w="765"/>
                              <w:gridCol w:w="810"/>
                              <w:gridCol w:w="735"/>
                              <w:gridCol w:w="645"/>
                              <w:gridCol w:w="780"/>
                              <w:gridCol w:w="15"/>
                              <w:gridCol w:w="660"/>
                              <w:gridCol w:w="840"/>
                              <w:gridCol w:w="810"/>
                              <w:gridCol w:w="710"/>
                              <w:gridCol w:w="711"/>
                              <w:gridCol w:w="1269"/>
                            </w:tblGrid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Ф.И.О. участника,</w:t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тема работы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ОУ, класс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Оценка содержания рабо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Оценка оформления работы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Оценка подготовленности автора и уровень защиты работы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4"/>
                                      <w:szCs w:val="24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2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Оценка постановки цели и задач, их решения   (5 б.)   </w:t>
                                  </w:r>
                                </w:p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>Корректность использования методик исследования  (5б. )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Теоретическая и практическая значимость (5б.)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Новизна и оригшинальность(5 б.)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>Композиция текста работы (2 б.)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>Качество оформления работы (2 б.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Качество использования иллюстративных средств (2 б.)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  <w:t>Библиография ( 2 б.)</w:t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ind w:left="113" w:right="113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>Чёткие представления о цели исследования  (3 б.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>(3 б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Чёткость и ясность изложения,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>Уровень знакомства с источниками информации (3 б.)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  <w:t xml:space="preserve">Использование ИКТ (3 б.) 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eastAsianLayout w:vert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spacing w:before="24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05pt;height:529pt;mso-wrap-distance-left:9pt;mso-wrap-distance-right:9pt;mso-wrap-distance-top:0pt;mso-wrap-distance-bottom:0pt;margin-top:36.2pt;mso-position-vertical-relative:text;margin-left:-27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5"/>
                        <w:gridCol w:w="990"/>
                        <w:gridCol w:w="780"/>
                        <w:gridCol w:w="675"/>
                        <w:gridCol w:w="765"/>
                        <w:gridCol w:w="810"/>
                        <w:gridCol w:w="735"/>
                        <w:gridCol w:w="645"/>
                        <w:gridCol w:w="780"/>
                        <w:gridCol w:w="15"/>
                        <w:gridCol w:w="660"/>
                        <w:gridCol w:w="840"/>
                        <w:gridCol w:w="810"/>
                        <w:gridCol w:w="710"/>
                        <w:gridCol w:w="711"/>
                        <w:gridCol w:w="1269"/>
                      </w:tblGrid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Ф.И.О. участника,</w:t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тема работы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ОУ, класс</w:t>
                            </w:r>
                          </w:p>
                        </w:tc>
                        <w:tc>
                          <w:tcPr>
                            <w:tcW w:w="30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Оценка содержания работы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Оценка оформления работы</w:t>
                            </w:r>
                          </w:p>
                        </w:tc>
                        <w:tc>
                          <w:tcPr>
                            <w:tcW w:w="30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Оценка подготовленности автора и уровень защиты работы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 w:val="false"/>
                                <w:sz w:val="24"/>
                                <w:szCs w:val="24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5012" w:hRule="atLeast"/>
                          <w:cantSplit w:val="true"/>
                        </w:trPr>
                        <w:tc>
                          <w:tcPr>
                            <w:tcW w:w="4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 xml:space="preserve">Оценка постановки цели и задач, их решения   (5 б.)   </w:t>
                            </w:r>
                          </w:p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>Корректность использования методик исследования  (5б. )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 xml:space="preserve">Теоретическая и практическая значимость (5б.)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 xml:space="preserve">Новизна и оригшинальность(5 б.) </w:t>
                            </w:r>
                          </w:p>
                          <w:p>
                            <w:pPr>
                              <w:pStyle w:val="Heading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>Композиция текста работы (2 б.)</w:t>
                            </w:r>
                          </w:p>
                          <w:p>
                            <w:pPr>
                              <w:pStyle w:val="Heading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>Качество оформления работы (2 б.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 xml:space="preserve">Качество использования иллюстративных средств (2 б.) </w:t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113" w:right="113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  <w:t>Библиография ( 2 б.)</w:t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ind w:left="113" w:right="113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ind w:left="113" w:right="113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ind w:left="113" w:right="113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>Чёткие представления о цели исследования  (3 б.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>(3 б.)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 xml:space="preserve">Чёткость и ясность изложения, 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>Уровень знакомства с источниками информации (3 б.)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  <w:t xml:space="preserve">Использование ИКТ (3 б.) 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eastAsianLayout w:vert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spacing w:before="24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4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990"/>
        <w:gridCol w:w="765"/>
        <w:gridCol w:w="660"/>
        <w:gridCol w:w="795"/>
        <w:gridCol w:w="825"/>
        <w:gridCol w:w="705"/>
        <w:gridCol w:w="660"/>
        <w:gridCol w:w="735"/>
        <w:gridCol w:w="720"/>
        <w:gridCol w:w="840"/>
        <w:gridCol w:w="810"/>
        <w:gridCol w:w="720"/>
        <w:gridCol w:w="705"/>
        <w:gridCol w:w="1270"/>
      </w:tblGrid>
      <w:tr>
        <w:trPr>
          <w:trHeight w:val="465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ubtitle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49:00Z</dcterms:created>
  <dc:creator>Unknown User</dc:creator>
  <dc:description/>
  <dc:language>en-US</dc:language>
  <cp:lastModifiedBy>Ученик</cp:lastModifiedBy>
  <cp:lastPrinted>2011-04-19T10:09:00Z</cp:lastPrinted>
  <dcterms:modified xsi:type="dcterms:W3CDTF">2010-02-22T03:44:00Z</dcterms:modified>
  <cp:revision>10</cp:revision>
  <dc:subject/>
  <dc:title>О Ц Е Н О Ч Н Ы Й   Л И С Т</dc:title>
</cp:coreProperties>
</file>