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Итоги очного тура Краевого форума «Молодежь и наука - 2011»</w:t>
      </w:r>
    </w:p>
    <w:p>
      <w:pPr>
        <w:pStyle w:val="Style18"/>
        <w:spacing w:before="280" w:after="280"/>
        <w:jc w:val="center"/>
        <w:rPr/>
      </w:pPr>
      <w:r>
        <w:rPr/>
        <w:t>(5-8 апреля 2011 г., г. Красноярск,  Краевой дворец пионеров и школьников)</w:t>
      </w:r>
    </w:p>
    <w:tbl>
      <w:tblPr>
        <w:tblW w:w="15064" w:type="dxa"/>
        <w:jc w:val="left"/>
        <w:tblInd w:w="-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877"/>
        <w:gridCol w:w="943"/>
        <w:gridCol w:w="2305"/>
        <w:gridCol w:w="2450"/>
        <w:gridCol w:w="2040"/>
        <w:gridCol w:w="5104"/>
      </w:tblGrid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О школьник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ОУ, класс</w:t>
            </w:r>
          </w:p>
        </w:tc>
        <w:tc>
          <w:tcPr>
            <w:tcW w:w="2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Работа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Руководитель: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Секция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Результаты</w:t>
            </w:r>
          </w:p>
        </w:tc>
      </w:tr>
      <w:tr>
        <w:trPr>
          <w:trHeight w:val="309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ымова Карина Фарман кызы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6»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Оценка экологического качества питьевой воды города Лесосибирска. Правильный выбор бытового фильтра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 xml:space="preserve">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«Водные экосистемы и рациональное водопользование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(диплом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  <w:shd w:fill="auto" w:val="clear"/>
              </w:rPr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. Победитель «Краевого конкурса водных проектов старшеклассников» в номинации «Лучший проект» 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 Специальный приз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  <w:shd w:fill="auto" w:val="clear"/>
              </w:rPr>
              <w:t xml:space="preserve">4. Специальный приз  - рекомендация для публикации в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5. Специальный приз - рекомендация для участия в краевой выездной школе-семинаре «Академия юных» (июнь 2011)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ев Элнур байрам оглы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6»,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4"/>
                <w:szCs w:val="24"/>
                <w:shd w:fill="auto" w:val="clear"/>
                <w:lang w:val="ru-RU" w:eastAsia="zxx"/>
              </w:rPr>
              <w:t>«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Оценка уровня загрязнения  приземного слоя атмосферы выбросами автотранспортных средств на улицах города Лесосибирск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 xml:space="preserve">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«Проблемы биосферы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  (диплом)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  <w:shd w:fill="auto" w:val="clear"/>
              </w:rPr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инова Елена Серге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Лицей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Физический способ очистки дыма котельных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куленко Сергей Иванович, учитель физики МБОУ «Лицей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«Машиностроительные и энергосберегающие технологии. Прикладная механика».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онова Алина Серге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>МКОУ «СОШ № 8», 7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«Изучение влияния инсектицидов на жизненную активность тли при выращивании рассады цветов в условиях теплицы»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Шкилева Наталья Евгеньевна, педагог ДО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«Сельское и лесное хозяйство. Био- и агроценоз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апорева Полина Дмитри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КОУ «СОШ № 8», 7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. Специальный приз  - рекомендация для участия в отборочном туре выставки «Мои исследования для моего края»</w:t>
            </w:r>
          </w:p>
        </w:tc>
      </w:tr>
      <w:tr>
        <w:trPr>
          <w:trHeight w:val="278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фуллина Лилия Ринат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10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О лекарствах и о том, чем их запивать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«Химия и химические технологии, биотехнологии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  <w:shd w:fill="auto" w:val="clear"/>
              </w:rPr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  <w:shd w:fill="auto" w:val="clear"/>
              </w:rPr>
              <w:t xml:space="preserve">4. Специальный приз  - рекомендация для публикации в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332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 w:before="0" w:after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аткина Дарья Александр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10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  <w:shd w:fill="auto" w:val="clear"/>
              </w:rPr>
              <w:t xml:space="preserve">2. Участница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rPr/>
            </w:pPr>
            <w:r>
              <w:rPr>
                <w:sz w:val="24"/>
                <w:szCs w:val="24"/>
                <w:shd w:fill="auto" w:val="clear"/>
              </w:rPr>
              <w:t xml:space="preserve">4. Специальный приз  - рекомендация для публикации в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ванова Дарья Павл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"Комплексное исследование участка реки Кемь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очекутова Людмила Александровна, учитель географии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/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«Водные экосистемы и рациональное водопользование»</w:t>
            </w:r>
            <w:r>
              <w:rPr>
                <w:b/>
                <w:bCs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викова Дарья Александро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 », 8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193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маков Юрий Владимиро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10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Влияние пищевых продуктов на структуру зубов"</w:t>
            </w:r>
          </w:p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Божедомова Наталья Александровна, учитель химии, Фоминых Татьяна Петровна, учитель биологии МБОУ «СОШ № 9»</w:t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Normal"/>
              <w:snapToGrid w:val="false"/>
              <w:spacing w:lineRule="atLeast" w:line="100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«Медицина и Здоровье»</w:t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 xml:space="preserve">2. Специальный приз  - рекомендация для публикации в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1722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ых Егор Владимиро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10 класс</w:t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. Специальный приз 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/>
            </w:pPr>
            <w:r>
              <w:rPr>
                <w:sz w:val="24"/>
                <w:szCs w:val="24"/>
                <w:shd w:fill="auto" w:val="clear"/>
                <w:lang w:val="ru-RU"/>
              </w:rPr>
              <w:t xml:space="preserve">2. Специальный приз  - рекомендация для публикации в </w:t>
            </w:r>
            <w:r>
              <w:rPr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</w:tc>
      </w:tr>
      <w:tr>
        <w:trPr>
          <w:trHeight w:val="861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н Даниил Игоре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1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Роль средств массовой информации в формировании имиджа современного политика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уданкина Мария Ивановна, учитель истории МБОУ «СОШ № 1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sz w:val="24"/>
                <w:szCs w:val="24"/>
                <w:shd w:fill="auto" w:val="clear"/>
              </w:rPr>
            </w:pPr>
            <w:r>
              <w:rPr>
                <w:iCs/>
                <w:sz w:val="24"/>
                <w:szCs w:val="24"/>
                <w:shd w:fill="auto" w:val="clear"/>
              </w:rPr>
              <w:t>«Человек в истории России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/>
            </w:pPr>
            <w:r>
              <w:rPr>
                <w:iCs/>
                <w:sz w:val="24"/>
                <w:szCs w:val="24"/>
                <w:shd w:fill="auto" w:val="clear"/>
              </w:rPr>
              <w:t>1. Победитель краевой  конференции  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/>
            </w:pPr>
            <w:r>
              <w:rPr>
                <w:iCs/>
                <w:sz w:val="24"/>
                <w:szCs w:val="24"/>
                <w:shd w:fill="auto" w:val="clear"/>
              </w:rPr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. Специальный приз - рекомендация для участия в краевой выездной школе-семинаре «Академия юных» (июнь 2011)</w:t>
            </w:r>
          </w:p>
        </w:tc>
      </w:tr>
      <w:tr>
        <w:trPr>
          <w:trHeight w:val="945" w:hRule="atLeast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лстихин Андрей Андреевич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БОУ «Лицей», 10 класс 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5" w:right="0" w:hanging="15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«Построение геометрических фракталов методом итерации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Носач Елена Анатольевна, учитель математики и экономики, Власова Ольга Владимировна, учитель математики МБОУ «Лицей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  <w:shd w:fill="auto" w:val="clear"/>
              </w:rPr>
            </w:pPr>
            <w:r>
              <w:rPr>
                <w:iCs/>
                <w:color w:val="000000"/>
                <w:sz w:val="24"/>
                <w:szCs w:val="24"/>
                <w:shd w:fill="auto" w:val="clear"/>
              </w:rPr>
              <w:t>«Психология и педагогика» (включая образовательные мультимедиа ресурсы)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  <w:shd w:fill="auto" w:val="clear"/>
              </w:rPr>
            </w:pPr>
            <w:r>
              <w:rPr>
                <w:iCs/>
                <w:color w:val="000000"/>
                <w:sz w:val="24"/>
                <w:szCs w:val="24"/>
                <w:shd w:fill="auto" w:val="clear"/>
              </w:rPr>
              <w:t>1. Победитель краевой  конференции (диплом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/>
            </w:pPr>
            <w:r>
              <w:rPr>
                <w:iCs/>
                <w:color w:val="000000"/>
                <w:sz w:val="24"/>
                <w:szCs w:val="24"/>
                <w:shd w:fill="auto" w:val="clear"/>
              </w:rPr>
              <w:t xml:space="preserve">2. Участник междисциплинарного конкурса исследовательских работ </w:t>
            </w: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(в рамках Форума)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iCs/>
                <w:color w:val="000000"/>
                <w:sz w:val="24"/>
                <w:szCs w:val="24"/>
                <w:shd w:fill="auto" w:val="clear"/>
                <w:lang w:val="ru-RU"/>
              </w:rPr>
              <w:t>3. Участник   Проблемного симпозиума «Ресурсы родного края» (в рамках Форума)</w:t>
            </w:r>
          </w:p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. Специальный приз - рекомендация для участия в отборочном туре выставки «Мои исследования для моего края»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5. Специальный приз - рекомендация для публикации в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XIV </w:t>
            </w:r>
            <w:r>
              <w:rPr>
                <w:color w:val="000000"/>
                <w:sz w:val="24"/>
                <w:szCs w:val="24"/>
                <w:shd w:fill="auto" w:val="clear"/>
                <w:lang w:val="ru-RU"/>
              </w:rPr>
              <w:t>издании электронного сборника КРДМОО «НОУ» «Юные исследователи Красноярья».</w:t>
            </w:r>
          </w:p>
          <w:p>
            <w:pPr>
              <w:pStyle w:val="Normal"/>
              <w:snapToGrid w:val="false"/>
              <w:spacing w:lineRule="atLeast" w:line="100" w:before="0" w:after="283"/>
              <w:jc w:val="left"/>
              <w:rPr>
                <w:color w:val="000000"/>
                <w:sz w:val="24"/>
                <w:szCs w:val="24"/>
                <w:shd w:fill="auto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ru-RU"/>
              </w:rPr>
              <w:t xml:space="preserve">6. Специальный приз — рекомендация для поездки во Всероссийский детский центр "Океан", г.Владивосток на смену "Наука. Техника. Прогресс"(13 сентября-3 октября 2011г. 9 смена). 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руженко Наталья Сергеевна</w:t>
            </w:r>
          </w:p>
        </w:tc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ГБОУ «Лесосибирский детский дом им. Ф. Э. Дзержинского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Эта память нужна всем"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30" w:leader="none"/>
              </w:tabs>
              <w:snapToGrid w:val="false"/>
              <w:ind w:left="-15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Прокопович Елена Алексеевна, Саттарова Елена Борисовна, педагоги дополнительного образования  КГБОУ «Лесосибирский детский дом им. Ф.Э. Дзержинского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 xml:space="preserve">«Историческое краеведение» 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кина Екатерина Николаевна</w:t>
            </w:r>
          </w:p>
        </w:tc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колов Семен Михайлович, 8 класс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КОУ «СОШ № 4», 8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«Мифологема воды в повести В.П. Астафьева «Краж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Заяц Мария Николаевна -  учитель русского языка и литературы МКОУ «СОШ № 4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</w:rPr>
              <w:t xml:space="preserve">«Русская и зарубежная литература» 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  <w:t>--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  <w:lang w:val="ru-RU"/>
              </w:rPr>
            </w:pPr>
            <w:r>
              <w:rPr>
                <w:sz w:val="24"/>
                <w:szCs w:val="24"/>
                <w:shd w:fill="auto" w:val="clear"/>
                <w:lang w:val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Безъязыкова Анастасия Васильевна  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КОУ «ООШ № 5», 6 класс</w:t>
            </w:r>
          </w:p>
        </w:tc>
        <w:tc>
          <w:tcPr>
            <w:tcW w:w="2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Русская тряпичная кукла"</w:t>
            </w:r>
          </w:p>
        </w:tc>
        <w:tc>
          <w:tcPr>
            <w:tcW w:w="2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Романова Вера Васильевна, педагог- организатор, МКОУ «ООШ № 5»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 xml:space="preserve">«Мировая художественная культура» </w:t>
            </w:r>
          </w:p>
        </w:tc>
        <w:tc>
          <w:tcPr>
            <w:tcW w:w="5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83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Кольчугина Анна Ивановна  </w:t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shd w:fill="auto" w:val="clear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  <w:lang w:val="ru-RU"/>
              </w:rPr>
            </w:r>
          </w:p>
        </w:tc>
        <w:tc>
          <w:tcPr>
            <w:tcW w:w="2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83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пециальный приз - рекомендация для участия в отборочном туре выставки «Мои исследования для моего края»</w:t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Белобородова Валерия Андреевна</w:t>
            </w:r>
          </w:p>
        </w:tc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9», 8 класс</w:t>
            </w:r>
          </w:p>
        </w:tc>
        <w:tc>
          <w:tcPr>
            <w:tcW w:w="23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«Функционирование безличных предложений в повести Алитета Немтушкина «Мне снятся небесные олени»</w:t>
            </w:r>
          </w:p>
        </w:tc>
        <w:tc>
          <w:tcPr>
            <w:tcW w:w="24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едькина Людмила Алексеевна, учитель литературы и русского языка МБОУ «СОШ № 9»</w:t>
            </w:r>
          </w:p>
        </w:tc>
        <w:tc>
          <w:tcPr>
            <w:tcW w:w="20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«Отечественная лингвистика» (русский язык)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-</w:t>
            </w:r>
          </w:p>
          <w:p>
            <w:pPr>
              <w:pStyle w:val="Normal"/>
              <w:snapToGrid w:val="false"/>
              <w:spacing w:before="0" w:after="283"/>
              <w:jc w:val="center"/>
              <w:rPr>
                <w:sz w:val="24"/>
                <w:szCs w:val="24"/>
                <w:shd w:fill="auto" w:val="clear"/>
                <w:lang w:eastAsia="ru-RU"/>
              </w:rPr>
            </w:pPr>
            <w:r>
              <w:rPr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ru-RU"/>
              </w:rPr>
              <w:t>Кочерга Наталья Геннадьевна</w:t>
            </w:r>
          </w:p>
        </w:tc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shd w:fill="auto" w:val="clear"/>
                <w:lang w:val="ru-RU" w:eastAsia="ru-RU"/>
              </w:rPr>
            </w:r>
          </w:p>
        </w:tc>
        <w:tc>
          <w:tcPr>
            <w:tcW w:w="23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20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83"/>
              <w:jc w:val="center"/>
              <w:rPr>
                <w:rFonts w:eastAsia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auto" w:val="clear"/>
                <w:lang w:eastAsia="ru-RU"/>
              </w:rPr>
              <w:t>--</w:t>
            </w:r>
          </w:p>
          <w:p>
            <w:pPr>
              <w:pStyle w:val="Normal"/>
              <w:snapToGrid w:val="false"/>
              <w:spacing w:before="0" w:after="283"/>
              <w:jc w:val="center"/>
              <w:rPr>
                <w:rFonts w:eastAsia="Times New Roman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shd w:fill="auto" w:val="clear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Тельных Полина Вячесла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2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«Люмпены начала ХХ века»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snapToGrid w:val="false"/>
              <w:spacing w:lineRule="atLeast" w:line="100"/>
              <w:ind w:left="5" w:right="-10" w:firstLine="1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auto" w:val="clear"/>
                <w:lang w:val="ru-RU" w:eastAsia="zxx"/>
              </w:rPr>
              <w:t>Атясова  Галина  Николаевна, учитель истории МБОУ «СОШ №2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tLeast" w:line="100" w:before="0" w:after="283"/>
              <w:jc w:val="left"/>
              <w:rPr>
                <w:iCs/>
                <w:sz w:val="24"/>
                <w:szCs w:val="24"/>
                <w:shd w:fill="auto" w:val="clear"/>
              </w:rPr>
            </w:pPr>
            <w:r>
              <w:rPr>
                <w:iCs/>
                <w:sz w:val="24"/>
                <w:szCs w:val="24"/>
                <w:shd w:fill="auto" w:val="clear"/>
              </w:rPr>
              <w:t>«Человек в истории России»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283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--</w:t>
            </w:r>
          </w:p>
          <w:p>
            <w:pPr>
              <w:pStyle w:val="Style19"/>
              <w:snapToGrid w:val="false"/>
              <w:spacing w:before="0" w:after="283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3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ндрюшкина Екатерина Юрьевна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БОУ «СОШ № 2», 9 класс</w:t>
            </w:r>
          </w:p>
        </w:tc>
        <w:tc>
          <w:tcPr>
            <w:tcW w:w="2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"Карточная масть в разных аспектах: этимологическом, грамматическом и орфоэпическом"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4"/>
                <w:szCs w:val="24"/>
                <w:shd w:fill="auto" w:val="clear"/>
              </w:rPr>
              <w:t xml:space="preserve">Новоселова Жанна Анатольевна, учитель русского языка </w:t>
            </w:r>
            <w:r>
              <w:rPr>
                <w:b w:val="false"/>
                <w:sz w:val="24"/>
                <w:szCs w:val="24"/>
                <w:shd w:fill="auto" w:val="clear"/>
              </w:rPr>
              <w:t>МБОУ «СОШ № 2 г. Лесосибирска»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left"/>
              <w:rPr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auto" w:val="clear"/>
              </w:rPr>
              <w:t>«Отечественная лингвистика» (русский язык)</w:t>
            </w:r>
          </w:p>
        </w:tc>
        <w:tc>
          <w:tcPr>
            <w:tcW w:w="5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--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02:00Z</dcterms:created>
  <dc:creator>Пользователь</dc:creator>
  <dc:description/>
  <dc:language>en-US</dc:language>
  <cp:lastModifiedBy>Пользователь</cp:lastModifiedBy>
  <cp:lastPrinted>2011-04-28T10:29:00Z</cp:lastPrinted>
  <dcterms:modified xsi:type="dcterms:W3CDTF">2011-03-28T02:06:00Z</dcterms:modified>
  <cp:revision>2</cp:revision>
  <dc:subject/>
  <dc:title/>
</cp:coreProperties>
</file>