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 02 » апреля 2010  г.</w:t>
        <w:tab/>
        <w:t xml:space="preserve">                </w:t>
      </w:r>
      <w:r>
        <w:rPr>
          <w:sz w:val="24"/>
          <w:szCs w:val="24"/>
        </w:rPr>
        <w:t>г.Лесосибирск</w:t>
      </w:r>
      <w:r>
        <w:rPr/>
        <w:tab/>
        <w:tab/>
        <w:tab/>
        <w:tab/>
        <w:t xml:space="preserve">            №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городской предметной </w:t>
      </w:r>
    </w:p>
    <w:p>
      <w:pPr>
        <w:pStyle w:val="Normal"/>
        <w:rPr/>
      </w:pPr>
      <w:r>
        <w:rPr/>
        <w:t xml:space="preserve">Олимпиады школьников начальных </w:t>
      </w:r>
    </w:p>
    <w:p>
      <w:pPr>
        <w:pStyle w:val="Normal"/>
        <w:rPr/>
      </w:pPr>
      <w:r>
        <w:rPr/>
        <w:t>классов  «Сибирячок – 2010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На основании Положения «Городская предметная олимпиада для школьников начальных классов «Сибирячок – 2010» и в соответствии с планом массовых  мероприятий на 2009-2010 учебный год  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овести 24 апреля 2010г. Городскую предметную олимпиаду для школьников начальных классов «Сибирячок – 201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 Утвердить базовым учреждением для проведения городской предметной Олимпиады школьников начальных классов  «Сибирячок – 2010» МОУ «СОШ № 9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3. Директору МОУ «СОШ № 9» для организованного проведения олимпиады: </w:t>
      </w:r>
    </w:p>
    <w:p>
      <w:pPr>
        <w:pStyle w:val="Normal"/>
        <w:rPr/>
      </w:pPr>
      <w:r>
        <w:rPr>
          <w:sz w:val="24"/>
          <w:szCs w:val="24"/>
        </w:rPr>
        <w:t>-    обеспечить работу гардероб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журство на этажа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сутствие в аудиториях наблюдателей из числа педагог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удитории для работы секций (6 кабинетов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бинеты для работы экспе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4. Директору МУ «МИМЦ» для организованного проведения олимпиа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обеспечить разработку Положения О проведении городской предметной олимпиады для школьников начальных классов «Сибирячок – 2010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организовать разработку олимпиадных вопросов по направлениям: русский язык, математика, окружающий ми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обеспечить своевременную доставку пакета документов для работы экспертных групп и организацию оформления итоговых протоколов олимпиад по предметам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Для подготовки и организованного проведения олимпиады утвердить оргкомитет из числа работников МУ «МИМЦ»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ляр И.В. – ведущий специалист ГорОО, председатель Оргкомитета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Дейнеко И.В. – директор МУ «МИМЦ», зам. председателя Оргкомитета;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апронова В.В. - методист МУ «МИМЦ», координатор;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Андреева М.А. -  зам. директора МУ «МИМЦ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азаренко И.В. - методист МУ «МИМЦ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орчевская И.П. - методист МУ «МИМЦ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6. Утвердить состав экспертных групп для проверки олимпиадных работ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а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У-Хо-Чин Н.И. – МОУ «СОШ № 9» - руководитель экспертной группы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анкратьева Л.А. – МОУ «СОШ № 1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Мацнева М.Н. – МОУ «СОШ № 2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Титарева Е.Я. – МОУ «СОШ № 4»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Пятаева С.В. – МОУ «ООШ № 5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Климась Л.В. – МОУ Лицей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Лукомская Т.А. – МОУ «Гимназия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й язык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тефаненко В.В. – МОУ «СОШ № 2» - руководитель экспертной группы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Высотина В.Г. – МОУ «СОШ № 1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Журавлёва В.А. – МОУ «СОШ № 4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Богданова Л.Т. – МОУ «ООШ № 5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елезнёва Н.П. – МОУ «СОШ № 6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остнова В.В. – МОУ «СОШ № 9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Николаева О.В. – МОУ «Лицей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Старанчукова О.Н. – МОУ «Гимназия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жающий мир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Вебер О.А. – МОУ «Гимназия» - руководитель экспертной группы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Коржаева И.К. – МОУ «СОШ № 1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Потылицына Е.В. – МОУ «СОШ № 1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Андрюшкина Н.Н. – МОУ «СОШ № 2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анилина Е.В. – МОУ «СОШ № 4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Костюнина К.А. – МОУ «СОШ № 9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Ильина С.И. – МОУ «Лицей»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ОУ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>закрепить за каждой командой (</w:t>
      </w:r>
      <w:r>
        <w:rPr>
          <w:b/>
          <w:sz w:val="24"/>
          <w:szCs w:val="24"/>
        </w:rPr>
        <w:t>представительство – не более 3 учеников от параллели)</w:t>
      </w:r>
      <w:r>
        <w:rPr>
          <w:sz w:val="24"/>
          <w:szCs w:val="24"/>
        </w:rPr>
        <w:t xml:space="preserve"> ответственных из числа учителей для сопровождения учащихся, обеспечить участников олимпиады письменными принадлежностями и бумагой для черновиков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явки (количество и секции см. Положение) на участие в олимпиаде представить в МУ «МИМЦ» (по электронной почте)</w:t>
      </w:r>
      <w:r>
        <w:rPr>
          <w:b/>
          <w:sz w:val="24"/>
          <w:szCs w:val="24"/>
        </w:rPr>
        <w:t xml:space="preserve"> до 12 апреля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ригиналы заявок, заверенные подписью руководителя и печатью ОУ, предоставить руководителям экспертных групп по предметам в день олимпиады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нтроль за исполнением приказа возложить на ведущего специалиста отдела образования  администрации г.Лесосибирска Котляр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. начальника отдела образования </w:t>
      </w:r>
    </w:p>
    <w:p>
      <w:pPr>
        <w:pStyle w:val="Normal"/>
        <w:rPr/>
      </w:pPr>
      <w:r>
        <w:rPr>
          <w:sz w:val="24"/>
          <w:szCs w:val="24"/>
        </w:rPr>
        <w:t>администрации г. Лесосибирска                                       В.Г. Петрук</w:t>
      </w:r>
    </w:p>
    <w:sectPr>
      <w:type w:val="nextPage"/>
      <w:pgSz w:w="11906" w:h="16838"/>
      <w:pgMar w:left="1620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6:00Z</dcterms:created>
  <dc:creator>Лара</dc:creator>
  <dc:description/>
  <cp:keywords/>
  <dc:language>en-US</dc:language>
  <cp:lastModifiedBy>Сапронова</cp:lastModifiedBy>
  <cp:lastPrinted>2010-03-29T16:15:00Z</cp:lastPrinted>
  <dcterms:modified xsi:type="dcterms:W3CDTF">2010-04-17T04:39:00Z</dcterms:modified>
  <cp:revision>10</cp:revision>
  <dc:subject/>
  <dc:title>Муниципальное учреждение </dc:title>
</cp:coreProperties>
</file>