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АДМИНИСТРАЦИИ  г.ЛЕС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/>
      </w:pPr>
      <w:r>
        <w:rPr/>
        <w:t xml:space="preserve"> </w:t>
      </w:r>
      <w:r>
        <w:rPr/>
        <w:t>«22»   февраля 2011г.                                                                                                  № 21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г. Лесосиби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рганизации и проведении</w:t>
      </w:r>
    </w:p>
    <w:p>
      <w:pPr>
        <w:pStyle w:val="Normal"/>
        <w:rPr/>
      </w:pPr>
      <w:r>
        <w:rPr>
          <w:lang w:val="en-US"/>
        </w:rPr>
        <w:t>III</w:t>
      </w:r>
      <w:r>
        <w:rPr/>
        <w:t xml:space="preserve"> городской научно-практической</w:t>
      </w:r>
    </w:p>
    <w:p>
      <w:pPr>
        <w:pStyle w:val="Normal"/>
        <w:rPr/>
      </w:pPr>
      <w:r>
        <w:rPr/>
        <w:t>конференции для учащихся 5-7 классов</w:t>
      </w:r>
    </w:p>
    <w:p>
      <w:pPr>
        <w:pStyle w:val="Normal"/>
        <w:rPr/>
      </w:pPr>
      <w:r>
        <w:rPr/>
        <w:t>«Первые шаги в науку -  ЮНИОР» - 2011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с  планом мероприятий  отдела образования  администрации г. Лесосибирска и МКУ «МИМЦ»</w:t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ровести </w:t>
      </w:r>
      <w:r>
        <w:rPr>
          <w:lang w:val="en-US"/>
        </w:rPr>
        <w:t>III</w:t>
      </w:r>
      <w:r>
        <w:rPr/>
        <w:t xml:space="preserve"> городскую научно-практическую конференцию «Первые шаги в науку -  ЮНИОР» - 2011 для учащихся 5-7 классов  1 марта 2011 г. с 10-00 ч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Определить базовыми учреждениями  для проведения конференции МКУ «МИМЦ» и МБОУ «Гимназия»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ейнеко Ирину Васильевну - директора МКУ «МИМЦ», Кяулакене Галину Викторовну - директора МБОУ «Гимназия» назначить ответственными за создание комфортных условий для проведения научно-практической конфере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Утвердить состав оргкомитета городской </w:t>
      </w:r>
      <w:r>
        <w:rPr>
          <w:lang w:val="en-US"/>
        </w:rPr>
        <w:t>XIV</w:t>
      </w:r>
      <w:r>
        <w:rPr/>
        <w:t xml:space="preserve"> научно-практической конференции «Первые шаги в науку» для учащихся 5-7 класс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йнеко Ирина Васильевна.- директор  МК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уляева Людмила Алексеевна - зам. директора МБОУ «Гимназия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аренко Ирина Вадимовна - методист МКУ «МИМЦ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пронова Виктория Вениаминовна - методист МКУ «МИМЦ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твердить  состав экспертных групп по  секц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СЕКЦИЯ «СОВРЕМЕННАЯ И КЛАССИЧЕСКАЯ ЛИТЕРАТУР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: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овалёва  Ольга Александровна -  учитель русского языка и литературы МКОУ «СОШ № 4»; </w:t>
      </w:r>
    </w:p>
    <w:p>
      <w:pPr>
        <w:pStyle w:val="Normal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тоник Татьяна Геннадьевна - учитель русского и литературы МБОУ «Гимназия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сёлова Жанна Анатольевна - учитель русского языка и литературы МБОУ «СОШ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ЕКЦИЯ «МАТЕМАТИК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балина Людмила Ивановна, учитель  математики МКОУ «СОШ № 4»</w:t>
      </w:r>
    </w:p>
    <w:p>
      <w:pPr>
        <w:pStyle w:val="Normal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хтямова Закия Ибрагимовна, учитель математики МБОУ «СОШ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юкова Людмила Викторовна, учитель математики МБОУ «СОШ № 1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КЦИЯ «ИНОСТРАННЫЕ ЯЗЫКИ»</w:t>
      </w:r>
    </w:p>
    <w:p>
      <w:pPr>
        <w:pStyle w:val="Normal"/>
        <w:rPr/>
      </w:pPr>
      <w:r>
        <w:rPr>
          <w:b/>
          <w:sz w:val="24"/>
          <w:szCs w:val="24"/>
        </w:rPr>
        <w:t>Руководител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валова Людмила Николаевна- учитель  английского языка МБОУ «Гимназия»</w:t>
      </w:r>
    </w:p>
    <w:p>
      <w:pPr>
        <w:pStyle w:val="Normal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лифаева Татьяна Ивановна - учитель  немецкого языка МБОУ «СОШ № 9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нкудинова Ольга Николаевна - учитель МБОУ «Гимназ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СЕКЦИЯ «ГЕОГРАФИЯ. ЭКОЛОГИ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: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исарева Вера Ивановна - методист МКОУ ДОД «ЦДОД»</w:t>
      </w:r>
    </w:p>
    <w:p>
      <w:pPr>
        <w:pStyle w:val="Normal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енко Галина Николаевна - учитель географии МБОУ «СОШ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гданова Лилия Анатольевна - учитель биологии и экологии МБОУ «СОШ № 6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ЕКЦИЯ «БИОЛОГИЯ. МЕДИЦИНА»</w:t>
      </w:r>
    </w:p>
    <w:p>
      <w:pPr>
        <w:pStyle w:val="Normal"/>
        <w:rPr/>
      </w:pPr>
      <w:r>
        <w:rPr>
          <w:b/>
          <w:sz w:val="24"/>
          <w:szCs w:val="24"/>
        </w:rPr>
        <w:t>Руководитель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плина Ольга Александровна - учитель биологии, МБОУ «СОШ № 9»</w:t>
      </w:r>
    </w:p>
    <w:p>
      <w:pPr>
        <w:pStyle w:val="Normal"/>
        <w:rPr/>
      </w:pPr>
      <w:r>
        <w:rPr>
          <w:b/>
          <w:sz w:val="24"/>
          <w:szCs w:val="24"/>
        </w:rPr>
        <w:t>Эксперты:</w:t>
      </w: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кучекова Оксана Владимировна - учитель биологии,  МБОУ «СОШ № 2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лубева Светлана Вячеславовна - учитель биологии, МКОУ «СОШ № 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ЕКЦИЯ «ИНФОРМАТИКА. ИКТ.»</w:t>
      </w:r>
    </w:p>
    <w:p>
      <w:pPr>
        <w:pStyle w:val="Normal"/>
        <w:rPr/>
      </w:pPr>
      <w:r>
        <w:rPr>
          <w:b/>
          <w:sz w:val="24"/>
          <w:szCs w:val="24"/>
        </w:rPr>
        <w:t>Руководител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илязутдинова Асия Муниповна - зам. директора  МКУ «МИМЦ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сперты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шакова Галина Михайловна- учитель МБОУ «СОШ № 9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ляр Владимир Борисович – зам. директора по ИТ МКОУ «СОШ № 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СЕКЦИЯ «МИРОВАЯ ХУДОЖЕСТВЕННАЯ КУЛЬТУР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ковод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ных Татьяна Васильевна — учитель МХК МКОУ «СОШ № 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амсутдинова Марина Владимировна – методист МКУ «МИМЦ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ьцова Галина Иосифовна – методист МКОУ ДОД «ЦД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СЕКЦИЯ «ИСТОРИЯ. ИСТОРИЧЕСКОЕ КРАЕВЕДЕНИЕ»</w:t>
      </w:r>
    </w:p>
    <w:p>
      <w:pPr>
        <w:pStyle w:val="Normal"/>
        <w:rPr/>
      </w:pPr>
      <w:r>
        <w:rPr>
          <w:b/>
          <w:sz w:val="24"/>
          <w:szCs w:val="24"/>
        </w:rPr>
        <w:t>Руководитель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дина Софья Николаевна – учитель истории МБОУ «СОШ № 1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акова Галина Николаевна — учитель истории МКОУ «СОШ № 4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шурина Наталья Владимировна – учитель истории МБОУ «Гимназ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СЕКЦИЯ «РУССКИЙ ЯЗЫК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нтощенко Татьяна Фёдоровна - учитель русского языка и литературы МКОУ «СОШ № 18»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сперт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трова Ольга Николаевна – учитель русского языка и литературы МБОУ«СОШ № 9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кушкина Елена Александровна - учитель русского языка и литературы МКОУ«СОШ № 4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уководителям ОУ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закрепить за каждой группой  участников ГНПК ответственных из числа учителей-предметников для сопровождения учащихся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обеспечить явку педагогов — участников экспертных групп на  </w:t>
      </w:r>
      <w:r>
        <w:rPr>
          <w:lang w:val="en-US"/>
        </w:rPr>
        <w:t xml:space="preserve">III </w:t>
      </w:r>
      <w:r>
        <w:rPr/>
        <w:t>городскую научно-практическую конференцию «Первые шаги в науку — ЮНИОР» 1 марта 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" w:right="0" w:hanging="0"/>
        <w:jc w:val="both"/>
        <w:rPr/>
      </w:pPr>
      <w:r>
        <w:rPr/>
        <w:t xml:space="preserve">      </w:t>
      </w:r>
      <w:r>
        <w:rPr/>
        <w:t>7. Контроль за исполнением приказа возложить на заместителя начальника отдела образования администрации г. Лесосибирска  Петрук Валентину Геннадье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237740</wp:posOffset>
            </wp:positionH>
            <wp:positionV relativeFrom="paragraph">
              <wp:posOffset>113030</wp:posOffset>
            </wp:positionV>
            <wp:extent cx="2995930" cy="1972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197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образования      </w:t>
      </w:r>
    </w:p>
    <w:p>
      <w:pPr>
        <w:pStyle w:val="Normal"/>
        <w:jc w:val="both"/>
        <w:rPr/>
      </w:pPr>
      <w:r>
        <w:rPr/>
        <w:t xml:space="preserve">администрации г. Лесосибирска                                                                                  В.Г. Колосов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343" w:right="850" w:gutter="0" w:header="0" w:top="715" w:footer="0" w:bottom="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3"/>
      <w:numFmt w:val="bullet"/>
      <w:lvlText w:val="-"/>
      <w:lvlJc w:val="left"/>
      <w:pPr>
        <w:tabs>
          <w:tab w:val="num" w:pos="1134"/>
        </w:tabs>
        <w:ind w:left="0" w:firstLine="737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lef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lef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6:36:00Z</dcterms:created>
  <dc:creator>natalya</dc:creator>
  <dc:description/>
  <dc:language>en-US</dc:language>
  <cp:lastModifiedBy>Ученик</cp:lastModifiedBy>
  <cp:lastPrinted>2011-02-22T13:26:00Z</cp:lastPrinted>
  <dcterms:modified xsi:type="dcterms:W3CDTF">2010-02-19T07:48:00Z</dcterms:modified>
  <cp:revision>20</cp:revision>
  <dc:subject/>
  <dc:title>ОТДЕЛ ОБРАЗОВАНИЯ АДМИНИСТРАЦИИ  г</dc:title>
</cp:coreProperties>
</file>