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родская  олимпиа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выпускных классов начальной школы «Сибирячок — 2011»</w:t>
      </w:r>
    </w:p>
    <w:p>
      <w:pPr>
        <w:pStyle w:val="Normal"/>
        <w:jc w:val="center"/>
        <w:rPr/>
      </w:pPr>
      <w:r>
        <w:rPr/>
        <w:t xml:space="preserve">ПРЕДМЕТ «МАТЕМАТИК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йтинг учащихся</w:t>
      </w:r>
    </w:p>
    <w:tbl>
      <w:tblPr>
        <w:tblW w:w="99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0"/>
        <w:gridCol w:w="2490"/>
        <w:gridCol w:w="3045"/>
        <w:gridCol w:w="1635"/>
      </w:tblGrid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Мельников Денис Серге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МБОУ «СОШ №»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амятина Татьяна Василье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25 (1 место)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Новиков Андрей Андре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МБОУ «СОШ№2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Гвоздева Екатерина Михайл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23 (2 место)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  <w:t>Шипилова Анна Серге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МБОУ «СОШ №»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  <w:t>Пядышева Ольга Алексее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  <w:t>22 (3 место)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лов Артём Виктор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к Наталья Александр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Даниил Александр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»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ина Татьяна Василье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стихина Окса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6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мова Елена Виктор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ик Илья Константин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цова Наталья Иван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ин Даниил Серге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Ирина Александр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шов Никита Серге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нчукова Ольга Николае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 Данила Александр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цова Наталья Иван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унов Дмитрий Серге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ина Валентина Георгие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нкина Елена Юрь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ина Валентина Георгие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Николай Серге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4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рева Елена Яковлевна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буллин 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эль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т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ОШ №5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Светлана Михайл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ников Дмитрий Андре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нчукова Ольга Николае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Никита Владимир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6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мова Елена Виктор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донова Ксения Юрьевна   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Наталья Владимир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янов  Владислав Виталь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№2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ва Екатерина Михайл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унькин Максим Евгень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4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рева Елена Яковлевна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гин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ОШ №5»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Светлана Михайл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бутдинова Мария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 «Лесосибирская православная гимназия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 Валентина Николае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сун Влада Сергеевна  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"СОШ №8"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итова Сония Загидулл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30" w:hRule="atLeast"/>
        </w:trPr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лямова Елизавета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мировна 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ОШ №5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Светлана Михайл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линич  Вероника  Виталь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№2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кова Нина Константин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енко Александр Петр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6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мова Елена Викторо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а Арина Сергеевна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"СОШ №8"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иминова Жанна Николае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ук Дмитрий Олег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4»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чук Татьяна Петровна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х Евгений Александрович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"СОШ №8"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иминова Жанна Николае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ов Артём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гимназия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 Валентина Николаевн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2:04Z</dcterms:created>
  <dc:creator>user user</dc:creator>
  <dc:description/>
  <dc:language>en-US</dc:language>
  <cp:lastModifiedBy/>
  <cp:lastPrinted>2011-04-14T14:15:00Z</cp:lastPrinted>
  <cp:revision>0</cp:revision>
  <dc:subject/>
  <dc:title/>
</cp:coreProperties>
</file>