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родская  олимпиа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выпускных классов начальной школы «Сибирячок — 2011»</w:t>
      </w:r>
    </w:p>
    <w:p>
      <w:pPr>
        <w:pStyle w:val="Normal"/>
        <w:jc w:val="center"/>
        <w:rPr/>
      </w:pPr>
      <w:r>
        <w:rPr/>
        <w:t xml:space="preserve">ПРЕДМЕТ «РУССКИЙ ЯЗЫК И ЛИТЕРАТУРНОЕ ЧТ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йтинг учащихся</w:t>
      </w:r>
    </w:p>
    <w:tbl>
      <w:tblPr>
        <w:tblW w:w="9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2490"/>
        <w:gridCol w:w="3045"/>
        <w:gridCol w:w="1637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Ишунькин Максим Евгень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КОУ «СОШ №4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 xml:space="preserve">Титарева Елена Яковлевна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8 (1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Власова Анастасия Александро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БОУ «Лицей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иколаева Ольга Виктор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3 (2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анин Андрей Серге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БОУ «СОШ № 1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оржаева Ирина Казимир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22 (3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агдай Анастасия Андр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БОУ «СОШ №6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Согрина Светла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2 (3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Сильвияйнен Диана Серг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БОУ «СОШ №6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Согрина Светла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2 (3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ылова Евгения Андр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Ольга Виктор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1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шева Лада Валерь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Ирина Александр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1</w:t>
            </w:r>
          </w:p>
        </w:tc>
      </w:tr>
      <w:tr>
        <w:trPr>
          <w:trHeight w:val="718" w:hRule="atLeast"/>
        </w:trPr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любов Данила Никола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ятина Татьяна Василь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1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Валентино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Ш №5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Светлана Михайл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1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Кристина Александро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СОШ №8"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иминова Жан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1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зер Максим Вячеслав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8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Ивановна Шурки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Александра Святославо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ина В.Г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Style17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Ш №5»</w:t>
            </w:r>
          </w:p>
          <w:p>
            <w:pPr>
              <w:pStyle w:val="Style17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а Вера Серге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ович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</w:t>
            </w:r>
          </w:p>
          <w:p>
            <w:pPr>
              <w:pStyle w:val="Style17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Ш №5»</w:t>
            </w:r>
          </w:p>
          <w:p>
            <w:pPr>
              <w:pStyle w:val="Style17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Светлана Михайл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Даниил Александ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9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а Татьяна Василь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9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а Анна Серг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9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дышева Ольга Алексе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9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адеева Арина Марато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СОШ №8"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иминова Жан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9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а Арина Романо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СОШ №8"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иминова Жан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чук Татьяна Андр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6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рина Светла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Анна Леонть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а Екатерина Михайл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вина Софья Эдуардо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нчукова Ольг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юхина Наталья Валерьевна 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4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рева Елена Яковлевна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7</w:t>
            </w:r>
          </w:p>
        </w:tc>
      </w:tr>
      <w:tr>
        <w:trPr>
          <w:trHeight w:val="730" w:hRule="atLeast"/>
        </w:trPr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инова Дарья Сергеевна 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4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чук Татьяна Петровна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7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Анна Дмитри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ина В.Г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6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ева Александр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БОУ «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Орехова Валентина Николаевна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6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ченко Владислав Викто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18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Ивановна Шурки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Данила Александ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цова Наталья Иван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утчик Георгий Александ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ова Нина Константин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а Валер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«Лесосибирская православная 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Валенти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Екатери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«Лесосибирская православная 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Валентина Николае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Юлия Серг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а Екатерина Михайловна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2:04Z</dcterms:created>
  <dc:creator>user user</dc:creator>
  <dc:description/>
  <dc:language>en-US</dc:language>
  <cp:lastModifiedBy/>
  <cp:lastPrinted>2011-04-14T14:15:00Z</cp:lastPrinted>
  <cp:revision>0</cp:revision>
  <dc:subject/>
  <dc:title/>
</cp:coreProperties>
</file>