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лимпиада для учащихся выпускных классов «Сибирячок  - 2011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йтинг О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9"/>
        <w:gridCol w:w="1935"/>
        <w:gridCol w:w="1815"/>
        <w:gridCol w:w="2130"/>
        <w:gridCol w:w="2041"/>
      </w:tblGrid>
      <w:tr>
        <w:trPr/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У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МАТИК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Й ЯЗЫК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АЮЩИЙ МИ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БЕДИТЕЛЕЙ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ОШ № 6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I, III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ОШ № 2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ОШ № 4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ОШ № 9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ОШ № 1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Лицей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ООШ № 5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ОШ № 8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СОШ № 18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БОУ «Гимназия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ОУ «Л. Прав. гимназия»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1-04-28T02:50:14Z</dcterms:modified>
  <cp:revision>14</cp:revision>
  <dc:subject/>
  <dc:title/>
</cp:coreProperties>
</file>