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13» мая 2011  г.</w:t>
        <w:tab/>
        <w:t xml:space="preserve">                    </w:t>
      </w:r>
      <w:r>
        <w:rPr>
          <w:sz w:val="24"/>
          <w:szCs w:val="24"/>
        </w:rPr>
        <w:t>г.Лесосибирск</w:t>
      </w:r>
      <w:r>
        <w:rPr/>
        <w:tab/>
        <w:tab/>
        <w:tab/>
        <w:tab/>
        <w:t xml:space="preserve">         №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Об итогах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еренции исследователь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 младших школь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Я познаю ми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/>
        <w:tab/>
      </w:r>
      <w:r>
        <w:rPr>
          <w:sz w:val="24"/>
          <w:szCs w:val="24"/>
        </w:rPr>
        <w:t xml:space="preserve">В соответствии с приказом Отдела образования администрации г. Лесосибирска № 68 от 18 апреля 2011 г., 26 марта 2011 г. на базе Лесосибирского педагогического института — филиала СФУ проводилас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ая конференция исследовательских работ младших школьников «Я познаю мир».  В конференции приняли участие 63 учащихся из следующих учебных заведений: МБОУ «СОШ № 1», МБОУ «СОШ № 2», МКОУ «СОШ № 4», МКОУ «ООШ № 5»,  МБОУ «СОШ № 6», МКОУ «СОШ № 8», МБОУ «СОШ № 9», МБОУ «Гимназия», МКОУ «СОШ № 18», МБОУ «Лицей». Ответственное отношение организаторов и экспертов позволило провести городскую конференцию организованно,  на качественном уровн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 основании вышеизложенного ПРИКАЗЫВАЮ: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За организацию работы экспертных групп по предметным секциям объявить благодарность экспертам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цневой Маргарите Николаевне -  учителю начальных классов МБОУ «СОШ № 2»;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ой Людмиле Анатольевне - учителю начальных классов МКОУ «СОШ № 4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плиной Ольге Александровне - учителю биологии МБОУ «СОШ № 9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жаевой Ирине Казимировне - учителю начальных классов МБОУ «СОШ № 1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еланниковой Елене Ивановне - учителю начальных классов МБОУ «Лицей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оляровой Валентине Васильевне - учителю географии МКОУ «СОШ № 8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стюниной Клавдии Анатольевне - учителю начальных классов МБОУ «СОШ № 9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нюте Людмиле Алексеевне - зам. директора МКОУ «СОШ № 18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чевской Инне Петровне - методисту МКУ «МИМЦ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неко Ирине Васильевне - директору МКУ «МИМЦ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ыдовой Нине Владимировне - учителю начальных классов МБОУ «СОШ № 1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-Хо-Чин Нине Ивановне - учителю начальных классов МБОУ «СОШ № 9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езнёвой Надежде Петровне - учителю начальных классов МБОУ «СОШ № 6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гдановой Любови Тодоровне - учителю начальных классов МКОУ «ООШ № 5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сянской Любови Владимировне - учителю начальных классов МБОУ «СОШ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аревич Ольге Николаевне - учителю химии и экологии МБОУ «Лицей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дрюшкиной Наталье Николаевне - учителю начальных классов МБОУ «СОШ № 2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пповой Наталье Владимировне - учителю начальных классов МБОУ «СОШ № 1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 xml:space="preserve">2. За качественную подготовку победителей и призёро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конференции исследовательских работ  младших школьников объявить благодарность учителям – руководителям работ уча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Николаевой Ольге Викторовне - учителю начальных классов МБОУ «Лиц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Нагаевой Наталье Петровне -  педагогу ДО МКОУ «СОШ №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Власовой Ирине Александровне -  учителю начальных классов МБОУ «Гимназ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Засемковой Ангелине Леонидовне – учителю физической культуры МБОУ «СОШ №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Гурковой Виктории Михайловне - учителю начальных классов МКОУ «ООШ №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Мадиминовой Жанне Николаевне -  учителю начальных классов МКОУ «СОШ №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Кайдориной Ольге Владимировне -  учителю начальных классов МБОУ «СОШ № 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атрушевой Надежде Ивановне - заведующей библиотекой МКОУ «ООШ № 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Головиновой Татьяне Михайловне -  учителю начальных классов МБОУ «СОШ № 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Елизаровой Алине Алексеевне - учителю начальных классов МБОУ «СОШ № 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Климанской Оксане Борисовне -  учителю немецкого языка МБОУ «СОШ № 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Сотник Наталье Александровне -  учителю начальных классов МБОУ «Лиц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Зайцевой Галине Владимировне -учителю технологии начальных классов МБОУ «Лиц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Ерохиной Виктории Николаевне -  учителю начальных классов МБОУ «Лиц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Хасановой Светлане Михайловне - учителю начальных классов МКОУ «ООШ № 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Сагитовой Сонии Загидулловне - учителю начальных классов МКОУ «СОШ №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Хабибуллиной Фаиме Минахметовне - учителю начальных классов МБОУ «СОШ № 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Саймовой Елене Викторовне -  учителю начальных классов МБОУ «СОШ № 6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Конных Татьяне Васильевне - заведующей БИЦ МКОУ «СОШ № 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анкратьевой Ларисе Александровне -  учителю начальных классов МБОУ «СОШ №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Старанчуковой Ольге Николаевне -  учителю начальных классов МБОУ «Гимназ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Овчинниковой Анне Александровне -  учителю начальных классов МКОУ «СОШ №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3642" w:leader="none"/>
          <w:tab w:val="left" w:pos="6560" w:leader="none"/>
          <w:tab w:val="left" w:pos="9743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ядышевой Ольге Алексеевне -  учителю начальных классов МБОУ «СОШ № 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ель Татьяне Степановне - учителю начальных классов МБОУ «СОШ №6».</w:t>
      </w:r>
    </w:p>
    <w:p>
      <w:pPr>
        <w:pStyle w:val="Normal"/>
        <w:spacing w:lineRule="atLeast" w:line="10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sz w:val="24"/>
          <w:szCs w:val="24"/>
        </w:rPr>
        <w:t xml:space="preserve">3. Наградить диплом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епен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конференции исследовательских работ младших школьников «Я познаю мир» следующих учащихся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пирина  Влада, учащегося 4 класса МБОУ «Лицей»  - в секции «Человек и его здоровь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Морунова Дмитрия, учащегося 4 класса МБОУ «СОШ № 1» - в секции «Человек и его здоровье (Медицина и здоровье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арелина Геннадия, учащегося 3 класса МБОУ «СОШ № 2» - в секции «Окружающий мир (Мир животных и растен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Елизарову Елену, учащуюся 3 класса МБОУ «СОШ № 6» - в секции «Окружающий мир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Ерохину Анну, учащуюся 3 класса МБОУ «Лицей» - в секции «История. Историческое краеведение. (История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орсун Владу, учащуюся 4 класса МКОУ «СОШ № 8» - в секции «История. Историческое краеведение. (Краеведение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Анисенко Вячеслава, учащегося 4 класса МБОУ «СОШ № 6» - в секции «Экология (Мир вокруг меня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уйнову Марию, учащуюся 3 класса МКОУ «СОШ № 8» - в секции «Эколог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евятловскую Анастасию, учащуюся 3 класса МКОУ «СОШ № 8» - в секции «Экология»;</w:t>
      </w:r>
    </w:p>
    <w:p>
      <w:pPr>
        <w:pStyle w:val="Normal"/>
        <w:tabs>
          <w:tab w:val="clear" w:pos="708"/>
          <w:tab w:val="left" w:pos="2340" w:leader="none"/>
          <w:tab w:val="left" w:pos="3060" w:leader="none"/>
          <w:tab w:val="left" w:pos="5220" w:leader="none"/>
        </w:tabs>
        <w:spacing w:lineRule="atLeast" w:line="10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sz w:val="24"/>
          <w:szCs w:val="24"/>
        </w:rPr>
        <w:t xml:space="preserve">4. Наградить диплом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I степен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конференции исследовательских работ младших школьников «Я познаю мир» следующих учащихся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иреева Кирилла, учащегося 3 класса МКОУ «СОШ № 8» - в секции «Человек и его здоровье»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азанцеву Полину, учащуюся 3 класса МКОУ «СОШ № 8» -  в секции «Человек и его здоровь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Игнатову Дарью, учащуюся 3 класса МКОУ «ООШ № 5» в секции «Человек и его здоровье (Медицина и здоровье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Адамовича Степана, учащегося 4 класса МКОУ «ООШ № 5» -  в секции «Окружающий мир (Мир животных и растен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Фильченкову Екатерину, учащуюся 4 класса МКОУ «ООШ № 5» -  в секции «Окружающий мир (Мир животных и растен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лиманского Ивана, учащегося 4 класса МБОУ «СОШ № 1» - в секции «Окружающий мир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айфутдинова Рустама, учащегося 4 класса МБОУ «Лицей» - в секции «История. Историческое краеведение. (История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Хабибулину Зилю, учащуюся 4 класса МБОУ «СОШ № 6»  - в секции «История. Историческое краеведение. (Краеведение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идорину Марию, учащуюся 3 класса МБОУ «СОШ №1» в секции «Экология (Мир вокруг меня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Габова Никиту, учащегося 4 класса МБОУ «СОШ № 9» - в секции «Экология».</w:t>
      </w:r>
    </w:p>
    <w:p>
      <w:pPr>
        <w:pStyle w:val="Normal"/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sz w:val="24"/>
          <w:szCs w:val="24"/>
        </w:rPr>
        <w:t xml:space="preserve">5. Наградить диплом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II степен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конференции исследовательских работ младших школьников «Я познаю мир» следующих учащихся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Балышеву Ладу, учащуюся 4 класса МБОУ «Гимназия» - в секции «Человек и его здоровь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Мухамадееву Арину, учащуюся 4 класса МКОУ «СОШ №8»  - в секции «Человек и его здоровье (Медицина и здоровье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Гришину Арину, учащуюся 4 класса МКОУ «СОШ №8»  - в секции «Человек и его здоровье (Медицина и здоровье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Мельнийчук Дарью, учащуюся 3 класса МБОУ «СОШ № 2» -  в секции «Окружающий мир (Мир животных и растен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Ефимову Екатерину, учащуюся 4 класса МБОУ «Лицей» - в секции «Окружающий мир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Адамовича Степана, учащегося 4 класса МКОУ «ООШ № 5» - в секции «История. Историческое краеведение. (История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Лёвина Александра, учащегося 4 класса МКОУ «СОШ № 4» - в секции «История. Историческое краеведение. (Краеведение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Зелинскую  Диану, учащуюся 4 класса МБОУ «Гимназия» - в секции «Экология (Мир вокруг меня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анталову Дарью, учащуюся 4 класса МБОУ «Гимназия» -  в секции «Экология (Мир вокруг меня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Юсубову Эльмиру учащуюся 4класса МБОУ «СОШ №6» - в секции «Экология».</w:t>
      </w:r>
    </w:p>
    <w:p>
      <w:pPr>
        <w:pStyle w:val="Normal"/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2" w:leader="none"/>
          <w:tab w:val="left" w:pos="6560" w:leader="none"/>
          <w:tab w:val="left" w:pos="9743" w:leader="none"/>
        </w:tabs>
        <w:snapToGrid w:val="false"/>
        <w:spacing w:lineRule="atLeast" w:line="1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приказа возложить на Котляр И.В. – ведущего специалиста отдела образования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920240</wp:posOffset>
            </wp:positionH>
            <wp:positionV relativeFrom="paragraph">
              <wp:posOffset>97155</wp:posOffset>
            </wp:positionV>
            <wp:extent cx="2995930" cy="197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бразования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. Лесосибирска                                                                      В.Г. Колосов                                                                       </w:t>
      </w:r>
    </w:p>
    <w:p>
      <w:pPr>
        <w:pStyle w:val="Normal"/>
        <w:tabs>
          <w:tab w:val="clear" w:pos="708"/>
          <w:tab w:val="left" w:pos="3642" w:leader="none"/>
          <w:tab w:val="left" w:pos="6560" w:leader="none"/>
          <w:tab w:val="left" w:pos="97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2" w:leader="none"/>
          <w:tab w:val="left" w:pos="6560" w:leader="none"/>
          <w:tab w:val="left" w:pos="9743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2" w:leader="none"/>
          <w:tab w:val="left" w:pos="6560" w:leader="none"/>
          <w:tab w:val="left" w:pos="9743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  <w:tab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2" w:leader="none"/>
          <w:tab w:val="left" w:pos="6560" w:leader="none"/>
          <w:tab w:val="left" w:pos="9743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2" w:leader="none"/>
          <w:tab w:val="left" w:pos="6560" w:leader="none"/>
          <w:tab w:val="left" w:pos="9743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18" w:right="56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28:00Z</dcterms:created>
  <dc:creator>Лара</dc:creator>
  <dc:description/>
  <dc:language>en-US</dc:language>
  <cp:lastModifiedBy>Admin</cp:lastModifiedBy>
  <cp:lastPrinted>2010-04-28T11:04:00Z</cp:lastPrinted>
  <dcterms:modified xsi:type="dcterms:W3CDTF">2011-05-16T04:28:00Z</dcterms:modified>
  <cp:revision>2</cp:revision>
  <dc:subject/>
  <dc:title>Муниципальное учреждение </dc:title>
</cp:coreProperties>
</file>