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 разработке требований к проведению школьного и муниципального этапов всероссийской олимпиады школьников по экологии 2011/2012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Москв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…………………………………………………..………..……3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и порядок проведения школьного (или муниципального) этапа всероссийской олимпиады школьников по экологии…………………...............3</w:t>
      </w:r>
    </w:p>
    <w:p>
      <w:pPr>
        <w:pStyle w:val="Contents1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Материально-техническое обеспечение проведения школьного (или муниципального) этапа всероссийской олимпиады школьников по экологии..6</w:t>
      </w:r>
    </w:p>
    <w:p>
      <w:pPr>
        <w:pStyle w:val="Contents1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Общая характеристика структуры заданий школьного (или муниципального) этапа всероссийской олимпиады школьников по экологии………………...…..7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Система оценивания отдельных заданий и работы в целом……………..…......9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школьного (или муниципального) этапа всероссийской олимпиады школьников по экологии………………………………………...…11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етодические рекомендации по разработке требований к проведению школьного и муниципального этапов всероссийской олимпиады школьников по экологии </w:t>
      </w:r>
      <w:r>
        <w:rPr>
          <w:rFonts w:cs="Times New Roman" w:ascii="Times New Roman" w:hAnsi="Times New Roman"/>
          <w:sz w:val="24"/>
          <w:szCs w:val="24"/>
        </w:rPr>
        <w:t xml:space="preserve">(далее – Олимпиада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2011/2012 учебного года </w:t>
      </w:r>
      <w:r>
        <w:rPr>
          <w:rFonts w:cs="Times New Roman" w:ascii="Times New Roman" w:hAnsi="Times New Roman"/>
          <w:sz w:val="24"/>
          <w:szCs w:val="24"/>
        </w:rPr>
        <w:t>составлены на основе Положения о всероссийской олимпиаде школьников, утвержденного приказом Минобрнауки России от 02.12.2009 №695.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целями и задачами на школьном и муниципальном этапе Олимпиады являются выявление наиболее грамотных и способных обучающихся в области экологии для последующей их подготовки и направления на региональный и заключительный этапы Олимпиады, а также популяризация экологических знаний, развитие экологической культуры юных граждан, становление экологического мировоззрения школьников; создание условий для самореализации школьников в сфере экологии; мотивации подрастающего поколения к будущей экологоориентированной профессиональной деятельности; поддержка экологического образования в регионах России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роведения школьного (и муниципального) этапа Олимпиады создаются оргкомитет и жюр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.4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Деятельность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о проведению школьного и муниципального этапов всероссийской олимпиады школьников 2011/2012 учебного года (далее – Требования) включает подготовку и проведение Олимпиады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Деятельность, направленная на подготовку школьного и муниципального этапов всероссийской олимпиады школьников по экологии направлена на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создание материальной базы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и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создание методической базы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Олимпиа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и порядок проведения школьного (муниципального)  этапа всероссийской олимпиады школьников по эколог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</w:rPr>
        <w:t>Школьный этап Олимпиады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Организация-устроитель: </w:t>
      </w:r>
      <w:r>
        <w:rPr>
          <w:rFonts w:eastAsia="MS Mincho;ＭＳ 明朝" w:cs="Times New Roman" w:ascii="Times New Roman" w:hAnsi="Times New Roman"/>
          <w:sz w:val="24"/>
          <w:szCs w:val="24"/>
        </w:rPr>
        <w:t>педагогический коллектив школ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Место проведения: </w:t>
      </w:r>
      <w:r>
        <w:rPr>
          <w:rFonts w:eastAsia="MS Mincho;ＭＳ 明朝" w:cs="Times New Roman" w:ascii="Times New Roman" w:hAnsi="Times New Roman"/>
          <w:sz w:val="24"/>
          <w:szCs w:val="24"/>
        </w:rPr>
        <w:t>школа (колледж, лицей, гимнази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Оргкомитет: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чителя экологии и биологии школ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Жюри: </w:t>
      </w:r>
      <w:r>
        <w:rPr>
          <w:rFonts w:eastAsia="MS Mincho;ＭＳ 明朝" w:cs="Times New Roman" w:ascii="Times New Roman" w:hAnsi="Times New Roman"/>
          <w:sz w:val="24"/>
          <w:szCs w:val="24"/>
        </w:rPr>
        <w:t>учителя экологии и биологии школ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Участники</w:t>
      </w:r>
      <w:r>
        <w:rPr>
          <w:rFonts w:eastAsia="MS Mincho;ＭＳ 明朝" w:cs="Times New Roman" w:ascii="Times New Roman" w:hAnsi="Times New Roman"/>
          <w:sz w:val="24"/>
          <w:szCs w:val="24"/>
        </w:rPr>
        <w:t>: учащиеся 9-х, 10-х и 11-х классов школ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Время проведения</w:t>
      </w:r>
      <w:r>
        <w:rPr>
          <w:rFonts w:eastAsia="MS Mincho;ＭＳ 明朝" w:cs="Times New Roman" w:ascii="Times New Roman" w:hAnsi="Times New Roman"/>
          <w:sz w:val="24"/>
          <w:szCs w:val="24"/>
        </w:rPr>
        <w:t>: октябр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Число туров</w:t>
      </w:r>
      <w:r>
        <w:rPr>
          <w:rFonts w:eastAsia="MS Mincho;ＭＳ 明朝" w:cs="Times New Roman" w:ascii="Times New Roman" w:hAnsi="Times New Roman"/>
          <w:sz w:val="24"/>
          <w:szCs w:val="24"/>
        </w:rPr>
        <w:t>: од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Продолжительность</w:t>
      </w:r>
      <w:r>
        <w:rPr>
          <w:rFonts w:eastAsia="MS Mincho;ＭＳ 明朝" w:cs="Times New Roman" w:ascii="Times New Roman" w:hAnsi="Times New Roman"/>
          <w:sz w:val="24"/>
          <w:szCs w:val="24"/>
        </w:rPr>
        <w:t>: 2 часа.</w:t>
      </w:r>
    </w:p>
    <w:p>
      <w:pPr>
        <w:pStyle w:val="Style21"/>
        <w:numPr>
          <w:ilvl w:val="1"/>
          <w:numId w:val="1"/>
        </w:numPr>
        <w:spacing w:lineRule="auto" w:line="360"/>
        <w:ind w:left="0"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На школьном этапе Олимпиада проходит в один теоретический тур. Соревнования тура проходят в аудиториях, оборудованных столами и стульями. В проведении тура участвуют представители оргкомитета, жюри, дежурные по аудиториям и секретарь Олимпиады.</w:t>
      </w:r>
    </w:p>
    <w:p>
      <w:pPr>
        <w:pStyle w:val="Style21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>Члены жюр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наблюдают за выполнением правил работы над конкурсными заданиями и отвечают на вопросы участников, которые появляются в ходе соревнования.</w:t>
      </w:r>
    </w:p>
    <w:p>
      <w:pPr>
        <w:pStyle w:val="Style21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iCs/>
          <w:sz w:val="24"/>
          <w:szCs w:val="24"/>
        </w:rPr>
        <w:t>Дежурных по аудитория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назначают из числа учителей общеобразовательного учреждения, в котором проводится Олимпиада. Они сопровождают учащихся в аудитории; поддерживают в аудиториях порядок; по просьбе учащихся приглашают членов жюри для консультации; снабжают расходными материалами (ручки, бланки ответов); после окончания времени, отведенного для выполнения заданий, собирают листы ответов и передают их секретарю Олимпиады.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Устроителям следует не упускать из виду все цели школьной Олимпиады, которая должна не только выявить учащихся, лучше других разбирающихся в экологии, но и стать праздником для всей школы, не потеряв при этом своего воспитательного и обучающего характера. 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Чтобы с наибольшей эффективностью использовать все преимущества школы, как места проведения Олимпиады, организаторам при разработке плана и содержания мероприятий Олимпиады следует принять во внимание  (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)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подготовленность учащихся</w:t>
      </w:r>
      <w:r>
        <w:rPr>
          <w:rFonts w:eastAsia="MS Mincho;ＭＳ 明朝" w:cs="Times New Roman" w:ascii="Times New Roman" w:hAnsi="Times New Roman"/>
          <w:sz w:val="24"/>
          <w:szCs w:val="24"/>
        </w:rPr>
        <w:t>, (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б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)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материальные возможности школы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и (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в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)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организаторские возможности педагогического коллектив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. </w:t>
      </w:r>
    </w:p>
    <w:p>
      <w:pPr>
        <w:pStyle w:val="Style21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567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униципальный этап Олимпиады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Организация-устроитель: </w:t>
      </w:r>
      <w:r>
        <w:rPr>
          <w:rFonts w:eastAsia="MS Mincho;ＭＳ 明朝" w:cs="Times New Roman" w:ascii="Times New Roman" w:hAnsi="Times New Roman"/>
          <w:sz w:val="24"/>
          <w:szCs w:val="24"/>
        </w:rPr>
        <w:t>педагогический коллектив научно-методического центра управления образования (и</w:t>
      </w:r>
      <w:r>
        <w:rPr>
          <w:rFonts w:cs="Times New Roman" w:ascii="Times New Roman" w:hAnsi="Times New Roman"/>
          <w:sz w:val="24"/>
          <w:szCs w:val="24"/>
        </w:rPr>
        <w:t>нститута повышения квалификации учителей), биологического факультета ВУЗа, эколого-биологического центра (ЭБЦ), станции юннатов (СЮН), школ</w:t>
      </w:r>
      <w:r>
        <w:rPr>
          <w:rFonts w:eastAsia="MS Mincho;ＭＳ 明朝" w:cs="Times New Roman" w:ascii="Times New Roman" w:hAnsi="Times New Roman"/>
          <w:sz w:val="24"/>
          <w:szCs w:val="24"/>
        </w:rPr>
        <w:t>ы, колледжа, лице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школа</w:t>
      </w:r>
      <w:r>
        <w:rPr>
          <w:rFonts w:eastAsia="MS Mincho;ＭＳ 明朝" w:cs="Times New Roman" w:ascii="Times New Roman" w:hAnsi="Times New Roman"/>
          <w:sz w:val="24"/>
          <w:szCs w:val="24"/>
        </w:rPr>
        <w:t>, колледж, лицей, расположенный в районном центре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ческий факультет ВУЗа, эколого-биологический центр, станция юных натуралистов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Оргкомитет: </w:t>
      </w:r>
      <w:r>
        <w:rPr>
          <w:rFonts w:cs="Times New Roman" w:ascii="Times New Roman" w:hAnsi="Times New Roman"/>
          <w:sz w:val="24"/>
          <w:szCs w:val="24"/>
        </w:rPr>
        <w:t>представители отдела управления образованием, специалисты организации-устроителя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Методическая комиссия: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чителя экологии и биологии, </w:t>
      </w:r>
      <w:r>
        <w:rPr>
          <w:rFonts w:cs="Times New Roman" w:ascii="Times New Roman" w:hAnsi="Times New Roman"/>
          <w:sz w:val="24"/>
          <w:szCs w:val="24"/>
        </w:rPr>
        <w:t>методисты-экологи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Жюри: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и вузов, сотрудники ЭБЦ, СЮН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чителя экологии и биологии, </w:t>
      </w:r>
      <w:r>
        <w:rPr>
          <w:rFonts w:cs="Times New Roman" w:ascii="Times New Roman" w:hAnsi="Times New Roman"/>
          <w:sz w:val="24"/>
          <w:szCs w:val="24"/>
        </w:rPr>
        <w:t>методисты-экологи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Участник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: учащиеся, 9-х, 10-х и 11-х классов школ района (города), победители школьных </w:t>
      </w:r>
      <w:r>
        <w:rPr>
          <w:rFonts w:cs="Times New Roman" w:ascii="Times New Roman" w:hAnsi="Times New Roman"/>
          <w:sz w:val="24"/>
          <w:szCs w:val="24"/>
        </w:rPr>
        <w:t>Олимпиад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Время проведения</w:t>
      </w:r>
      <w:r>
        <w:rPr>
          <w:rFonts w:eastAsia="MS Mincho;ＭＳ 明朝" w:cs="Times New Roman" w:ascii="Times New Roman" w:hAnsi="Times New Roman"/>
          <w:sz w:val="24"/>
          <w:szCs w:val="24"/>
        </w:rPr>
        <w:t>: ноябр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Число туров</w:t>
      </w:r>
      <w:r>
        <w:rPr>
          <w:rFonts w:eastAsia="MS Mincho;ＭＳ 明朝" w:cs="Times New Roman" w:ascii="Times New Roman" w:hAnsi="Times New Roman"/>
          <w:sz w:val="24"/>
          <w:szCs w:val="24"/>
        </w:rPr>
        <w:t>: два (теоретический и конкурс экологических рефератов (предпроектный)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Продолжительность</w:t>
      </w:r>
      <w:r>
        <w:rPr>
          <w:rFonts w:eastAsia="MS Mincho;ＭＳ 明朝" w:cs="Times New Roman" w:ascii="Times New Roman" w:hAnsi="Times New Roman"/>
          <w:sz w:val="24"/>
          <w:szCs w:val="24"/>
        </w:rPr>
        <w:t>: теоретический 2,5 часа; конкурс рефератов 10 мин. на одного учащегося.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Особенность Олимпиады этого уровня заключается в том, что ней задействованы учащиеся разных школ, расположенных не так далеко от места проведения для того, чтобы организовывать их проживание в гостинице или в общежитии, и не настолько близко, чтобы рассчитывать на приезд участников на Олимпиаду в течение нескольких дней.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оэтому организаторы должны разработать план и содержание Олимпиады так, чтобы все конкурсные и внеконкурсные мероприятия могли пройти в течение одного, максимум - двух дней. Именно в выполнении этого условия и состоит специфика подготовки и проведения Олимпиады районного и городского уровней, которая определяется (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sz w:val="24"/>
          <w:szCs w:val="24"/>
        </w:rPr>
        <w:t>) числом участников, (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) числом и продолжительностью конкурсных мероприятий, (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</w:rPr>
        <w:t>) числом членов жюри и помощников (технического персонала) и (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4</w:t>
      </w:r>
      <w:r>
        <w:rPr>
          <w:rFonts w:eastAsia="MS Mincho;ＭＳ 明朝" w:cs="Times New Roman" w:ascii="Times New Roman" w:hAnsi="Times New Roman"/>
          <w:sz w:val="24"/>
          <w:szCs w:val="24"/>
        </w:rPr>
        <w:t>) продуманностью плана мероприятий и четкостью следования ему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На муниципальном этапе учащихся доставляют к месту проведения Олимпиады с таким расчетом, чтобы до его начала они сдали в гардероб сумки, пакеты и верхнюю одежду, пришли в аудитории и прослушали инструктаж о правилах выполнения заданий. У входа в здание общеобразовательного учреждения учащихся встречают дежурные по аудиториям, которые провожают их в гардероб, а затем распределяют на группы по возрастам и сопровождают в аудитории. На дверях аудиторий прикреплены таблички с указанием возрастной группы: «9 кл.», «10 кл.» или «11 кл.». В аудиториях учащихся распределяют по одному за столом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еред выполнением конкурсного задания члены жюри рассказывают учащимся о правилах работы, напоминают о недопустимости исправлений, подчисток или использования корректирующих белил и о необходимости заполнения бланков ответов ручкой только синего цвета. 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Затем дежурные по аудиториям раздают бланки ответов и раздают брошюры с заданиями. После всех указанных процедур учащиеся приступают к выполнению заданий, а дежурные отмечают время начала тура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 ходе работы над заданиями у учащихся возникают различные вопросы, на которые имеют право отвечать только члены жюри. Они регулярно совершают обход аудиторий, в которых учащиеся выполняют задания, и отвечают на вопросы. За полчаса до истечения времени, отведенного для выполнения заданий, дежурный предупреждает учащихся. Учащиеся, выполнившие задания раньше намеченного срока, сдают дежурному бланки ответов и брошюры с заданиями и покидают аудиторию. Они проходят в фойе здания для встречи с сопровождающим педагогом (на муниципальном этапе). Дежурные по аудиториям передают бланки ответов и брошюры секретарю, который их пересчитывает и готовит для передачи жюри.</w:t>
      </w:r>
    </w:p>
    <w:p>
      <w:pPr>
        <w:pStyle w:val="Contents1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Contents1"/>
        <w:rPr/>
      </w:pPr>
      <w:r>
        <w:rPr/>
        <w:t>3.</w:t>
        <w:tab/>
        <w:t>Материально-техническое обеспечение проведения школьного (муниципального) этапа всероссийской  олимпиады школьников по экологии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3.1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Проведение Олимпиады включает решение ряда организационных и материально-технических задач, связанных: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 подготовкой аудиторного фонда;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 укомплектованием специалистами жюри кабинетов Олимпиады и организацией их работы так, чтобы сразу после выполнения судейской работы они оперативно обрабатывали и представляли сведенные в ведомость результаты в оргкомитет Олимпиады;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</w:t>
      </w:r>
      <w:r>
        <w:rPr>
          <w:rFonts w:eastAsia="MS Mincho;ＭＳ 明朝" w:cs="Times New Roman" w:ascii="Times New Roman" w:hAnsi="Times New Roman"/>
          <w:sz w:val="24"/>
          <w:szCs w:val="24"/>
        </w:rPr>
        <w:t>с организацией оперативной обработки результатов и оперативным оформлением удостоверяющих документов - дипломов и грамот. Для организации этой работы оргкомитет должен иметь точные сведения о каждом участнике. Получение этой информации достигается проведением регистрации участников;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 организацией работы с педагогами, сопровождающими учащихся на Олимпиаду от школ. Это могут быть лекции, семинары или круглые столы. 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3.2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Соревнования теоретического тура специальных аудиторий не требуют. Для соревнования второго тура – конкурса экологических рефератов, который проводится на муниципальном этапе желательно использовать аудитории, оснащенные оборудованием для показа презентаций (компьютер, проектор, экран). 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3.3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Для проведения школьного и муниципального этапов Олимпиады жюри и оргкомитет Олимпиады должны быть обеспечены: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 канцтоварами (бумагой, ручками, карандашами и т.д.);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компьютером, принтером, множительной техникой (ксероксом).</w:t>
      </w:r>
    </w:p>
    <w:p>
      <w:pPr>
        <w:pStyle w:val="Contents1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Contents1"/>
        <w:rPr/>
      </w:pPr>
      <w:r>
        <w:rPr/>
        <w:t>4.</w:t>
        <w:tab/>
        <w:t>Общая характеристика структуры заданий  школьного (муниципального) этапа всероссийской олимпиады школьников по эколог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школьном этапе Олимпиада проводится  в один (теоретический) тур, включающий тестовые задачи, разработанные по учебникам и учебным пособиям по экологии для общеобразовательных учреждений. 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у теоретического тура школьного и муниципального этапов Олимпиады составляют тестовые задачи, которые требуют от конкурсантов, как воспроизведения теоретических знаний, так и умения проводить сравнительный анализ содержания вариантов ответов и его письменного изложения с обоснованием выбранного ответа. Выполнение заданий такого формата потребует от учащихся не только знаний понятийного аппарата экологии, но и умения оперировать («распоряжаться») собственными знаниями, анализировать содержание и объём понятий, находить общее и различное, внятно и аргументировано излагать свою позицию на бумаге, обращаясь к экологической фактологии. </w:t>
      </w:r>
    </w:p>
    <w:p>
      <w:pPr>
        <w:pStyle w:val="Style21"/>
        <w:numPr>
          <w:ilvl w:val="1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униципальном этапе Олимпиада проводится в два тура – теоретическом и конкурсе рефератов по экологии, на основе которых учащиеся в дальнейшем разрабатывают свои экологические проекты. </w:t>
      </w:r>
    </w:p>
    <w:p>
      <w:pPr>
        <w:pStyle w:val="Style21"/>
        <w:numPr>
          <w:ilvl w:val="1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курс экологических рефератов как основа проектного тура регионального и заключительного этапов всероссийской олимпиады школьников по экологии, нацелена на выявление исследовательской компетентности конкурсантов, важнейшим аспектом которой является умение моделировать содержание экологического исследования, формулируя его тему, определяя его цели и задачи, намечая гипотезу, обоснованно формируя инструментарий исследования, планируя экологические проекты по разрешению локальных экологических проблем. 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школьном этапе Олимпиады рекомендуется делать акцент на тестовые задачи закрытого типа, выполнение которых заключается в выборе одного правильного и наиболее полного ответа из четырёх предложенных. Тестовые задачи закрытого типа могут составлять не менее 90%, а 10% - тестовые задачи закрытого типа, решение которых предполагает письменное обоснование правильного ответа. На муниципальном этапе это соотношение может быть  80% и 20% соответственно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снование составляет основную и самую важную часть задания. Существует и более сложный вариант тестовой задачи с обоснованием всех вариантов ответа. В таком случае, для получения максимально возможного балла за выполнение задания учащийся должен с опорой на знания и опыт аргументировано обосновать не только выбор правильного ответа, но и свой отказ от выбора других, ошибочных ответов, указав на неточности, ошибки, противоречия или неполноту. По сравнению с простым выбором правильного ответа в тестовых задачах закрытого типа такое задание является значительно более трудным не только для выполнения конкурсантами, но и для проверки жюри. 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ым по порядку проведения муниципального этапа Олимпиады является </w:t>
      </w:r>
      <w:r>
        <w:rPr>
          <w:rFonts w:cs="Times New Roman" w:ascii="Times New Roman" w:hAnsi="Times New Roman"/>
          <w:b/>
          <w:sz w:val="24"/>
          <w:szCs w:val="24"/>
        </w:rPr>
        <w:t>реферативный тур</w:t>
      </w:r>
      <w:r>
        <w:rPr>
          <w:rFonts w:cs="Times New Roman" w:ascii="Times New Roman" w:hAnsi="Times New Roman"/>
          <w:sz w:val="24"/>
          <w:szCs w:val="24"/>
        </w:rPr>
        <w:t xml:space="preserve">, цель которого – определение готовности учащихся к самостоятельному планированию экологического исследования, которое отражает исследовательскую компетентность учащихся. На этом туре оценивается умение учащихся применить экологические знания на практике – при планировании исследования, основу которого составляет разработка научного аппарата, включающего тему, цель, задачи, гипотезу, и моделирование возможных результатов изучения экологических объектов, которые задаются в предлагаемых учащимся ситуациях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ть </w:t>
      </w:r>
      <w:r>
        <w:rPr>
          <w:rFonts w:cs="Times New Roman" w:ascii="Times New Roman" w:hAnsi="Times New Roman"/>
          <w:b/>
          <w:sz w:val="24"/>
          <w:szCs w:val="24"/>
        </w:rPr>
        <w:t>реферативного тура</w:t>
      </w:r>
      <w:r>
        <w:rPr>
          <w:rFonts w:cs="Times New Roman" w:ascii="Times New Roman" w:hAnsi="Times New Roman"/>
          <w:sz w:val="24"/>
          <w:szCs w:val="24"/>
        </w:rPr>
        <w:t xml:space="preserve"> состоит в публичном представлении в форме сообщения  подготовленного заранее реферата, который должен включать: описание конкретной ситуации, содержащей актуальную экологическую проблему; анализ экологической проблемы; конкретные и обоснованные рекомендации по её решению; источники информации, использованные при работе над рефератом.  Работая над рефератом, учащиеся разрабатывают (моделируют) научный аппарат исследования, которое могло бы, по мнению конкурсантов, стать источником информации, недостающей для решения представляемой в реферате проблемы.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-284" w:leader="none"/>
        </w:tabs>
        <w:spacing w:lineRule="auto" w:line="360" w:before="0" w:after="0"/>
        <w:ind w:left="0" w:firstLine="567"/>
        <w:jc w:val="center"/>
        <w:rPr>
          <w:b/>
          <w:b/>
        </w:rPr>
      </w:pPr>
      <w:r>
        <w:rPr>
          <w:b/>
        </w:rPr>
        <w:t>5.</w:t>
        <w:tab/>
        <w:t>Система оценивания отдельных заданий и работы в целом</w:t>
      </w:r>
    </w:p>
    <w:p>
      <w:pPr>
        <w:pStyle w:val="TextBodyIndent"/>
        <w:tabs>
          <w:tab w:val="clear" w:pos="708"/>
          <w:tab w:val="left" w:pos="-284" w:leader="none"/>
        </w:tabs>
        <w:spacing w:lineRule="auto" w:line="360" w:before="0" w:after="0"/>
        <w:ind w:left="0" w:firstLine="567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5.1</w:t>
      </w:r>
      <w:r>
        <w:rPr>
          <w:rFonts w:eastAsia="MS Mincho;ＭＳ 明朝" w:cs="Times New Roman" w:ascii="Times New Roman" w:hAnsi="Times New Roman"/>
          <w:sz w:val="24"/>
          <w:szCs w:val="24"/>
        </w:rPr>
        <w:t>. Тестовые задания, составляющие основу школьного этапа и первого тура муниципального этапа Олимпиады, являются простыми тестами типа «1 из 4» (т.е. выбор одного правильного ответа из четырех возможных). Правильный ответ оценивается в один балл, неправильный  - ноль балл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Задания с обоснованием ответа могут включать задачи как  с обоснованием одного (правильного) ответа, так и с обоснованием всех (как правильного, так и трех вариантов неправильных) ответов. 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ала для проверки конкурсных тестовых задач по экологии 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/>
        <w:t>с обоснованием ответа</w:t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360"/>
        <w:gridCol w:w="801"/>
      </w:tblGrid>
      <w:tr>
        <w:trPr>
          <w:trHeight w:val="467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 ответ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ран неправильный ответ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 правильный отв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в, г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 обоснование ответа или сформулировано ошибочное обоснование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е (неполное) обоснование ответа 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обоснование ответа (с использованием экологических законов, правил, закономерностей, рассматривается содержание приведённых в ответе понятий; обоснование логично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Оценивание тура экологических рефератов проводится по более упрощенной традиционной схеме оценивания экологических проектов последующих (регионального и заключительного этапов) в зависимости от степени подготовленности реферат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для оценки модели исследования</w:t>
      </w:r>
    </w:p>
    <w:tbl>
      <w:tblPr>
        <w:tblW w:w="977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47"/>
        <w:gridCol w:w="4803"/>
        <w:gridCol w:w="963"/>
      </w:tblGrid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58"/>
                <w:sz w:val="24"/>
                <w:szCs w:val="24"/>
              </w:rPr>
              <w:t>КРИТЕ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5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58"/>
                <w:sz w:val="24"/>
                <w:szCs w:val="24"/>
              </w:rPr>
              <w:t>ШК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76"/>
                <w:sz w:val="24"/>
                <w:szCs w:val="24"/>
              </w:rPr>
              <w:t>показат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е темы исследования содержанию экологической ситуации и объекта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олностью соответствует ситуации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оответствует ситуации частич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е соответствует ситуа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е цели исследования его теме 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лностью соответствует теме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частично соответствует тем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лностью не соответствует тем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описания объекта исследования и изучаемого свойства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правильное описание объекта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правильное описание объек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неправильное описание объек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едительность раскрытия значимости исследования на данную тему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показана убедительно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вызывает сомн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исследования не показа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е поставленных задач цели исследования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задачи полностью соответствует цели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часть задач соответствует це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задачи не соответствуют це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ОТЕ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целесообразность – раскрытие характера предполагаемой связи между объектом и фактором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 раскрывает все аспекты связи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 раскрывает часть аспектов связ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отеза не раскрывает ни одного аспект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годность методики для получения требуемых данных о свойстве объекта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олностью отвечает цели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отвечает цели лишь частично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не обеспечивает достижение це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е: оборудования и материалов методике изучения объекта 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обеспечивает полностью 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обеспечивает частич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не обеспечивает методик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 ОПЫ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е логики опыта цели и методике; полнота представления этапов 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опыта полностью отвечает цели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опыта отвечает цели частич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ка опыта полностью не отвечает цел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ОЕ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глядность представления опытных результатов 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езультаты представлены наглядно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 представлена часть результа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наглядно не представлен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е выводов опытным результатам «за» или «против» и задачам исследования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полностью соответствуют задачам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часть выводов соответствует задач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 один вывод не соответствует задачам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Подведение итогов школьного (или муниципального) этапа всероссийской олимпиады школьников по экологи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школьного (муниципального) этапа Олимпиады жюри подводит итоги. Членами жюри суммируются баллы, набранные каждым участникам за каждое выполненное им задание в соответствии с критериями и шкалой для проверки тестовых заданий. На муниципальном этапе суммируются баллы за первый и второй тур Олимпиады. Выстраивается рейтинг всех участников. Победители и призеры Олимпиады определяются в соответствии с Положения о всероссийской олимпиаде школьников, утвержденного приказом Минобрнауки России от 02.12.2009 №695.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ind w:right="357" w:hanging="0"/>
      <w:jc w:val="center"/>
      <w:rPr/>
    </w:pPr>
    <w:r>
      <w:rPr>
        <w:rFonts w:cs="Times New Roman" w:ascii="Times New Roman" w:hAnsi="Times New Roman"/>
        <w:sz w:val="20"/>
        <w:szCs w:val="20"/>
      </w:rPr>
      <w:t>Методические рекомендации по разработке требований к проведению школьного и муниципального этапов всероссийской олимпиады школьников экологии в 2011/2012 учебном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567"/>
      <w:jc w:val="center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42:00Z</dcterms:created>
  <dc:creator>Lenovo User</dc:creator>
  <dc:description/>
  <cp:keywords/>
  <dc:language>en-US</dc:language>
  <cp:lastModifiedBy>klyuvaeva</cp:lastModifiedBy>
  <dcterms:modified xsi:type="dcterms:W3CDTF">2011-09-05T09:34:00Z</dcterms:modified>
  <cp:revision>50</cp:revision>
  <dc:subject/>
  <dc:title/>
</cp:coreProperties>
</file>