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ВСЕРОССИЙСКАЯ ОЛИМПИАДА ШКОЛЬНИКОВ ПО ФИЗИЧЕСКОЙ КУЛЬТУР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работке заданий для школьного и муниципального этап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й олимпиады школьников по физической культуре </w:t>
      </w:r>
    </w:p>
    <w:p>
      <w:pPr>
        <w:pStyle w:val="Normal"/>
        <w:jc w:val="center"/>
        <w:rPr/>
      </w:pPr>
      <w:r>
        <w:rPr>
          <w:b/>
        </w:rPr>
        <w:t>в 201</w:t>
      </w:r>
      <w:r>
        <w:rPr>
          <w:b/>
          <w:lang w:val="en-US"/>
        </w:rPr>
        <w:t>1/</w:t>
      </w:r>
      <w:r>
        <w:rPr>
          <w:b/>
        </w:rPr>
        <w:t>201</w:t>
      </w:r>
      <w:r>
        <w:rPr>
          <w:b/>
          <w:lang w:val="en-US"/>
        </w:rPr>
        <w:t>2</w:t>
      </w:r>
      <w:r>
        <w:rPr>
          <w:b/>
        </w:rPr>
        <w:t xml:space="preserve">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осква  201</w:t>
      </w:r>
      <w:r>
        <w:rPr>
          <w:b/>
          <w:lang w:val="en-US"/>
        </w:rPr>
        <w:t>1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/>
        </w:rPr>
      </w:pPr>
      <w:r>
        <w:rPr>
          <w:b/>
        </w:rPr>
        <w:t>Оглавление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  <w:gridCol w:w="1029"/>
      </w:tblGrid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Введение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Организация и проведения школьного и муниципального этапа………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Примеры задач……………………………………………………………..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Требования к оборудованию………………………………………………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Интернет-ресурсы…………………………………………………………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писок рекомендуемой литературы……………………………………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е методические рекомендации подготовлены центральной предметно-методической комиссией по физической культуре с целью оказания помощи предметно-методическим комиссиям и жюри в составлении заданий для школьного и муниципального этапов всероссийской олимпиады школьников по физической культуре в субъектах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ические материалы содержат рекомендации по порядку проведения Олимпиад по физической культуре, требования к структуре и содержанию олимпиадных заданий, рекомендуемые источники информации для их подготов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Центральная предметно-методическая комиссия по физической культур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физической куль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hyperlink r:id="rId2">
        <w:r>
          <w:rPr>
            <w:rStyle w:val="InternetLink"/>
            <w:color w:val="FF0000"/>
            <w:lang w:val="en-US"/>
          </w:rPr>
          <w:t>NNChesnokov</w:t>
        </w:r>
        <w:r>
          <w:rPr>
            <w:rStyle w:val="InternetLink"/>
            <w:color w:val="FF0000"/>
          </w:rPr>
          <w:t>@</w:t>
        </w:r>
        <w:r>
          <w:rPr>
            <w:rStyle w:val="InternetLink"/>
            <w:color w:val="FF0000"/>
            <w:lang w:val="en-US"/>
          </w:rPr>
          <w:t>sportedu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 xml:space="preserve"> в центральную предметно-методическую комиссию по физической культу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ические рекомендации для школьного и муниципального этапов всероссийской олимпиады школьников по физической культуре в 2011-2012 учебном году утверждены на заседании центральной предметно-методической комиссии по физической культуре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седатель центральн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-методической комисси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физической культуре</w:t>
        <w:tab/>
        <w:tab/>
        <w:tab/>
        <w:tab/>
        <w:tab/>
        <w:tab/>
        <w:t>Н.Н. Чесноков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Организация и проведения школьного и муниципального этапа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Школьный этап Олимпиады проводится организатором указанного этапа Олимпиады ежегодно с 1 октября по 15 ноября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школьном этапе Олимпиады по физической культуре принимают участие учащиеся 5-11 классов образовательны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Муниципальный этап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Муниципальный этап Олимпиады проводится организатором указанного этапа Олимпиады ежегодно с 15 ноября по 15 декабря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униципальном этапе Олимпиады по физической культуре принимают участие обучающиеся 7-11 классов образовательны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городах федерального значения - Москве и Санкт-Петербурге,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имеры заданий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курсное испытание состоит из заданий практического и теоретико-методическ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ктическое задание заключается в выполнении упражнений базовой и вариативной части Примерной программы по физической культу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му предмету «Физическая культура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рами заданий могут служить практические и теоретико-методические задания региональных и заключительных этапов всероссийской олимпиады школьников по физической культуре прошлых 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b/>
        </w:rPr>
        <w:t>Требования к оборуд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  <w:t>При проведении практических испытаний по гимнастик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Акробатическое упражнение выполняется на дорожке не менее 12 метров в длину и 1,5 метра в ширину. Вокруг акробатической дорожки должна иметься зона безопасности шириной не менее </w:t>
      </w:r>
      <w:r>
        <w:rPr>
          <w:bCs/>
        </w:rPr>
        <w:t>1,5</w:t>
      </w:r>
      <w:r>
        <w:rPr/>
        <w:t xml:space="preserve"> метров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Для выполнения упражнений на разновысоких и параллельных брусьях, бревне и перекладине используется комплект типового школьного гимнастического оборудования, установленный в соответствии с требованиями к безопасности проведения занят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  <w:t>При проведении практических испытаний по легкой атлетике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/>
        <w:t>1. Легкоатлетический стадион или манеж со специальными беговыми дорожками, секторами для прыжков и метан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/>
        <w:t>2. Беговые дорожки, сектора для прыжков и метаний должны иметь зоны безопасности шириной не менее 1 метра, полностью свободные от посторонних предме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При проведении практических испытаний по </w:t>
      </w:r>
      <w:r>
        <w:rPr>
          <w:b/>
          <w:bCs/>
        </w:rPr>
        <w:t>спортивным играм: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</w:rPr>
      </w:pPr>
      <w:r>
        <w:rPr>
          <w:b/>
        </w:rPr>
        <w:t xml:space="preserve">Волейб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Волейбольная площадка с разметкой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Волейбольные стойки, сетка и мячи.</w:t>
      </w:r>
    </w:p>
    <w:p>
      <w:pPr>
        <w:pStyle w:val="Heading4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Футб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портивная площадка со специальной разметкой для испытания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Ворота с сеткой 3 х 2 м, футбольные мячи, фишки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Баскетб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Баскетбольная площадка со специальной разметкой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Баскетбольные щиты с кольцами, баскетбольные мячи, фишк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Флорб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портивная площадка размером 9 х 18 м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Хоккейные ворота, клюшки и мячи для игры в флорбол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lang w:val="en-US"/>
        </w:rPr>
      </w:pPr>
      <w:hyperlink r:id="rId3">
        <w:r>
          <w:rPr>
            <w:rStyle w:val="InternetLink"/>
            <w:b/>
            <w:lang w:val="en-US"/>
          </w:rPr>
          <w:t>www.rosolymp.ru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www.sportpublish.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4">
        <w:r>
          <w:rPr>
            <w:rStyle w:val="InternetLink"/>
            <w:b/>
            <w:lang w:val="en-US"/>
          </w:rPr>
          <w:t>NNChesnokov@sportedu.ru</w:t>
        </w:r>
      </w:hyperlink>
    </w:p>
    <w:p>
      <w:pPr>
        <w:pStyle w:val="Normal"/>
        <w:spacing w:lineRule="auto" w:line="360"/>
        <w:ind w:firstLine="567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Cs/>
        </w:rPr>
      </w:pPr>
      <w:r>
        <w:rPr>
          <w:b/>
          <w:iCs/>
        </w:rPr>
        <w:t>Список рекомендуемой литературы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 Балашова, В. Ф. Физическая культура: тестовый контроль знаний: методическое пособие / В. Ф. Балашова, Н. Н. Чесноков. – М.: Физическая культура, 2007. – 132 с.</w:t>
      </w:r>
    </w:p>
    <w:p>
      <w:pPr>
        <w:pStyle w:val="TextBody"/>
        <w:spacing w:lineRule="auto" w:line="360"/>
        <w:ind w:firstLine="567"/>
        <w:rPr/>
      </w:pPr>
      <w:r>
        <w:rPr/>
        <w:t>2. Бутин, И. М. Физическая культура: 9-11 классы: учебное пособие для учащихся общеобразовательных учебных заведений / И. М. Бутин, И. А. Бутина, Т. Н. Леонтьева, С. М. Масленников. – М.: ВЛАДОС, 2003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Всероссийская олимпиада школьников по физической культуре в 2006 году / Под общей ред. Н. Н. Чеснокова. – М.: АПКиППРО, 2006. – 104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Гимнастика на Всероссийских олимпиадах школьников по «Физической культуре» / Под общей ред. Н. Н. Чеснокова. – М.: Физическая культура, 2010. – 63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Красников, А. А. Тестирование теоретико-методических знаний в области физической культуры и спорта / А. А. Красников, Н. Н. Чесноков. – М.: Физическая культура, 2010. – 166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Лагутин, А. Б. Командная гимнастика в школе / А. Б. Лагутин. – М.: Физическая культура, 2010. – 142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Лагутин, А. Б. Гимнастика в вопросах и ответах / А. Б. Лагутин, Г. М. Михалина. – М.: Физическая культура, 2010. – 128 с.</w:t>
      </w:r>
    </w:p>
    <w:p>
      <w:pPr>
        <w:pStyle w:val="TextBody"/>
        <w:spacing w:lineRule="auto" w:line="360"/>
        <w:ind w:firstLine="567"/>
        <w:rPr/>
      </w:pPr>
      <w:r>
        <w:rPr/>
        <w:t>8. Лукьяненко, В. П. Физическая культура: основа знаний: Учебное пособие / В. П. Лукьяненко. – М.: Советский спорт, 2003. – 224 с.</w:t>
      </w:r>
    </w:p>
    <w:p>
      <w:pPr>
        <w:pStyle w:val="3"/>
        <w:spacing w:lineRule="auto" w:line="360"/>
        <w:ind w:firstLine="567"/>
        <w:rPr/>
      </w:pPr>
      <w:r>
        <w:rPr>
          <w:sz w:val="24"/>
        </w:rPr>
        <w:t>9. Твой олимпийский учебник: Учебное пособие для учреждений образования России. – 13-е изд., перераб. и доп. / В. С. Родиченко и др. – М.: Физкультура и спорт, 2004.</w:t>
      </w:r>
    </w:p>
    <w:p>
      <w:pPr>
        <w:pStyle w:val="TextBody"/>
        <w:spacing w:lineRule="auto" w:line="360"/>
        <w:ind w:firstLine="567"/>
        <w:rPr/>
      </w:pPr>
      <w:r>
        <w:rPr/>
        <w:t>10. Физическая культура: учебник для учащихся 10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– 174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 Физическая культура: учебник для учащихся 11-х классов образовательных учреждений с углубленным изучением предмета «Физическая культура» / Под общей ред. А. Т. Паршикова, В. В. Кузина, М. Я. Виленского. – М.: СпортАкадемПресс, 2003. – 174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 Чесноков, Н. Н. Тестирование уровня знаний по физической культуре: Учебно-методическое пособие / Н. Н. Чесноков, А. А. Красников. – М.: СпортАкадемПресс, 200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 Чесноков, Н. Н. Олимпиада по предмету «Физическая культура» / Н. Н. Чесноков, В. В. Кузин, А. А. Красников. – М.: Физическая культура, 200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4. Чесноков, Н. Н. Программа Заключительного этапа </w:t>
      </w:r>
      <w:r>
        <w:rPr>
          <w:lang w:val="en-US"/>
        </w:rPr>
        <w:t>XI</w:t>
      </w:r>
      <w:r>
        <w:rPr/>
        <w:t>-ой Всероссийской олимпиады школьников по предмету «Физическая культура»: Видеофильм / Н. Н. Чесноков, Н. В. Грибанов. – М., 2010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57" w:hanging="0"/>
      <w:jc w:val="center"/>
      <w:rPr/>
    </w:pPr>
    <w:r>
      <w:rPr>
        <w:sz w:val="22"/>
      </w:rPr>
      <w:t>Методические рекомендации по разработке заданий для школьного и муниципального этапов всероссийской олимпиады школьников по физической культуре в 2011/2012 учебном году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Chesnokov@sportedu.ru" TargetMode="External"/><Relationship Id="rId3" Type="http://schemas.openxmlformats.org/officeDocument/2006/relationships/hyperlink" Target="http://www.rosolymp.ru/" TargetMode="External"/><Relationship Id="rId4" Type="http://schemas.openxmlformats.org/officeDocument/2006/relationships/hyperlink" Target="mailto:NNChesnokov@sportedu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2:00Z</dcterms:created>
  <dc:creator>Ронтек</dc:creator>
  <dc:description/>
  <cp:keywords/>
  <dc:language>en-US</dc:language>
  <cp:lastModifiedBy>klyuvaeva</cp:lastModifiedBy>
  <cp:lastPrinted>2010-05-24T10:36:00Z</cp:lastPrinted>
  <dcterms:modified xsi:type="dcterms:W3CDTF">2011-09-13T08:05:00Z</dcterms:modified>
  <cp:revision>12</cp:revision>
  <dc:subject/>
  <dc:title>Методические рекомендации по составлению заданий школьного и муниципального этапов Олимпиады школьников по </dc:title>
</cp:coreProperties>
</file>