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СЕРОССИЙСКАЯ ОЛИМПИАДА ШКОЛЬНИКОВ ПО ФИЗИЧЕСКОЙ КУЛЬТУРЕ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разработке требований школьного и муниципального этапов всероссийской олимпиады школьников по физической культуре в 2011/2012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осква  201</w:t>
      </w:r>
      <w:r>
        <w:rPr>
          <w:b/>
          <w:lang w:val="en-US"/>
        </w:rPr>
        <w:t>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Организация и проведения школьного и муниципального этапов всероссийской олимпиады школьников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Школьный этап Олимпиады проводится организатором указанного этапа Олимпиады ежегодно с 1 октября по 15 ноября. Конкретные даты проведения школьного этапа Олимпиады устанавливаются организатором муниципального этапа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школьном этапе Олимпиады по физической культуре принимают участие учащиеся 5-11 классов образовательных учрежд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Муниципальный этап Олимпиады проводится организатором указанного этапа Олимпиады ежегодно с 15 ноября по 15 декабря. Конкретные даты проведения муниципального этапа Олимпиады устанавливаются организатором регионального этапа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униципальном этапе Олимпиады по физической культуре принимают участие обучающиеся 7-11 классов образовательных учрежд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городах федерального значения - Москве и Санкт-Петербурге,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имеры зада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</w:rPr>
        <w:t>Теоретико-методический тур</w:t>
      </w:r>
      <w:r>
        <w:rPr/>
        <w:t xml:space="preserve"> проводится во всех возрастных группах по тестовым вопросам. Юноши и девушки выполняют задание в разных сменах. Использование мобильных телефонов и других средств связи, а также общение между участниками во время выполнения задания не разрешается. Задания для каждой группы составлены в одном варианте, поэтому участники должны сидеть по одному за столом. Продолжительность теоретико-методического испытания определяет жюри данного этапа. По окончании указанного времени участники обязаны сдать бланки ответов членам жюри или дежурным педагогам. Бланки ответов впоследствии шифруются и проверяются членами жюр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тур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ктическое задание заключается в выполнении упражнений базовой и вариативной части Примерной программы по физической культуре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и организационного комитета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выполняет следующие функци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предусмотренные Олимпиадой состязания в строгом соответствии с настоящим регламентом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участников Олимпиады и сопровождающих лиц программой провед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стречу, регистраци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тиражирование заданий, шифровку и дешифровку работ участн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жюри помещением для работы, техническими средствами (ноутбук, принтер, ксерокс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рует участников Олимпиады и сопровождающих их лиц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безопасность участников, сопровождающих их лиц в период официальной программы олимпиа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конфликтные ситуации, возникшие при проведении Олимпиа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жюри утверждает списки победителей и призеров Олимпиады, оформляет протокол;</w:t>
      </w:r>
    </w:p>
    <w:p>
      <w:pPr>
        <w:pStyle w:val="Style15"/>
        <w:tabs>
          <w:tab w:val="clear" w:pos="708"/>
          <w:tab w:val="left" w:pos="15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Функции Жюр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Жюри выполняет следующие функции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олимпиадные задания, критерии оценивания и материально-технические средств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 за работой участников во время Олимпиад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рейтинговые таблицы по результатам выполнения заданий и итоговый рейтинг участников Олимпиад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ей и призеров Олимпиад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протокол заседания по определению победителей и призеров;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hanging="0"/>
      <w:jc w:val="center"/>
      <w:rPr>
        <w:sz w:val="20"/>
        <w:szCs w:val="20"/>
      </w:rPr>
    </w:pPr>
    <w:r>
      <w:rPr>
        <w:sz w:val="20"/>
        <w:szCs w:val="20"/>
      </w:rPr>
      <w:t>Методические рекомендации по разработке требований к проведению школьного и муниципального этапов всероссийской олимпиады школьников по физической культуре в 2010/2011 учебном году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00:00Z</dcterms:created>
  <dc:creator>LAUGH</dc:creator>
  <dc:description/>
  <cp:keywords/>
  <dc:language>en-US</dc:language>
  <cp:lastModifiedBy>klyuvaeva</cp:lastModifiedBy>
  <cp:lastPrinted>2010-06-08T13:18:00Z</cp:lastPrinted>
  <dcterms:modified xsi:type="dcterms:W3CDTF">2011-09-13T08:04:00Z</dcterms:modified>
  <cp:revision>10</cp:revision>
  <dc:subject/>
  <dc:title/>
</cp:coreProperties>
</file>