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СЕРОССИЙСКАЯ ОЛИМПИАДА ШКОЛЬНИКОВ ПО ХИМИИ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по разработке требований к проведению школьного и муниципального этапов всероссийской олимпиады школьников по химии в 2011/2012 учебном год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lang w:val="en-US"/>
        </w:rPr>
      </w:pPr>
      <w:r>
        <w:rPr>
          <w:b/>
        </w:rPr>
        <w:t>Москва  201</w:t>
      </w:r>
      <w:r>
        <w:rPr>
          <w:b/>
          <w:lang w:val="en-US"/>
        </w:rPr>
        <w:t>1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caps/>
          <w:color w:val="000000"/>
          <w:sz w:val="28"/>
          <w:szCs w:val="28"/>
          <w:lang w:val="en-US"/>
        </w:rPr>
      </w:pPr>
      <w:r>
        <w:rPr>
          <w:b/>
          <w:i/>
          <w:iCs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ические рекомендации  разрабатываются в целях реализации п.16 Положения о всероссийской олимпиаде школьников и использования единого методического подхода ко всем этапам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к проведению школьного и муниципального этапов разрабатываются исходя их специфики каждого этапа на основании п.п. 22 и 31 действующего Положения и с учетом требований к региональному и заключительному этапам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утверждают на учебный год с дальнейшим пересмотром и уточнением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доводятся до сведения руководителей муниципальных органов управления в сфере образования, председателей оргкомитетов и жюри соответствующего этапа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размещаются на интернет-портале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 xml:space="preserve">Требования включают следующие раздел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щие полож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Материально-техническое обеспечение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щая характеристика структуры заданий и комплектов в цело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истема оценивания отдельных заданий и работы в цело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ункции оргкомитета (п.21, 30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ункции жюр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регистрации участников (п.23, 32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орма проведения Олимпиад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</w:rPr>
        <w:t xml:space="preserve">Процедура шифрования, дешифрования и </w:t>
      </w:r>
      <w:r>
        <w:rPr/>
        <w:t xml:space="preserve">оценивания </w:t>
      </w:r>
      <w:r>
        <w:rPr>
          <w:bCs/>
        </w:rPr>
        <w:t>выполненных задани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оцедура разбора заданий и показа работ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роведения апелляции по результатам проверки задани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одведения итогов Олимпиады (п.п. 24-28, 33-37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неконкурсные мероприятия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 xml:space="preserve">Проект требований следует заблаговременно проработать с центральной предметно-методической комиссией по химии (электронные адреса центральной предметно-методической комиссии: </w:t>
      </w:r>
      <w:r>
        <w:rPr>
          <w:b/>
          <w:lang w:val="en-US"/>
        </w:rPr>
        <w:t>olga</w:t>
      </w:r>
      <w:r>
        <w:rPr>
          <w:b/>
        </w:rPr>
        <w:t>.</w:t>
      </w:r>
      <w:r>
        <w:rPr>
          <w:b/>
          <w:lang w:val="en-US"/>
        </w:rPr>
        <w:t>arkh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или </w:t>
      </w:r>
      <w:r>
        <w:rPr>
          <w:b/>
          <w:bCs/>
          <w:lang w:val="en-US"/>
        </w:rPr>
        <w:t>tia</w:t>
      </w:r>
      <w:r>
        <w:rPr>
          <w:b/>
          <w:bCs/>
        </w:rPr>
        <w:t>2007@</w:t>
      </w:r>
      <w:r>
        <w:rPr>
          <w:b/>
          <w:bCs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/>
    </w:pPr>
    <w:r>
      <w:rPr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химии в 2011/2012 учебном году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53:00Z</dcterms:created>
  <dc:creator>Dell</dc:creator>
  <dc:description/>
  <cp:keywords/>
  <dc:language>en-US</dc:language>
  <cp:lastModifiedBy>klyuvaeva</cp:lastModifiedBy>
  <dcterms:modified xsi:type="dcterms:W3CDTF">2011-09-07T07:02:00Z</dcterms:modified>
  <cp:revision>16</cp:revision>
  <dc:subject/>
  <dc:title/>
</cp:coreProperties>
</file>