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ЛИТЕРА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.В. Тод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по разработке требований к проведению школьного и муниципального этапов всероссийской олимпиады школьников </w:t>
      </w:r>
      <w:r>
        <w:rPr>
          <w:b/>
        </w:rPr>
        <w:t>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в 2011/2012 учебном году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</w:rPr>
      </w:pPr>
      <w:r>
        <w:rPr>
          <w:b/>
        </w:rPr>
        <w:t>Методические рекомендации по разработке заданий школьного и муниципального этапов всероссийской олимпиады школьников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color w:val="000000"/>
        </w:rPr>
        <w:t>в 201</w:t>
      </w:r>
      <w:r>
        <w:rPr>
          <w:b/>
          <w:iCs/>
          <w:color w:val="000000"/>
          <w:lang w:val="en-US"/>
        </w:rPr>
        <w:t>1</w:t>
      </w:r>
      <w:r>
        <w:rPr>
          <w:b/>
          <w:iCs/>
          <w:color w:val="000000"/>
        </w:rPr>
        <w:t>/201</w:t>
      </w:r>
      <w:r>
        <w:rPr>
          <w:b/>
          <w:iCs/>
          <w:color w:val="000000"/>
          <w:lang w:val="en-US"/>
        </w:rPr>
        <w:t>2</w:t>
      </w:r>
      <w:r>
        <w:rPr>
          <w:b/>
          <w:iCs/>
          <w:color w:val="000000"/>
        </w:rPr>
        <w:t xml:space="preserve"> учебном году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главление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</w:rPr>
        <w:t>Введение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 xml:space="preserve">Методические рекомендации  по разработке требований к проведению школьного и муниципального этапов всероссийской олимпиады школьников </w:t>
      </w:r>
      <w:r>
        <w:rPr>
          <w:i/>
        </w:rPr>
        <w:t>по литератур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кольный этап Всероссийской олимпиады по литературе</w:t>
      </w:r>
    </w:p>
    <w:p>
      <w:pPr>
        <w:pStyle w:val="Normal"/>
        <w:spacing w:lineRule="exact" w:line="400" w:before="0" w:after="180"/>
        <w:rPr/>
      </w:pPr>
      <w:r>
        <w:rPr/>
        <w:t>1. Организация школьного этапа Всероссийской олимпиады по литературе</w:t>
      </w:r>
    </w:p>
    <w:p>
      <w:pPr>
        <w:pStyle w:val="Contents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Организационно-технологическое обеспечение проведения школьного этапа Всероссийской  олимпиады по литературе</w:t>
      </w:r>
    </w:p>
    <w:p>
      <w:pPr>
        <w:pStyle w:val="Normal"/>
        <w:spacing w:lineRule="auto" w:line="360"/>
        <w:rPr/>
      </w:pPr>
      <w:r>
        <w:rPr/>
        <w:t>3. Общая характеристика структуры заданий  школьного этапа Всероссийской олимпиады по литературе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hanging="0"/>
        <w:rPr/>
      </w:pPr>
      <w:r>
        <w:rPr/>
        <w:t>4. Система оценивания отдельных заданий и работы в целом</w:t>
      </w:r>
    </w:p>
    <w:p>
      <w:pPr>
        <w:pStyle w:val="Normal"/>
        <w:spacing w:lineRule="exact" w:line="400" w:before="0" w:after="180"/>
        <w:rPr/>
      </w:pPr>
      <w:r>
        <w:rPr/>
        <w:t xml:space="preserve">5. Подведение итогов школьного этапа Всероссийской олимпиады по литературе </w:t>
      </w:r>
    </w:p>
    <w:p>
      <w:pPr>
        <w:pStyle w:val="Normal"/>
        <w:spacing w:lineRule="exact" w:line="400" w:before="0" w:after="180"/>
        <w:rPr>
          <w:b/>
          <w:b/>
        </w:rPr>
      </w:pPr>
      <w:r>
        <w:rPr>
          <w:b/>
        </w:rPr>
        <w:t>Муниципальный этап Всероссийской олимпиады по литературе</w:t>
      </w:r>
    </w:p>
    <w:p>
      <w:pPr>
        <w:pStyle w:val="Normal"/>
        <w:spacing w:lineRule="exact" w:line="400" w:before="0" w:after="180"/>
        <w:rPr/>
      </w:pPr>
      <w:r>
        <w:rPr/>
        <w:t>1. Организация 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rPr/>
      </w:pPr>
      <w:r>
        <w:rPr/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Normal"/>
        <w:rPr/>
      </w:pPr>
      <w:r>
        <w:rPr/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spacing w:lineRule="auto" w:line="360"/>
        <w:rPr/>
      </w:pPr>
      <w:r>
        <w:rPr/>
        <w:t>4. Система оценивания отдельных заданий и работы в целом</w:t>
      </w:r>
    </w:p>
    <w:p>
      <w:pPr>
        <w:pStyle w:val="Normal"/>
        <w:spacing w:lineRule="auto" w:line="360"/>
        <w:rPr/>
      </w:pPr>
      <w:r>
        <w:rPr/>
        <w:t>5. Подведение итогов муниципального этапа Всероссийской олимпиады по литературе</w:t>
      </w:r>
    </w:p>
    <w:p>
      <w:pPr>
        <w:pStyle w:val="TextBodyIndent"/>
        <w:spacing w:lineRule="auto" w:line="360" w:before="0" w:after="0"/>
        <w:ind w:left="0" w:hanging="0"/>
        <w:rPr>
          <w:i/>
          <w:i/>
        </w:rPr>
      </w:pPr>
      <w:r>
        <w:rPr>
          <w:i/>
        </w:rPr>
        <w:t>Методические рекомендации к разработке заданий школьного и муниципального этапов  Всероссийской олимпиады школьников по литературе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Документы, определяющие содержание заданий </w:t>
      </w:r>
    </w:p>
    <w:p>
      <w:pPr>
        <w:pStyle w:val="2"/>
        <w:spacing w:lineRule="auto" w:line="240" w:before="0" w:after="0"/>
        <w:rPr>
          <w:i/>
          <w:i/>
        </w:rPr>
      </w:pPr>
      <w:r>
        <w:rPr>
          <w:i/>
        </w:rPr>
        <w:t>Учебно-методическая литература для подготовки к Всероссийской олимпиаде по литератур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80"/>
        <w:ind w:firstLine="709"/>
        <w:jc w:val="both"/>
        <w:rPr/>
      </w:pPr>
      <w:r>
        <w:rPr/>
        <w:t xml:space="preserve">Согласно Положению о Всероссийской олимпиаде школьников (Приказ Минобрнауки России от 02 декабря 2009 г. № 695), Олимпиада школьников по литературе проводится в четыре этапа: школьный, муниципальный, региональный и заключительный. </w:t>
      </w:r>
    </w:p>
    <w:p>
      <w:pPr>
        <w:pStyle w:val="Normal"/>
        <w:spacing w:before="0" w:after="180"/>
        <w:ind w:firstLine="709"/>
        <w:jc w:val="both"/>
        <w:rPr/>
      </w:pPr>
      <w:r>
        <w:rPr/>
        <w:t>Проведение первых трех этапов, входящих в структуру заключительного этапа Всероссийской Олимпиады по литературе, подчинено ее главным целям – выявлению и развитию у обучающихся творческих способностей, формированию духовно-нравственных качеств, интереса к научно-исследовательской деятельности, созданию необходимых условий для поддержки одаренных детей, пропаганде научных знаний, подготовке к участию в заключительном этапе Всероссийской олимпиады по литературе.</w:t>
      </w:r>
    </w:p>
    <w:p>
      <w:pPr>
        <w:pStyle w:val="Normal"/>
        <w:jc w:val="both"/>
        <w:rPr/>
      </w:pPr>
      <w:r>
        <w:rPr/>
        <w:tab/>
        <w:t>Настоящие методические рекомендации подготовлены центральной предметно-методической комиссией по литературе и призваны помочь соответствующим методическим комиссиям и жюри в составлении заданий для школьного и муниципального этапов всероссийской олимпиады школьников по литературе в субъектах Российской Федерации.</w:t>
      </w:r>
    </w:p>
    <w:p>
      <w:pPr>
        <w:pStyle w:val="Normal"/>
        <w:ind w:firstLine="708"/>
        <w:jc w:val="both"/>
        <w:rPr/>
      </w:pPr>
      <w:r>
        <w:rPr/>
        <w:t>Методические материалы содержат рекомендации по организации, проведению и подведению итогов олимпиад по литературе, требования к структуре и содержанию олимпиадных заданий, примерные критерии оценивания работ участников олимпиад, а также рекомендации по разработке олимпиадных заданий.</w:t>
      </w:r>
    </w:p>
    <w:p>
      <w:pPr>
        <w:pStyle w:val="Normal"/>
        <w:ind w:firstLine="708"/>
        <w:jc w:val="both"/>
        <w:rPr/>
      </w:pPr>
      <w:r>
        <w:rPr/>
        <w:t xml:space="preserve">Центральная предметно-методическая комиссия по литературе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литера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r>
        <w:rPr>
          <w:lang w:val="en-US"/>
        </w:rPr>
        <w:t>Fedorov</w:t>
      </w:r>
      <w:r>
        <w:rPr/>
        <w:t>@</w:t>
      </w:r>
      <w:r>
        <w:rPr>
          <w:lang w:val="en-US"/>
        </w:rPr>
        <w:t>russlo</w:t>
      </w:r>
      <w:r>
        <w:rPr/>
        <w:t>.</w:t>
      </w:r>
      <w:r>
        <w:rPr>
          <w:lang w:val="en-US"/>
        </w:rPr>
        <w:t>ru</w:t>
      </w:r>
      <w:r>
        <w:rPr/>
        <w:t xml:space="preserve"> в центральную предметно-методическую комиссию по литературе.</w:t>
      </w:r>
    </w:p>
    <w:p>
      <w:pPr>
        <w:pStyle w:val="Normal"/>
        <w:jc w:val="both"/>
        <w:rPr/>
      </w:pPr>
      <w:r>
        <w:rPr/>
        <w:tab/>
        <w:t>Методические рекомендации для школьного и муниципального этапов всероссийской олимпиады школьников по литературе в 2011/2012 утверждены на заседании центральной предметно-методической комиссии по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центральной </w:t>
        <w:tab/>
        <w:tab/>
        <w:tab/>
        <w:tab/>
        <w:tab/>
        <w:tab/>
        <w:t>Л.В. Тодоров</w:t>
      </w:r>
    </w:p>
    <w:p>
      <w:pPr>
        <w:pStyle w:val="Normal"/>
        <w:jc w:val="both"/>
        <w:rPr/>
      </w:pPr>
      <w:r>
        <w:rPr/>
        <w:t xml:space="preserve">предметно-методической комиссии </w:t>
      </w:r>
    </w:p>
    <w:p>
      <w:pPr>
        <w:pStyle w:val="Normal"/>
        <w:jc w:val="both"/>
        <w:rPr/>
      </w:pPr>
      <w:r>
        <w:rPr/>
        <w:t>по литератур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Методические рекомендации по разработке требований к проведению школьного и муниципального этапов всероссийской олимпиады школь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  <w:iCs/>
          <w:color w:val="000000"/>
        </w:rPr>
        <w:t>2011/2012 учебного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разработке требований к проведению школьного и муниципального </w:t>
      </w:r>
      <w:r>
        <w:rPr>
          <w:iCs/>
          <w:color w:val="000000"/>
        </w:rPr>
        <w:t>этапов всероссийской олимпиады школьников 2011/2012 учебного года следует опираться на соответствующие разделы Положения о всероссийской Олимпиады школьников</w:t>
      </w:r>
      <w:r>
        <w:rPr/>
        <w:t xml:space="preserve"> (</w:t>
      </w:r>
      <w:r>
        <w:rPr>
          <w:iCs/>
          <w:color w:val="000000"/>
        </w:rPr>
        <w:t xml:space="preserve">Приказ Министерства образования и науки Российской Федерации от 2 декабря 2009 г. N 695 «Об утверждении Положения о всероссийской олимпиаде школьников»), </w:t>
      </w:r>
      <w:r>
        <w:rPr/>
        <w:t xml:space="preserve">(п.п.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),</w:t>
      </w:r>
      <w:r>
        <w:rPr>
          <w:b/>
          <w:i/>
        </w:rPr>
        <w:t xml:space="preserve"> </w:t>
      </w:r>
      <w:r>
        <w:rPr>
          <w:iCs/>
          <w:color w:val="000000"/>
        </w:rPr>
        <w:t>а также на данные методические рекомендации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Школьный этап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</w:rPr>
      </w:pPr>
      <w:r>
        <w:rPr>
          <w:b/>
          <w:i/>
        </w:rPr>
        <w:t>1. Организация шко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Школьный этап Олимпиады по литературе проводится организатором (образовательными организациями) данного этапа Олимпиады </w:t>
      </w:r>
      <w:r>
        <w:rPr>
          <w:u w:val="single"/>
        </w:rPr>
        <w:t>в октябре.</w:t>
      </w:r>
      <w:r>
        <w:rPr/>
        <w:t xml:space="preserve"> Конкретные даты проведения школьного этапа Олимпиады по литературе устанавливаются организатором муницип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Согласно Положению об Олимпиаде  в школьном этапе Олимпиады  по литературе принимают участие учащиеся 5-11 классов образовательных организаций, желающие участвовать в Олимпиаде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Организатором данного этапа Олимпиады создаются Оргкомитет и Жюри школьного этапа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Оргкомитет может состоять из представителей методической службы района, города, администрации школы, учителей предметов гуманитарного цикла. Состав Жюри формируется из учителей русского языка и литературы, представителей администрации данного образовательного учреждения. Оргкомитет совместно с Жюри определяют цели олимпиады, порядок ее проведения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Школьный этап Всероссийской олимпиады по литературе проводится по олимпиадным заданиям, которые  разрабатывает предметно-методическая комиссия муниципального этапа Олимпиады, с учетом методических рекомендаций центральной предметно-методической комиссии заключительного этапа Олимпиады по литературе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Contents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Организационно-технологическое обеспечение проведения школьного этапа Всероссийской  олимпиады по литератур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технологическое обеспечение процедуры проведения школьного этапа олимпиады  по литературе осуществляет Оргкомитет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Школьный этап Олимпиады по литературе этап проходит в один день. Для проведения шко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школьного этапа олимпиады по литературе и  членов  Жюр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 проведении школьного этапа олимпиады рекомендуется 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 учащийся удаляется с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Для осуществления контроля над проведением школьного этапа олимпиады по литературе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о истечении времени выполнения заданий работы школьников собираются и  сдаются Жюр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Жюри школьного этапа, согласно Положению об олимпиаде п. 3. 19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На школьном этапе Олимпиады по литературе целесообразно применять систему оценивания, используемую на заключительном этапе Олимпиады по литератур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b/>
          <w:i/>
        </w:rPr>
        <w:t>3. Общая характеристика структуры заданий  школьного этапа Всероссийской олимпиады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повторяя содержание заключительного этапа Всероссийской олимпиады по литературе, но ориентируясь на подготовку учащихся к следующему (муниципальному) этапу, для проведения шко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ются два варианта задан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й вариант - комплексный анализ художественного текс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вариант - интерпретация поэтического текст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>Структура вариантов заданий школьного этапа Всероссийской олимпиады  в известной мере соотносится с муниципальным, региональным  и заключительным этапами Всероссийской олимпиады школьников по литературе. Организаторы данного этапа олимпиады на свое усмотрение могут выбрать один из вариа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360" w:right="227" w:hanging="0"/>
        <w:rPr>
          <w:b/>
          <w:b/>
          <w:i/>
          <w:i/>
        </w:rPr>
      </w:pPr>
      <w:r>
        <w:rPr>
          <w:b/>
          <w:i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360" w:right="2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b/>
        </w:rPr>
        <w:t xml:space="preserve"> 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Критерии оценивания</w:t>
      </w:r>
    </w:p>
    <w:p>
      <w:pPr>
        <w:pStyle w:val="TextBodyIndent"/>
        <w:rPr/>
      </w:pPr>
      <w:r>
        <w:rPr>
          <w:b/>
        </w:rPr>
        <w:t>Первый вариант (комплексный анализ художественного текста)</w:t>
      </w:r>
      <w:r>
        <w:rPr/>
        <w:t xml:space="preserve"> </w:t>
      </w:r>
    </w:p>
    <w:p>
      <w:pPr>
        <w:pStyle w:val="TextBodyIndent"/>
        <w:rPr/>
      </w:pPr>
      <w:r>
        <w:rPr>
          <w:b/>
          <w:i/>
        </w:rPr>
        <w:t>При оценке работы учитываютс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ind w:firstLine="567"/>
        <w:jc w:val="both"/>
        <w:rPr/>
      </w:pPr>
      <w:r>
        <w:rPr/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ind w:firstLine="567"/>
        <w:jc w:val="both"/>
        <w:rPr/>
      </w:pPr>
      <w:r>
        <w:rPr/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ind w:left="283" w:firstLine="680"/>
        <w:rPr>
          <w:b/>
          <w:b/>
        </w:rPr>
      </w:pPr>
      <w:r>
        <w:rPr>
          <w:b/>
        </w:rPr>
      </w:r>
    </w:p>
    <w:p>
      <w:pPr>
        <w:pStyle w:val="TextBodyIndent"/>
        <w:ind w:left="0" w:firstLine="680"/>
        <w:jc w:val="both"/>
        <w:rPr/>
      </w:pPr>
      <w:r>
        <w:rPr>
          <w:b/>
        </w:rPr>
        <w:t xml:space="preserve">Второй вариант (интерпретация поэтического текста) </w:t>
      </w:r>
    </w:p>
    <w:p>
      <w:pPr>
        <w:pStyle w:val="TextBodyIndent"/>
        <w:ind w:left="283" w:firstLine="680"/>
        <w:rPr>
          <w:b/>
          <w:b/>
          <w:i/>
          <w:i/>
        </w:rPr>
      </w:pPr>
      <w:r>
        <w:rPr>
          <w:b/>
          <w:i/>
        </w:rPr>
        <w:t xml:space="preserve">При оценке работы учитываются: </w:t>
      </w:r>
    </w:p>
    <w:p>
      <w:pPr>
        <w:pStyle w:val="Normal"/>
        <w:ind w:firstLine="567"/>
        <w:jc w:val="both"/>
        <w:rPr/>
      </w:pPr>
      <w:r>
        <w:rPr/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ind w:firstLine="567"/>
        <w:jc w:val="both"/>
        <w:rPr/>
      </w:pPr>
      <w:r>
        <w:rPr/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ind w:firstLine="567"/>
        <w:jc w:val="both"/>
        <w:rPr/>
      </w:pPr>
      <w:r>
        <w:rPr/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5. Подведение итогов школьного этапа Всероссийской олимпиады по литературе 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победители не определены, на школьном этапе Олимпиады определяются только призер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Количество призеров школьного этапа Олимпиады определяется, исходя из квоты, которую устанавливает организатор муницип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зерами школьного этапа Олимпиады, в пределах установленной квоты, признаются все участники школьного этапа Олимпиады, следующие в итоговой таблице за победителям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- 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- 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После проверки работ проводится их разбор: Жюри отмечает лучшие ответы, интересные подходы, оригинальное оформление, типичные ошибк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заключение подводятся итоги школьного этапа олимпиады по литературе: оглашение имен победителей и награждение их в торжественной обстановке. В приказе по школе отмечаются учителя, классы и отдельные ученики, добившиеся лучших результатов. Список победителей и призеров школьного этапа Олимпиады утверждается организатором школьного этапа Олимпиады. Победители и призеры школьного этапа Олимпиады награждаются дипломам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Кроме анализа результатов олимпиады по классам, используются и другие формы распространения информации об олимпиаде: школьная радиопередача, специальный выпуск школьной газеты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бедители школьного этапа  допускаются к  очередному  городскому (муниципальному) этапу олимпиа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ическая комиссия обобщает опыт проведения этого этапа олимпиады, представляет отчет об итогах, составляет рейтинг работ.</w:t>
      </w:r>
      <w:r>
        <w:br w:type="page"/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й этап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</w:rPr>
      </w:pPr>
      <w:r>
        <w:rPr>
          <w:b/>
          <w:i/>
        </w:rPr>
        <w:t>1. Организация 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Муниципальный этап</w:t>
      </w:r>
      <w:r>
        <w:rPr>
          <w:b/>
        </w:rPr>
        <w:t xml:space="preserve"> </w:t>
      </w:r>
      <w:r>
        <w:rPr/>
        <w:t xml:space="preserve">Олимпиады проводится организатором данного этапа Олимпиады (органы местного самоуправления муниципальных и городских округов в сфере образования) </w:t>
      </w:r>
      <w:r>
        <w:rPr>
          <w:u w:val="single"/>
        </w:rPr>
        <w:t>в ноябре-декабре.</w:t>
      </w:r>
      <w:r>
        <w:rPr/>
        <w:t xml:space="preserve"> Конкретные даты проведения муниципального этапа Олимпиады устанавливаются организатором регионального этап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ой задачей этого этапа становится выявление одаренных детей для участия в региональном этапе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муниципальном этапе Олимпиады принимают участие обучающиеся 7-11 классов образовательных организаций - победители и призеры школьного этапа Олимпиады текущего учебного года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Для проведения муниципального этапа Олимпиады организатором данного этапа Олимпиады создается Оргкомитет. Оргкомитет может состоять из представителей методической службы района, города, администрации школ, учителей предметов гуманитарного цик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субъекта Федерации совместно с кафедрами профильных институтов создает предметно-методические комиссии и жюри, в которые наряду со школьными учителями входят известные ученые, методисты, литературове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Оргкомитет совместно с Жюри определяют цели олимпиады, количество туров,  порядок их проведения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Задания для муниципального этапа Олимпиады по литературе разрабатываются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Методическая комиссия разрабатывает  различные творческие задания, выявляющие уровень литературного развития учащихся, и рассылает их регионы субъекта Федерации  в обстановке полной конфиденциальности до наступления даты проведения  муниципального этапа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b/>
          <w:i/>
        </w:rPr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tents1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 xml:space="preserve">Организационно-технологическое обеспечение процедуры проведения муниципального этапа олимпиады по литературе осуществляет Оргкомитет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Муниципальный этап Олимпиады по литературе этап проходит в один день. Для проведения муниципа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и  членов  Жюр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 проведении данного этапа олимпиады  рекомендуется  выделить несколько аудиторий участникам олимпиады от каждой параллели для 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 учащихся со временем выполнения заданий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д.) исключается. В случае нарушения этих условий  учащийся удаляется с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Для осуществления процедуры организации и контроля над проведением муниципального этапа олимпиады по литературе 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По истечении  времени выполнения заданий работы школьников собираются и  сдаются Жюр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Жюри муниципального этапа, согласно Положению об олимпиаде п. 3. 19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На муниципальном этапе целесообразно применять систему оценивания, используемую на заключительном этапе Олимпиады по литературе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повторяя содержание заключительного этапа Всероссийской олимпиады по литературе, но ориентируясь на подготовку учащихся к следующему (региональному) этапу, для проведени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ются три варианта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вариант - комплексный анализ художественного тек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вариант - интерпретация поэтического тек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 вариант - задания по теории, истории литературы и культуре; литературно-твор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 вариантов заданий муниципального этапа Всероссийской олимпиады в известной мере соотносится с региональным и заключительным  этапами Всероссийской олимпиады школьников по литературе. Организаторы  данного этапа олимпиады на свое усмотрение  могут выбрать  один из вариантов.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/>
      </w:pPr>
      <w:r>
        <w:rPr/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b/>
        </w:rPr>
        <w:t xml:space="preserve">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Критерии оценивания</w:t>
      </w:r>
    </w:p>
    <w:p>
      <w:pPr>
        <w:pStyle w:val="TextBodyIndent"/>
        <w:rPr/>
      </w:pPr>
      <w:r>
        <w:rPr>
          <w:b/>
        </w:rPr>
        <w:t>Первый вариант (комплексный анализ художественного текста)</w:t>
      </w:r>
      <w:r>
        <w:rPr/>
        <w:t xml:space="preserve"> </w:t>
      </w:r>
    </w:p>
    <w:p>
      <w:pPr>
        <w:pStyle w:val="TextBodyIndent"/>
        <w:rPr/>
      </w:pPr>
      <w:r>
        <w:rPr>
          <w:b/>
          <w:i/>
        </w:rPr>
        <w:t>При оценке работы учитываютс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ind w:firstLine="567"/>
        <w:jc w:val="both"/>
        <w:rPr/>
      </w:pPr>
      <w:r>
        <w:rPr/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ind w:firstLine="567"/>
        <w:jc w:val="both"/>
        <w:rPr/>
      </w:pPr>
      <w:r>
        <w:rPr/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ind w:left="283" w:firstLine="680"/>
        <w:rPr>
          <w:b/>
          <w:b/>
        </w:rPr>
      </w:pPr>
      <w:r>
        <w:rPr>
          <w:b/>
        </w:rPr>
      </w:r>
    </w:p>
    <w:p>
      <w:pPr>
        <w:pStyle w:val="TextBodyIndent"/>
        <w:ind w:left="0" w:firstLine="680"/>
        <w:jc w:val="both"/>
        <w:rPr>
          <w:b/>
          <w:b/>
        </w:rPr>
      </w:pPr>
      <w:r>
        <w:rPr>
          <w:b/>
        </w:rPr>
        <w:t xml:space="preserve">Второй вариант (интерпретация поэтического текста) </w:t>
      </w:r>
    </w:p>
    <w:p>
      <w:pPr>
        <w:pStyle w:val="TextBodyIndent"/>
        <w:ind w:left="283" w:firstLine="680"/>
        <w:rPr>
          <w:b/>
          <w:b/>
          <w:i/>
          <w:i/>
        </w:rPr>
      </w:pPr>
      <w:r>
        <w:rPr>
          <w:b/>
          <w:i/>
        </w:rPr>
        <w:t xml:space="preserve">При оценке работы учитываются: </w:t>
      </w:r>
    </w:p>
    <w:p>
      <w:pPr>
        <w:pStyle w:val="Normal"/>
        <w:ind w:firstLine="567"/>
        <w:jc w:val="both"/>
        <w:rPr/>
      </w:pPr>
      <w:r>
        <w:rPr/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ind w:firstLine="567"/>
        <w:jc w:val="both"/>
        <w:rPr/>
      </w:pPr>
      <w:r>
        <w:rPr/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ind w:firstLine="567"/>
        <w:jc w:val="both"/>
        <w:rPr/>
      </w:pPr>
      <w:r>
        <w:rPr/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Третий вариант (задания по теории, истории литературы и культуре; литературно-творческая работа)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ри оценке заданий этого варианта учитываются:</w:t>
      </w:r>
    </w:p>
    <w:p>
      <w:pPr>
        <w:pStyle w:val="Normal"/>
        <w:ind w:firstLine="567"/>
        <w:jc w:val="both"/>
        <w:rPr/>
      </w:pPr>
      <w:r>
        <w:rPr/>
        <w:t>- знание текстов художественных произведений – до 10 баллов;</w:t>
      </w:r>
    </w:p>
    <w:p>
      <w:pPr>
        <w:pStyle w:val="Normal"/>
        <w:ind w:firstLine="567"/>
        <w:jc w:val="both"/>
        <w:rPr/>
      </w:pPr>
      <w:r>
        <w:rPr/>
        <w:t>- владение теоретико-литературными понятиями – до 5 баллов;</w:t>
      </w:r>
    </w:p>
    <w:p>
      <w:pPr>
        <w:pStyle w:val="Normal"/>
        <w:ind w:firstLine="567"/>
        <w:jc w:val="both"/>
        <w:rPr/>
      </w:pPr>
      <w:r>
        <w:rPr/>
        <w:t>- историко-культурная эрудиция – до 5 баллов;</w:t>
      </w:r>
    </w:p>
    <w:p>
      <w:pPr>
        <w:pStyle w:val="Normal"/>
        <w:ind w:firstLine="567"/>
        <w:jc w:val="both"/>
        <w:rPr/>
      </w:pPr>
      <w:r>
        <w:rPr/>
        <w:t>- правильность, точность и полнота ответа – до 5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ind w:firstLine="567"/>
        <w:jc w:val="both"/>
        <w:rPr/>
      </w:pPr>
      <w:r>
        <w:rPr/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ind w:firstLine="567"/>
        <w:jc w:val="both"/>
        <w:rPr/>
      </w:pPr>
      <w:r>
        <w:rPr/>
        <w:t xml:space="preserve">Задания третьего тура могут выполняться в любой последовательности, при этом переписывать задания не нужно, достаточно указать их номер. </w:t>
      </w:r>
    </w:p>
    <w:p>
      <w:pPr>
        <w:pStyle w:val="Normal"/>
        <w:ind w:firstLine="567"/>
        <w:jc w:val="both"/>
        <w:rPr/>
      </w:pPr>
      <w:r>
        <w:rPr/>
        <w:t xml:space="preserve">Оценка ставится за каждое задание. 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Подведение итогов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Согласно Положению об Олимпиаде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Количество призеров муниципального этапа Олимпиады определяется, исходя из квоты, установленной организатором регион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зерами муниципального этапа Олимпиады по литературе, в пределах установленной квоты, признаются все участники этого этапа Олимпиады, следующие в итоговой таблице за победителям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Список победителей и призеров муниципального этапа Олимпиады утверждается организатором муниципального этапа Олимпиады по литератур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бедители и призеры муниципального этапа Олимпиады награждаются дипломами. Победители данного этапа допускаются к  очередному  (региональному) этапу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В городах федерального значения Москва и Санкт-Петербург муниципальный этап Олимпиады по литературе проводится в соответствии с их административно-территориальным делением.</w:t>
      </w:r>
    </w:p>
    <w:p>
      <w:pPr>
        <w:pStyle w:val="Normal"/>
        <w:ind w:firstLine="709"/>
        <w:jc w:val="both"/>
        <w:rPr/>
      </w:pPr>
      <w:r>
        <w:rPr/>
        <w:t>Методическая комиссия обобщает опыт проведения данного этапа Олимпиады, представляет отчет об итогах, составляет рейтинг работ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к разработке заданий школьного и муниципального этапов  Всероссийской олимпиады школьников по литературе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80"/>
        <w:ind w:firstLine="709"/>
        <w:jc w:val="both"/>
        <w:rPr/>
      </w:pPr>
      <w:r>
        <w:rPr/>
        <w:t>Проведение школьного и муниципального этапов олимпиады нацелено на выявление литературно-одаренных учащихся, их отбор для участия в Заключительном этапе Всероссийской олимпиады школьников по литератур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читывая цели Всероссийской Олимпиады школьников з</w:t>
      </w:r>
      <w:r>
        <w:rPr>
          <w:color w:val="000000"/>
        </w:rPr>
        <w:t>адания заключительного этапа Всероссийской олимпиады распределены на 3 тура:  1 тур - комплексный анализ художественного текста; 2-й тур - интерпретация поэтического произведения (или сопоставительный анализ стихотворений); 3-й тур - вопросы по истории, теории литературы и культуре, а также творческое задан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Разработчики заданий для школьного и муниципального этапов Олимпиады по литературе могут выбрать любой из трех типов заданий,  предложить участникам олимпиады выбор (1 вариант, 2 вариант или 3 вариант), или составить комплексный вариант, включающий типы заданий первого, второго и третьего туров Заключительного этапа Всероссийской олимпиады школьников по литератур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b/>
          <w:color w:val="000000"/>
        </w:rPr>
        <w:t>Содержание заданий первого типа (комплексный анализ текста)</w:t>
      </w:r>
      <w:r>
        <w:rPr>
          <w:color w:val="000000"/>
        </w:rPr>
        <w:t xml:space="preserve"> в основном должно быть ориентировано на материал русской классической литератур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Учащимся предлагается написать отзыв или рецензию на незнакомый или малознакомый текст русского писателя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Выбор художественных произведений должен быть нацелен на выявление творческих способностей  школьников, их самостоятельности в интерпретации и оценке литературных произведений, умения аргументировано строить рассуждение, составлять отзыв или рецензию на неизвестное им произведение. При отборе художественных произведений  необходимо прежде всего ориентироваться на имена русских классиков, то есть иметь в виду ту часть художественной словесности, которая интересна и авторитетна для ряда поколений и составляет «золотой» фонд литератур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ечно, жизнь величайших творений художественной словесности исполнена исторической динамики и содержание их в каждую эпоху может звучать по-новому, открывая бесконечные глубины смыслов и простор для читательской интерпретации. Но для решения основных задач Олимпиады при выборе художественных текстов необходимо обратиться не к произведениям, входящим в школьные программы и текстуально изучаемым на уроках, а к малознакомым произведениям известных авторов или к произведениям незаслуженно забытых  потомками писателей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000000"/>
        </w:rPr>
        <w:t>Второй тип олимпиадных заданий (и</w:t>
      </w:r>
      <w:r>
        <w:rPr>
          <w:b/>
        </w:rPr>
        <w:t>нтерпретация поэтического текста)</w:t>
      </w:r>
      <w:r>
        <w:rPr/>
        <w:t xml:space="preserve"> также помогает выявление творческих способностей учащихся, их восприятия и оценки поэтического текста, определению их знаний по теории и истории литературы, общего культурного уровня и развития реч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В этом типе заданий участникам олимпиады предлагается для анализа или сопоставительного анализа стихотворный текст. Обычно это одно или два стихотворения русских поэтов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При подборе заданий второго типа  необходимо учитывать, что лингво-стилистический анализ не должен стать самоцелью и должен сопрягаться с рассмотрением литературоведческих проблем. Следует избегать формализма при подходе к тексту: окончательной целью должно стать толкование художественных функций того или иного лингво-стилистического явления, возникновение ассоциаций, порождение интерпретаций, выход на определенные содержательные обобщения. 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</w:rPr>
        <w:t>Третий тип заданий олимпиады</w:t>
      </w:r>
      <w:r>
        <w:rPr/>
        <w:t xml:space="preserve"> направлен на выявление теоретико-литературных и историко-культурных знаний участников, а также определение общего культурного уровня, начитанности, знания фактов историко-литературного процесса, ориентации в других видах искусства и некоторых социально-исторических явлениях. Важно также увидеть, как  школьник владеет современной терминологией литературоведения, как сформировались в его сознании теоретико- литературные пон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Задания третьего типа, как правило, должны состоять из двух блоков, имеющих вполне самостоятельное значение: историко-литературного и теоретико-литературного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По содержанию задания многообразны – от определения авторства текстов до оценки и осмысления тропов, жанров, словесных образов и т.д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Столь же разнообразны они и по форме. Здесь и тесты, и вопросы на  индивидуальное осмысление фактов, задания «игрового» характера и задания, требующие творческого подход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Литература тесно взаимосвязана с другими видами искусства. Поэтому в участникам предлагаются задания, содержания которых показывает взаимодействие литературы с театром, музыкой, живописью, балетом, кино  и т.д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Конкретные примеры заданий всех типов можно найти в изданиях, список которых представлен в разделе «Учебно-методическая литература для подготовки к Всероссийской олимпиаде школьников по литературе».</w:t>
      </w:r>
      <w:r>
        <w:br w:type="page"/>
      </w:r>
    </w:p>
    <w:p>
      <w:pPr>
        <w:pStyle w:val="Normal"/>
        <w:spacing w:lineRule="exact" w:line="400" w:before="0" w:after="180"/>
        <w:jc w:val="both"/>
        <w:rPr/>
      </w:pPr>
      <w:r>
        <w:rPr/>
      </w:r>
    </w:p>
    <w:p>
      <w:pPr>
        <w:pStyle w:val="TextBodyIndent"/>
        <w:ind w:left="283" w:firstLine="709"/>
        <w:jc w:val="center"/>
        <w:rPr>
          <w:b/>
          <w:b/>
          <w:i/>
          <w:i/>
        </w:rPr>
      </w:pPr>
      <w:r>
        <w:rPr>
          <w:b/>
        </w:rPr>
        <w:t xml:space="preserve">Документы, определяющие содержание заданий </w:t>
      </w:r>
    </w:p>
    <w:p>
      <w:pPr>
        <w:pStyle w:val="3"/>
        <w:spacing w:before="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одержание олимпиадных заданий определяется на основе следующих документов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оложение о Всероссийской олимпиаде школьников (Приказ Минобрнауки России от 02 декабря 2009 г.№695)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язательный минимум содержания основного общего образования по литературе (Приказ Минобразования России от 30.06 1998  №1236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язательный минимум содержания среднего (полного) общего образования по литературе (Приказ Минобразования России от 30.06 1999  №56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мерная программа по литературе для основной общеобразовательной школы (Допущено Департаментом общего среднего образования Минобразования России, в сб.: «Оценка качества подготовки выпускников основной общеобразовательной школы по литературе». -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мерная программа по литературе для средней общеобразовательной школы (Допущено Департаментом общего среднего образования Минобразования России, в сб.: «Оценка качества подготовки выпускников средней общеобразовательной школы по литературе». - 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ребования к уровню подготовки выпускников основной школы по литературе (Допущено Департаментом общего среднего образования Минобразования России, в сб. «Оценка качества подготовки выпускников основной школы по литературе». - М., «Дрофа», 2000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ребования к уровню подготовки выпускников средней (полной) школы по литературе (Допущено Департаментом общего среднего образования Минобразования России, в сб.: «Оценка качества подготовки выпускников средней (полной) школы по литературе». -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Ф</w:t>
      </w:r>
      <w:r>
        <w:rPr>
          <w:spacing w:val="-1"/>
        </w:rPr>
        <w:t xml:space="preserve">едеральный компонент государственных образовательных стандартов начального общего, основного общего, среднего (полного) общего </w:t>
      </w:r>
      <w:r>
        <w:rPr>
          <w:color w:val="000000"/>
          <w:spacing w:val="-1"/>
        </w:rPr>
        <w:t xml:space="preserve">образования (Приказ </w:t>
      </w:r>
      <w:r>
        <w:rPr>
          <w:color w:val="000000"/>
          <w:spacing w:val="-3"/>
        </w:rPr>
        <w:t>Минобразования России от 5 марта 2004 г.  №1089).</w:t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  <w:r>
        <w:br w:type="page"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center"/>
        <w:rPr/>
      </w:pPr>
      <w:r>
        <w:rPr>
          <w:b/>
        </w:rPr>
        <w:t>Учебно-методическая литература для подготовки к Всероссийской олимпиаде по литературе</w:t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 Всероссийской олимпиаде по литературе можно обратиться к следующим изданиям:</w:t>
      </w:r>
    </w:p>
    <w:p>
      <w:pPr>
        <w:pStyle w:val="3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>Всероссийские олимпиады школьников по литературе. 9-11 кл. / Сост. Т. А. Калганова.- М.: Дрофа, 2002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Всероссийские олимпиады школьников. Литература. Заключительный этап. 2001-2004гг. 9-11 кл. /сост. Е.А. Зинина, Т. Н. Роговик - М.: Дрофа, 200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>Всероссийские олимпиады школьников. Литература. Московский областной этап. 2002-2005 гг. / Сост. Л.В.Тодоров. Дрофа, 2005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Тодоров Л. В., Белоусова Е. И. Всероссийская олимпиада школьников по литературе / Науч. ред. Э.М. Никитин. - М.: АПК и ППРО, 200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Тодоров Л. В., Белоусова Е. И. Всероссийская олимпиада школьников по литературе / Науч. ред. Э.М. Никитин. - М.: АПК и ППРО, 2006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 / Сост. Л.В. Тодоров, Е.И. Белоусова. М., Просвещение, 2008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. Выпуск 2 / Сост. Л.В.Тодоров, А.В. Федоров. М., Просвещение, 2010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. Выпуск 3 / Сост. Л.В.Тодоров, А.В. Федоров. М., Просвещение, 20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Л.В. Тодоров. Русское стихосложение в школьном изучении. М., Просвещение, 2009. </w:t>
      </w:r>
    </w:p>
    <w:p>
      <w:pPr>
        <w:pStyle w:val="Style15"/>
        <w:spacing w:lineRule="auto" w:line="360" w:before="0" w:after="0"/>
        <w:ind w:left="709" w:hanging="0"/>
        <w:jc w:val="both"/>
        <w:rPr>
          <w:color w:val="330000"/>
        </w:rPr>
      </w:pPr>
      <w:r>
        <w:rPr>
          <w:color w:val="330000"/>
        </w:rPr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и подготовке к Олимпиаде можно обращаться к информационному порталу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// </w:t>
      </w:r>
      <w:r>
        <w:rPr>
          <w:i/>
          <w:color w:val="000000"/>
          <w:lang w:val="en-US"/>
        </w:rPr>
        <w:t>lit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rusolymp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330000"/>
        </w:rPr>
      </w:pPr>
      <w:r>
        <w:rPr>
          <w:i/>
          <w:color w:val="330000"/>
        </w:rPr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К олимпиаде по литературе нужно готовиться, перечитывая тексты изученных литературных произведений, повторяя теоретико-литературные понятия, обращаясь к справочным и энциклопедическим изданиям, используя учебники и учебные пособия по литературе, имеющие гриф Министерства образования и науки РФ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5:00Z</dcterms:created>
  <dc:creator>1</dc:creator>
  <dc:description/>
  <cp:keywords/>
  <dc:language>en-US</dc:language>
  <cp:lastModifiedBy>klyuvaeva</cp:lastModifiedBy>
  <dcterms:modified xsi:type="dcterms:W3CDTF">2011-09-13T07:56:00Z</dcterms:modified>
  <cp:revision>5</cp:revision>
  <dc:subject/>
  <dc:title>МЕТОДИЧЕСКИЕ РЕКОМЕНДАЦИИ ДЛЯ ОРГАНИЗАЦИИ И ПРОВЕДЕНИЯ ШКОЛЬНОГО И МУНИЦИПАЛЬНОГО ЭТАПОВ ВСЕРОССИЙСКОЙ ОЛИМПИАДЫ ШКОЛЬНИКОВ ПО</dc:title>
</cp:coreProperties>
</file>