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по разработке требований к проведению школьного и муниципального этапов всероссийской олимпиады школьников по технолог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«Культура дома и декоративно-прикладное искусство»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учебном год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сква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российская олимпиада школьников по технологии играет важную роль в формировании технологической культуры школьников. Она носит просветительский, воспитательный и обучающий характер, поэтому конкурсные и внеконкурсные мероприятия Олимпиады должны быть организованы в соответствии с принципами современной педагогической науки, а разработку методических основ мероприятий Олимпиады следует считать ключевым этапом подготовки к ее провед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всероссийской олимпиаде школьников, утвержденного приказом Минобрнауки от 2.12.2009 № 695 школьный этап всероссийской олимпиады школьников по технологии в 2011/2012 учебном году проводится во всех субъектах Российской Федерации с 1 октября по 15 ноября 2010 г. Конкретная дата проведения школьного этапа устанавливается организаторами Олимпиа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зработке методики проведения школьного этапа Олимпиады участвуют учителя округа, методический и экспертный советы по предмету. Оргкомитет школьного этапа Олимпиады утверждает требования к проведению указанного этапа Олимпиады, разработанные предметно-методическими комиссиями муниципального этапа Олимпиады с учетом методических рекомендаций центральных предметно-методических комисс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подготовки к каждой следующей Олимпиаде необходимо вести поиск наилучших форм и методов проведения Олимпиады по технологии. Школьный этап всероссийской олимпиады школьников допускает достаточно свободную форму организации с тем, чтобы учитель мог проявить творческий подход и учесть местные условия обучения и наличие учебно-материальной баз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Школьный этап Олимпиады проводится среди учащихся 5-11 классов, желающих принять в ней участие. Олимпиаду можно проводить как во время уроков, например, провести «Олимпиадную неделю», так и во внеурочное время. Если желающих принять участие в Олимпиаде больше, чем позволяет материальное оснащение кабинета, можно разделить учащихся по группам и проводить Олимпиаду в разное врем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зработке плана проведения школьного этапа Олимпиады необходимо учитывать контингент учащихся, уровень их подготовки, учебно-материальную базу мастерских, профиль школы, региональные особ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опыта проведения школьного этапа Олимпиад разных лет показало, что хорошие результаты дают такие формы организации Олимпиады по технологии, как «Банк идей», «Конкурсы творческих проектов», «Праздники труда» и др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облегчения подготовки учеников к муниципальному и последующим этапам Олимпиады можно взять за основу структуру конкурсов заключительного этапа, которая включает в себя теоретический конкурс, практические задания и защиту творческих проектов. Поскольку школьный этап Олимпиады проводится в начале учебного года, то можно оценивать проекты по основным начальным элементам, например, по формулировке проблемы, актуальности, оригинальности темы проекта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теоретического конкурса для каждого участника должны быть распечатаны контрольные вопросы и задания. Для проведения конкурса практических работ должны быть подготовлены технологические карты с чертежами и рисунками и демонстрационные образц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задач можно разрешить участникам Олимпиады пользоваться справочными материалами, а мобильные телефоны участников должны быть выключе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бедителей и призеров школьного этапа Олимпиады необходимо определять в каждой параллели с 5 по 11 класс. Победитель определяется на основании результатов выполнения теоретических и практических заданий, а если проводится конкурс проектов, то по суммарному результату. Победителей Олимпиады необходимо отметить грамотами и призами. Результаты Олимпиады необходимо доводить до сведения всех учащих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униципальный этап Олимпиады направляются победители и призеры от параллелей с 7 по 11 классы. 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spacing w:before="0" w:after="0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ниципальный этап Олимпиад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ложность проведения муниципального этапа Олимпиады заключается, прежде всего, в том, что районы и школы сегодня очень отличаются друг от друга по многим параметрам, включая и человеческий фактор: контингент учащихся, квалификация учителей, материальное оснащение мастерских, наличие авторских программ по предмету, отношение руководства всех уровней к предмету и многое друг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мплекс мероприятий по подготовке муниципального этапа Олимпиады начинается с формирования ее рабочих органов: оргкомитета, предметно-методической комиссии и жюри Олимпиады. В составе предметно-методической комиссии и оргкомитета выделяются рабочие группы, которые несут ответственность за подготовку и проведение Олимпиа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руководство муниципального отдела образования для проведения муниципального этапа Олимпиады выбирает одну из школ района, то организация и проведение Олимпиады возлагается на руководство и педагогический коллектив школы. Из педагогов школы формируется основной состав оргкомитета Олимпиады. Специалисты муниципального отдела образования обеспечивают методическую поддержку Олимпиады и формируют состав жюри, а материальную помощь в проведении Олимпиады оказывают органы местной исполнительной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муниципальном этапе Олимпиады следует взять за основу структуру конкурсов заключительного этапа, которая включает в себя теоретический конкурс, практические задания и защиту творческих проектов. Недостаточное время до проведения муниципального этапа Олимпиады допускает презентацию не полностью завершенных про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гиональный этап Олимпиады от каждого муниципального района направляются победители и призеры из участников муниципального этапа от 9-11 классов.</w:t>
      </w:r>
    </w:p>
    <w:p>
      <w:pPr>
        <w:pStyle w:val="Heading2"/>
        <w:spacing w:before="0" w:after="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готовка материальной баз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роведения конкурсов должны быть подготовлены аудитории и мастерские. На каждой аудитории и мастерской должна быть табличка с указанием номеров участников, которые будут здесь работать. Кроме этого, необходимо определить заранее дежурных по каждой аудитории, которые перед началом конкурса собирают свои группы и проводят их в аудито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удиторий для теоретического конкурса целесообразно использовать школьные кабинеты и мастерские, обстановка которых привычна участникам и настраивает их на работу. Каждому участнику Олимпиады должен быть предоставлен отдельный стол или пар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каждой аудитории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, температура 20-22˚С, влажность 40-60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качестве аудиторий для выполнения практических работ по технологии изготовления швейных изделий лучше всего подходят швейные мастерские, в которых оснащение и планировка рабочих мест создают оптимальные условия для проведения этого этапа. У каждого участника должно быть свое рабочее место, оснащенное всем необходимым для работы: швейная машина, нитки, ножницы, иглы ручные, наперсток, мел, линейка, булавки, игольница, укладки, инструкционные карты, емкость для сбора отходов. Для выполнения практической работы необходимо подготовить выкройки и ткань или детали кроя для каждого участ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аудитории должно быть оборудовано не менее трех рабочих мест для ВТО: гладильная доска, утюг, проутюжильник, вода для отпари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аудитории должны постоянно находиться преподаватель для оперативного решения возникающих вопросов и механик для устранения неполадок швейных машин. В мастерских должны быть таблицы по безопасным приемам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роведения всех конкурсов, работы жюри и оргкомитета необходимы канцелярские принадлежности: офисная бумага формата А4; авторучки синего (для участников), черного и красного (для жюри) цветов; папки и блокноты для жюри и оргкомитета; настольные калькуляторы для жюри; линейки; фломастеры и маркеры; прозрачные файлы (А4) для документации; самоклеющиеся бумажные этикетки разных цветов для маркировки рукописей проектов, стендовых докладов и тезисов; картонные коробки для хранения и транспортировки рукописей проектов, тезисов, заполненных бланков ответов на задания теоретического конкурса и другой документ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работано </w:t>
        <w:tab/>
        <w:tab/>
        <w:tab/>
        <w:tab/>
        <w:tab/>
        <w:tab/>
        <w:tab/>
        <w:t>Кожина О.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firstLine="709"/>
      <w:jc w:val="center"/>
      <w:rPr/>
    </w:pPr>
    <w:r>
      <w:rPr>
        <w:sz w:val="20"/>
        <w:szCs w:val="20"/>
      </w:rPr>
      <w:t>Методические рекомендации по разработке требований к проведению школьного и муниципального этапов всероссийской олимпиады школьников по технологии в 2011/2012 учебном году</w:t>
    </w:r>
  </w:p>
  <w:p>
    <w:pPr>
      <w:pStyle w:val="Header"/>
      <w:ind w:right="360" w:firstLine="709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Batang;바탕" w:cs="Times New Roman"/>
      <w:color w:val="auto"/>
      <w:sz w:val="26"/>
      <w:szCs w:val="26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40"/>
      <w:ind w:firstLine="720"/>
    </w:pPr>
    <w:rPr>
      <w:rFonts w:eastAsia="Times New Roman"/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4:23:00Z</dcterms:created>
  <dc:creator>Мастер</dc:creator>
  <dc:description/>
  <cp:keywords/>
  <dc:language>en-US</dc:language>
  <cp:lastModifiedBy>klyuvaeva</cp:lastModifiedBy>
  <dcterms:modified xsi:type="dcterms:W3CDTF">2011-09-05T09:28:00Z</dcterms:modified>
  <cp:revision>24</cp:revision>
  <dc:subject/>
  <dc:title>Всероссийская олимпиада школьников</dc:title>
</cp:coreProperties>
</file>