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еречень дистанционных олимпиад и конкурсов</w:t>
      </w:r>
    </w:p>
    <w:tbl>
      <w:tblPr>
        <w:tblW w:w="147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3418"/>
        <w:gridCol w:w="2445"/>
        <w:gridCol w:w="3903"/>
        <w:gridCol w:w="2142"/>
        <w:gridCol w:w="2155"/>
      </w:tblGrid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ние олимпиады или конкурс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правление и предметы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ние сайт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и проведени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тегория участников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очная дистанционная олимпиада школьников «Построй своё будущее»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</w:t>
              <w:br/>
              <w:t>физика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ttp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lymp.mifi.ru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октября – </w:t>
              <w:br/>
              <w:t>15 март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11 класс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0" w:color="C0C0C0"/>
              </w:pBdr>
              <w:snapToGrid w:val="false"/>
              <w:spacing w:lineRule="atLeast" w:line="288" w:before="0" w:after="24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 xml:space="preserve">Всероссийская интернет-олимпиада по нанотехнологиям «Нанотехнологии — прорыв </w:t>
              <w:br/>
              <w:t>в Будущее»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</w:t>
              <w:br/>
              <w:t>физика</w:t>
              <w:br/>
              <w:t>биология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ww.distance.msu.ru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ноября – </w:t>
              <w:br/>
              <w:t>20 апрел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ольники, студенты, аспиранты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импиада школьников «Ломоносов»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олог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графия,</w:t>
              <w:br/>
              <w:t>геология, иностранные языки, информатика,</w:t>
              <w:br/>
              <w:t>истор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а,</w:t>
              <w:br/>
              <w:t>математика,</w:t>
              <w:br/>
              <w:t>международные отношения и глобалистика,</w:t>
              <w:br/>
              <w:t>механика,</w:t>
              <w:br/>
              <w:t>обществознание,</w:t>
              <w:br/>
              <w:t>право,</w:t>
              <w:br/>
              <w:t>русский язык,</w:t>
              <w:br/>
              <w:t>журналистика,</w:t>
              <w:br/>
              <w:t>физика,</w:t>
              <w:br/>
              <w:t>философия,</w:t>
              <w:br/>
              <w:t>химия,</w:t>
              <w:br/>
              <w:t>психология,</w:t>
              <w:br/>
              <w:t>политология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ww.lomonosov.msu.ru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15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ября – </w:t>
              <w:br/>
              <w:t>31 январ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-11 класс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33333"/>
                <w:sz w:val="28"/>
                <w:szCs w:val="28"/>
              </w:rPr>
              <w:t>Всероссийская дистанционная олимпиада "Шаг в Физику"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ка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ttp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28"/>
                <w:szCs w:val="28"/>
              </w:rPr>
              <w:t>/</w:t>
            </w: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step2physics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blogspot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com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 - март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-11 класс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рнет олимпиада по славянской филологии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ология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ww.distance.msu.ru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2 апреля – </w:t>
              <w:br/>
              <w:t>6 ма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-10 класс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импиада «Покори Воробьевы горы!»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а, иностранные языки, математика, физика, химия, биология, история, география, обществознание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ww.mk.ru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su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оября – 31 март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-11 класс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1" w:right="0" w:firstLine="1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дународная игра-конкурс по русскому языкознанию</w:t>
            </w:r>
          </w:p>
          <w:p>
            <w:pPr>
              <w:pStyle w:val="Normal"/>
              <w:spacing w:lineRule="auto" w:line="240" w:before="0" w:after="0"/>
              <w:ind w:left="111" w:right="0" w:firstLine="1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«Русский медвежонок - языкознание для всех»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1" w:right="0" w:firstLine="1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й язык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1" w:right="0" w:firstLine="1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http://www.rm.kirov.ru.</w:t>
            </w:r>
          </w:p>
          <w:p>
            <w:pPr>
              <w:pStyle w:val="Normal"/>
              <w:spacing w:lineRule="auto" w:line="240" w:before="0" w:after="0"/>
              <w:ind w:left="111" w:right="0" w:firstLine="13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1" w:right="0" w:firstLine="1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 - ноябрь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1" w:right="0" w:firstLine="1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11 класс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Всероссийском конкурсе «Кит – компьютеры, информатика, технологии»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тика и ИКТ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1" w:right="0" w:firstLine="1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http://www.rm.k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onkurskit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.ru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 - ноябрь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11 класс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Конкурс по информационным технологиям среди школьников «КРИТ-2010»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тика и ИКТ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ww.krit.anrb.ru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 - март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11 класс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еждународный игровой конкурс по истории мировой художественной культуры «Золотое руно»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я МХК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http://www.zolotoeruno.spb.ru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 - февраль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11 класс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Заочные олимпиады МФТИ «Физтех»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</w:t>
              <w:br/>
              <w:t>физика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ww.zaolimp.ru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 - март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-11 класс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еждународный математический конкурс-игра «Кенгуру – математика для всех»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http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www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kenguru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sp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ru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 - март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3-1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ласс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8"/>
                <w:szCs w:val="28"/>
              </w:rPr>
              <w:t>Межрегиональная олимпиада школьников Государственного университета — Высшей школы экономики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зн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ww.talent.hse.ru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 - март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класс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4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сероссийская дистанционная олимпиада «Эрудит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Applestylespan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8"/>
                <w:szCs w:val="28"/>
              </w:rPr>
              <w:t>русский язык, математика, физика, химия, литература, история, биология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8"/>
                <w:szCs w:val="28"/>
              </w:rPr>
              <w:t>география, английский язык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http://www.mir-konkursov.ru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 - март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2-9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ласс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8"/>
                <w:szCs w:val="28"/>
              </w:rPr>
              <w:t>Международный чемпионат математических и логических игр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8"/>
                <w:szCs w:val="28"/>
              </w:rPr>
              <w:t>Математика, логика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http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28"/>
                <w:szCs w:val="28"/>
              </w:rPr>
              <w:t>://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www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mir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konkursov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ru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 - май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11 класс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8"/>
                <w:szCs w:val="28"/>
              </w:rPr>
              <w:t>Всероссийские дистанционные творческие конкурсы и викторины «Мир конкурсов»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8"/>
                <w:szCs w:val="28"/>
              </w:rPr>
              <w:t>Все предметы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http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28"/>
                <w:szCs w:val="28"/>
              </w:rPr>
              <w:t>://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www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mir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konkursov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ru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 - май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11 класс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8"/>
                <w:szCs w:val="28"/>
              </w:rPr>
              <w:t>Российский детский Интернет фестиваль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темати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тика и ИК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зн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й язы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ww.childfest.ru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-март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11 классы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8"/>
                <w:szCs w:val="28"/>
              </w:rPr>
              <w:t>Дистанционный конкурс учреждений по основам потребительских знаний  « Я - король, я – потребитель»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sch.ru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-11 класс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ткрытый дистанционный конкурс по основам экономических знаний «Экономический калейдоскоп»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sch.ru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-март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8 класс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крытый дистанционный конкурс по основам технического творчества </w:t>
              <w:br/>
              <w:t>«Техник-юниор»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тика и ИКТ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sch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u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-апрель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11 класс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Открытый дистанционный конкурс по основам налоговой грамотности </w:t>
              <w:br/>
              <w:t>«Зачем нужны налоги?»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sch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u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-ноябрь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-11 класс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Краевой (дистанционный) конкурс «Знатоки дорожных правил»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дорожного движения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sch.ru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-март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11 класс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8"/>
                <w:szCs w:val="28"/>
              </w:rPr>
              <w:t>Дистанционный Конкурс исследовательских работ и проектов учащихся общеобразовательных учебных заведений и учреждений дополнительного образования Красноярского края «Ресурсы родного края»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о-исследовательская деятельность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krasnou.ru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-февраль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-11 класс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8"/>
                <w:szCs w:val="28"/>
              </w:rPr>
              <w:t>Краевой  заочный конкурс творческих и исследовательских работ младших школьников «Страна чудес - страна исследований»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о-исследовательская деятельность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krasnou.ru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-май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5 класс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</w:t>
            </w:r>
            <w:bookmarkStart w:id="0" w:name="_GoBack"/>
            <w:bookmarkEnd w:id="0"/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8"/>
                <w:szCs w:val="28"/>
              </w:rPr>
              <w:t>Всероссийская дистанционная эвристическая олимпиада по краеведению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едение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ww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eidos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ru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11 класс, студенты, взрослые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Editsection">
    <w:name w:val="editsection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Applestylespan">
    <w:name w:val="apple-style-span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6:39:00Z</dcterms:created>
  <dc:creator>Башева Елена Ивановна</dc:creator>
  <dc:description/>
  <dc:language>en-US</dc:language>
  <cp:lastModifiedBy>Похабова</cp:lastModifiedBy>
  <dcterms:modified xsi:type="dcterms:W3CDTF">2011-06-10T06:39:00Z</dcterms:modified>
  <cp:revision>2</cp:revision>
  <dc:subject/>
  <dc:title/>
</cp:coreProperties>
</file>