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9" w:type="dxa"/>
        <w:jc w:val="left"/>
        <w:tblInd w:w="-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4887"/>
        <w:gridCol w:w="3323"/>
      </w:tblGrid>
      <w:tr>
        <w:trPr>
          <w:trHeight w:val="1134" w:hRule="atLeast"/>
        </w:trPr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20445" cy="808990"/>
                  <wp:effectExtent l="0" t="0" r="0" b="0"/>
                  <wp:docPr id="1" name="Resize of Resize of Logotip-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ze of Resize of Logotip-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ярская региональная детско-молодежная</w:t>
              <w:br/>
              <w:t xml:space="preserve"> общественная организация</w:t>
              <w:br/>
              <w:t xml:space="preserve"> «Научное общество учащихся»</w:t>
            </w:r>
          </w:p>
        </w:tc>
      </w:tr>
      <w:tr>
        <w:trPr>
          <w:trHeight w:val="281" w:hRule="atLeast"/>
        </w:trPr>
        <w:tc>
          <w:tcPr>
            <w:tcW w:w="6836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049 г. Красноярск, ул. Конституции-1, оф. 2-10, </w:t>
            </w:r>
          </w:p>
        </w:tc>
        <w:tc>
          <w:tcPr>
            <w:tcW w:w="3323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intel210@inbox.ru</w:t>
              </w:r>
            </w:hyperlink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>
          <w:trHeight w:val="297" w:hRule="atLeast"/>
        </w:trPr>
        <w:tc>
          <w:tcPr>
            <w:tcW w:w="68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391) 212-24-33</w:t>
            </w:r>
          </w:p>
        </w:tc>
        <w:tc>
          <w:tcPr>
            <w:tcW w:w="33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ww.krasnou.ru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Е Н Д А Р Ь   М Е Р О П Р И Я Т И 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КРАЕВЫЕ МЕРОПРИЯТИЯ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160"/>
        <w:gridCol w:w="23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35" w:hanging="1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нар –совещание для координаторов НО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а Е.Ю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sz w:val="28"/>
                <w:szCs w:val="28"/>
              </w:rPr>
              <w:t>Заседание Экспертного Совета краевого научного общества учащихся (КРДМОО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У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декабр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 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нов А.М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а Е.Ю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гиональные туры Всероссийских конкурсов </w:t>
            </w:r>
            <w:r>
              <w:rPr>
                <w:sz w:val="28"/>
                <w:szCs w:val="28"/>
              </w:rPr>
              <w:t>«Национальное достояние России», «Моя законно-творческая  инициатива», «Меня оценят в Х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ек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 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цева Н.В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лалова О.Ю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интенсивная школа «Ресурс будущего» (1 моду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Т.И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енова К.А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интенсивная школа «Экспедиция к успеху» (1 моду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цева Н.В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яхина Ю.В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научная молодежная выставка «Мои исследования для моего кра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 ок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а Е.Ю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лалова О.Ю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 молодых исследователей     Сибирского Федерального округа «Шаг в будущ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8 но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а Е.Ю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лалова О.Ю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ая школа педагогов- исследователей «Организация учебно-исследовательской деятельности школьников в системе дополнительного образ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7 дека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а Е.Ю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лалова О.Ю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 xml:space="preserve">Проект «Открытый исследовательский университет молодежи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-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чкова Е.Ю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лалова О.Ю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активная конференция в режиме он- лайн «Из образовательного пространства – в поисковое образовательное поле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лалова О.Ю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танционный конкурс исследовательских работ школьников «Ресурсы родного кра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- 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шина Г.Г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лалова О.Ю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инар «Специфика содержания экспертной оценки исследовательских работ школьн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нов А.М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фурова Н.В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ый заочный  этап Всероссийской олимпиады  «Шаг в будущее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нов А.М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а Е.Ю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станционный конкурс исследовательских работ младших школьников «Страна чудес - страна исследований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 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Т.И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енова К.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интенсивная школа «Ресурс будущего» (2 моду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Т.И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енова К.А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интенсивная школа «Экспедиция к успеху» (2 моду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цева Н.В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яхина Ю.В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форум «Молодежь и наука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ый ту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ый т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 апр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а Е.Ю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лалова О.Ю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нов А.М,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интенсивная школа «Ресурс будущего» (3 моду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Т.И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енова К.А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интенсивная школа «Экспедиция к успеху» (3 моду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цева Н.В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яхина Ю.В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Школа- семинар «Академия юных» </w:t>
            </w:r>
            <w:r>
              <w:rPr>
                <w:sz w:val="28"/>
                <w:szCs w:val="28"/>
              </w:rPr>
              <w:t>(подготовительный сбор победителей краевого форума «Молодежь и наука» для подготовки участия в Всероссийских конкурс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а Е.Ю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лалова О.Ю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Е И МЕЖДУНАРОДНЫЕ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1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4031"/>
      </w:tblGrid>
      <w:tr>
        <w:trPr>
          <w:trHeight w:val="745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, место проведения, 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молодежная научная и инженерная выставка «Шаг в будущее»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ГТУ им.Баумана, Москва,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достижений талантливой молодежи «Национальное достояние России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, «Непецино» (Дом отдыха Управления дела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а РФ)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научная конференция молодых исследователей «Шаг в будущее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ГТУ им.Баумана,Москва,</w:t>
            </w:r>
          </w:p>
        </w:tc>
      </w:tr>
      <w:tr>
        <w:trPr>
          <w:trHeight w:val="1146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ая конференция обучающихся «ЮНОСТЬ, НАУКА, КУЛЬТУРА» 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, «Непецино» (Дом отдыха Управления дела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а РФ)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sz w:val="28"/>
                <w:szCs w:val="28"/>
              </w:rPr>
              <w:t>Всероссийский конкурс молодежи образовательных учреждений и научных организаций на лучшую работу «Моя законотворческая  инициатива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, «Непецино» (Дом отдыха Управления дела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а РФ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sz w:val="28"/>
                <w:szCs w:val="28"/>
              </w:rPr>
              <w:t>Всероссийский конкурс научно- исследовательских и творческих работ молодежи «Меня оценят в Х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еке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«Непецино» (Дом отдыха Управления делами Президента РФ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tel210@inbo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50:00Z</dcterms:created>
  <dc:creator>bychkova</dc:creator>
  <dc:description/>
  <cp:keywords/>
  <dc:language>en-US</dc:language>
  <cp:lastModifiedBy>learn</cp:lastModifiedBy>
  <cp:lastPrinted>2011-09-05T10:54:00Z</cp:lastPrinted>
  <dcterms:modified xsi:type="dcterms:W3CDTF">2011-09-05T03:47:00Z</dcterms:modified>
  <cp:revision>12</cp:revision>
  <dc:subject/>
  <dc:title/>
</cp:coreProperties>
</file>