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276"/>
        <w:jc w:val="center"/>
        <w:rPr/>
      </w:pPr>
      <w:r>
        <w:rPr/>
        <w:t xml:space="preserve">Министерство образования и науки Красноярского края </w:t>
        <w:br/>
        <w:t xml:space="preserve">Краевое государственное бюджетное образовательное учреждение </w:t>
      </w:r>
    </w:p>
    <w:p>
      <w:pPr>
        <w:pStyle w:val="Normal"/>
        <w:spacing w:lineRule="auto" w:line="276"/>
        <w:jc w:val="center"/>
        <w:rPr/>
      </w:pPr>
      <w:r>
        <w:rPr/>
        <w:t xml:space="preserve">среднего профессионального образования </w:t>
      </w:r>
    </w:p>
    <w:p>
      <w:pPr>
        <w:pStyle w:val="Normal"/>
        <w:spacing w:lineRule="auto" w:line="276"/>
        <w:jc w:val="center"/>
        <w:rPr/>
      </w:pPr>
      <w:r>
        <w:rPr/>
        <w:t>«Енисейский  педагогический  колледж»</w:t>
      </w:r>
    </w:p>
    <w:p>
      <w:pPr>
        <w:pStyle w:val="Normal"/>
        <w:spacing w:lineRule="auto" w:line="276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spacing w:lineRule="auto" w:line="276"/>
        <w:jc w:val="center"/>
        <w:rPr>
          <w:i/>
          <w:i/>
          <w:spacing w:val="-20"/>
          <w:sz w:val="20"/>
          <w:szCs w:val="20"/>
        </w:rPr>
      </w:pPr>
      <w:r>
        <w:rPr>
          <w:i/>
          <w:spacing w:val="-20"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Рабочая  программа</w:t>
      </w:r>
    </w:p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ИНТЕНСИВНОЙ ШКОЛЫ «ОДАРЁННЫЕ ДЕТИ КРАСНОЯРЬЯ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Cs/>
        </w:rPr>
        <w:t>Художественно-эстетическое направление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01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 xml:space="preserve">Одобрена </w:t>
      </w:r>
    </w:p>
    <w:p>
      <w:pPr>
        <w:pStyle w:val="Normal"/>
        <w:rPr/>
      </w:pPr>
      <w:r>
        <w:rPr/>
        <w:t>Кафедрой ИЗО и черчения</w:t>
        <w:tab/>
        <w:tab/>
        <w:tab/>
        <w:t xml:space="preserve">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ЕПК         </w:t>
        <w:tab/>
        <w:tab/>
        <w:t xml:space="preserve">                             </w:t>
        <w:tab/>
        <w:t xml:space="preserve">                     </w:t>
      </w:r>
    </w:p>
    <w:p>
      <w:pPr>
        <w:pStyle w:val="Normal"/>
        <w:rPr/>
      </w:pPr>
      <w:r>
        <w:rPr/>
        <w:t xml:space="preserve"> </w:t>
      </w:r>
      <w:r>
        <w:rPr/>
        <w:t>__________ 2011г.</w:t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  <w:t xml:space="preserve">Протокол №   </w:t>
        <w:tab/>
        <w:t xml:space="preserve">                                                         </w:t>
      </w:r>
    </w:p>
    <w:p>
      <w:pPr>
        <w:pStyle w:val="Normal"/>
        <w:rPr/>
      </w:pPr>
      <w:r>
        <w:rPr/>
        <w:t>Заведующая кафедрой</w:t>
      </w:r>
    </w:p>
    <w:p>
      <w:pPr>
        <w:pStyle w:val="Normal"/>
        <w:rPr/>
      </w:pPr>
      <w:r>
        <w:rPr/>
        <w:t>________ Ждано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директора </w:t>
      </w:r>
    </w:p>
    <w:p>
      <w:pPr>
        <w:pStyle w:val="Normal"/>
        <w:rPr/>
      </w:pPr>
      <w:r>
        <w:rPr/>
        <w:t>по учебно-производственной работе       __________ Булах Е.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  <w:t>Составител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12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данова Ю.А.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autoSpaceDE w:val="false"/>
              <w:ind w:left="3261" w:hanging="3261"/>
              <w:jc w:val="both"/>
              <w:rPr/>
            </w:pPr>
            <w:r>
              <w:rPr/>
              <w:t xml:space="preserve">- заведующая кафедрой изобразительного искусства и черчения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подаватель художественной обработки материалов высшей квалификационной категории КГБОУ СПО «Енисейский педагогический колледж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дреева Т.В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ведующая художественно-графическим отделением, преподаватель живописи высшей квалификационной категории КГБОУ СПО «Енисейский педагогический колледж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илёва    И.А    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еподаватель аппликации и коллажа,  высшей квалификационной категории КГБОУ СПО «Енисейский педагогический колледж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личко Н.В  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еподаватель художественной обработки та\кани,  высшей квалификационной категории КГБОУ СПО «Енисейский педагогический колледж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дишина Л.А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еподаватель скульптуры,  первой  квалификационной категории КГБОУ СПО «Енисейский педагогический колледж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рдеева Е.В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еподаватель рисунка,  первой  квалификационной категории КГБОУ СПО «Енисейский педагогический колледж»</w:t>
            </w:r>
          </w:p>
        </w:tc>
      </w:tr>
    </w:tbl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  <w:t xml:space="preserve">                         </w:t>
      </w:r>
    </w:p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1" w:hanging="326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261" w:hanging="3261"/>
        <w:rPr/>
      </w:pPr>
      <w:r>
        <w:rPr/>
      </w:r>
    </w:p>
    <w:p>
      <w:pPr>
        <w:pStyle w:val="Normal"/>
        <w:widowControl w:val="false"/>
        <w:autoSpaceDE w:val="false"/>
        <w:ind w:left="3261" w:hanging="3119"/>
        <w:rPr/>
      </w:pPr>
      <w:r>
        <w:rPr/>
        <w:t xml:space="preserve">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Содержание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29"/>
        <w:gridCol w:w="4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Пояснительная записка 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Учебно-тематический план 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Содержание занятий 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Список литературы 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 xml:space="preserve"> </w:t>
            </w:r>
            <w:r>
              <w:rPr/>
              <w:t xml:space="preserve">Приложение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ab/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Программа интенсивной школы для одарённых детей в художественно-эстетическом направлении является интегративной, актуальной, предназначена для школьников 7-9 классов общеобразовательных школ, рассчитана на 32 академических часа  и  состоит из нескольких образовательных модулей. </w:t>
      </w:r>
    </w:p>
    <w:p>
      <w:pPr>
        <w:pStyle w:val="Normal"/>
        <w:spacing w:lineRule="auto" w:line="276"/>
        <w:jc w:val="both"/>
        <w:rPr/>
      </w:pPr>
      <w:r>
        <w:rPr/>
        <w:t>Цель курса: создание серии художественных работ по изобразительному искусств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/>
      </w:pPr>
      <w:r>
        <w:rPr/>
        <w:t>расширить содержание образования в художественно-эстетическом направлении для успешной социализации школьника в образовательном простран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/>
      </w:pPr>
      <w:r>
        <w:rPr/>
        <w:t>создать условия, способствующие развитию учащихся средствами изобразительного искус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/>
      </w:pPr>
      <w:r>
        <w:rPr/>
        <w:t>оказать поддержку способным и одарённым детям в художественно-эстетическом направлении, в регионе.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грамма предусматривает модульное обучение. Занятия проводятся в мастерских художественно-графического отделения,  этнографическом музее колледжа. Для организации и проведения выставки используются специально оборудованные  выставочные площади в рекреациях и актовом зале.   Весь курс обучения  практико-ориентированный, результатом обучения является выставка работ учащихся выполненных в течение четырех дней проведённых на занятиях в Интенсивной школе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бучение ведётся по двум направлениям: академическое рисование и декоративно-прикладное искусство. На каждый модуль отводится 4 академических часа. Занятия проводятся в группах по 8-10 человек в мастерских, этнографическом музее, актовом зал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процессе обучения преподаватели, коллегиально, оценивают продуктивную деятельность школьников по пятибалльной системе (1-5 баллов), по пяти параметрам. Оценочные таблицы находятся в доступе учащихся и сопровождающих их педагогов. Рейтинг ученика определяется по оценочным листам: «Модуль», «Направление», «Итоги». Рейтинг по направлениям важен для определения склонности ребёнка к академическому рисунку, либо к прикладному искусству (оценочные таблицы см. в приложении)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занятиях применяются сочетания различных форм обучения, в том числе мастер-классы.  Используются  современные активные методы обучения, в том числе проектирование, применение компьютерных технологий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тельные модули 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34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вание моду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кадемическое рисование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с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Живопис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раф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коративно-прикладное искусство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ественная обработка дер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ерам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ляние из шер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ция и колл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  </w:t>
      </w:r>
      <w:r>
        <w:rPr>
          <w:b/>
        </w:rPr>
        <w:t>Рисун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создание краткосрочного рисунка натюрморта мягким материалом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276"/>
        <w:rPr/>
      </w:pPr>
      <w:r>
        <w:rPr/>
        <w:t>- изучить возможности мягкого графического материала</w:t>
      </w:r>
    </w:p>
    <w:p>
      <w:pPr>
        <w:pStyle w:val="Normal"/>
        <w:spacing w:lineRule="auto" w:line="276"/>
        <w:rPr/>
      </w:pPr>
      <w:r>
        <w:rPr/>
        <w:t>- научить способам и приёмам изображения фактуры и объёма в рисунке</w:t>
      </w:r>
    </w:p>
    <w:p>
      <w:pPr>
        <w:pStyle w:val="Normal"/>
        <w:spacing w:lineRule="auto" w:line="276"/>
        <w:rPr/>
      </w:pPr>
      <w:r>
        <w:rPr/>
        <w:t>- развивать творческое мышление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тюрморт – один из ведущих жанров в обучении изобразительной грамоте, поэтому в основу знакомства с технологией рисунка положена тема «Натюрморт». Учащиеся познакомятся с последовательностью выполнения работы,  художественными приемами из технологии мягких материалов в изображении предметов быта различных по фактуре и объему. Они усвоят, умение воспринимать натуру, а так же познакомятся с видами и техникой работы мягкими материалами. Данный модуль поможет развитию художественного вкуса, а так же творчески использовать полученные знания и навы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80" w:leader="none"/>
        </w:tabs>
        <w:spacing w:lineRule="auto" w:line="276"/>
        <w:jc w:val="both"/>
        <w:rPr/>
      </w:pPr>
      <w:r>
        <w:rPr>
          <w:b/>
        </w:rPr>
        <w:t>Прогнозируемый результат:</w:t>
      </w:r>
      <w:r>
        <w:rPr>
          <w:sz w:val="22"/>
          <w:szCs w:val="22"/>
        </w:rPr>
        <w:t xml:space="preserve"> учащиеся выполнят творческую работу на картоне угле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ритерии оценивания работы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Композиция (компоновка объектов на формате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Рисунок (пропорции, силуэты, конструктивное построение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Тональное решение (освещение, форма, пространство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Качество выполнения работы (применение  приёмов работы мягким материалом)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Оригинальность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еобходимые материалы для успешной реализации модуля (из расчёта на одного ученика):</w:t>
      </w:r>
    </w:p>
    <w:p>
      <w:pPr>
        <w:pStyle w:val="Normal"/>
        <w:tabs>
          <w:tab w:val="clear" w:pos="708"/>
          <w:tab w:val="left" w:pos="24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атман, ретушь или уголь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</w:rPr>
        <w:t>2  Живопись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создание двух творческих живописных проектов в технике акварели. </w:t>
      </w:r>
    </w:p>
    <w:p>
      <w:pPr>
        <w:pStyle w:val="Normal"/>
        <w:spacing w:lineRule="auto" w:line="276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276"/>
        <w:rPr/>
      </w:pPr>
      <w:r>
        <w:rPr/>
        <w:t>- изучить возможности художественного материала</w:t>
      </w:r>
    </w:p>
    <w:p>
      <w:pPr>
        <w:pStyle w:val="Normal"/>
        <w:spacing w:lineRule="auto" w:line="276"/>
        <w:rPr/>
      </w:pPr>
      <w:r>
        <w:rPr/>
        <w:t>- научить способам и приёмам нанесения красочного слоя</w:t>
      </w:r>
    </w:p>
    <w:p>
      <w:pPr>
        <w:pStyle w:val="Normal"/>
        <w:spacing w:lineRule="auto" w:line="276"/>
        <w:rPr/>
      </w:pPr>
      <w:r>
        <w:rPr/>
        <w:t>- развивать творческое мышление</w:t>
      </w:r>
    </w:p>
    <w:p>
      <w:pPr>
        <w:pStyle w:val="Normal"/>
        <w:spacing w:lineRule="auto" w:line="276"/>
        <w:jc w:val="both"/>
        <w:rPr/>
      </w:pPr>
      <w:r>
        <w:rPr/>
        <w:t xml:space="preserve">Программа модуля предлагает учащимся в доступной и увлекательной форме познакомиться с приёмами наложения красок. Учащиеся узнают, что живопись передает не только цветовую гамму окружающих предметов, но и создает на плоскости декоративные и рельефные поверхности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Занятие по живописи (4 часа) предназначены учащимся, как имеющимся начальную подготовку художественной школы, так и  для увлеченных ребят в выполнении творческих работ в области изобразительного искусств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этого будут даны теоретические  знания и  умения живописно-техничного исполнения  и создана благоприятная атмосфера для активизации творчества, саморазвития, и раскрытия способностей учащихся</w:t>
      </w:r>
    </w:p>
    <w:p>
      <w:pPr>
        <w:pStyle w:val="Normal"/>
        <w:spacing w:lineRule="auto" w:line="276"/>
        <w:rPr/>
      </w:pPr>
      <w:r>
        <w:rPr>
          <w:b/>
        </w:rPr>
        <w:t>Прогнозируемый результат:</w:t>
      </w:r>
      <w:r>
        <w:rPr/>
        <w:t xml:space="preserve"> будут выполнены два творческих проекта, которые могут удовлетворить специфические запросы учеников, желающих углубленно изучить живопись и развить свои склонн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ритерии оценивания работы</w:t>
      </w:r>
    </w:p>
    <w:p>
      <w:pPr>
        <w:pStyle w:val="Normal"/>
        <w:spacing w:lineRule="auto" w:line="276"/>
        <w:rPr/>
      </w:pPr>
      <w:r>
        <w:rPr/>
        <w:t>1.Композиция (компоновка объектов на формате)</w:t>
      </w:r>
    </w:p>
    <w:p>
      <w:pPr>
        <w:pStyle w:val="Normal"/>
        <w:spacing w:lineRule="auto" w:line="276"/>
        <w:rPr/>
      </w:pPr>
      <w:r>
        <w:rPr/>
        <w:t>2.Рисунок (пропорции, силуэты)</w:t>
      </w:r>
    </w:p>
    <w:p>
      <w:pPr>
        <w:pStyle w:val="Normal"/>
        <w:spacing w:lineRule="auto" w:line="276"/>
        <w:rPr/>
      </w:pPr>
      <w:r>
        <w:rPr/>
        <w:t>3.Цветовая гамма (подбор цветовых сочетаний, насыщенность)</w:t>
      </w:r>
    </w:p>
    <w:p>
      <w:pPr>
        <w:pStyle w:val="Normal"/>
        <w:spacing w:lineRule="auto" w:line="276"/>
        <w:rPr/>
      </w:pPr>
      <w:r>
        <w:rPr/>
        <w:t>4.Качество выполнения работы (применение  приёмов акварельной живописи)</w:t>
      </w:r>
    </w:p>
    <w:p>
      <w:pPr>
        <w:pStyle w:val="Normal"/>
        <w:spacing w:lineRule="auto" w:line="276"/>
        <w:jc w:val="both"/>
        <w:rPr/>
      </w:pPr>
      <w:r>
        <w:rPr/>
        <w:t xml:space="preserve">5.Оригинальность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еобходимые материалы для успешной реализации модуля (из расчёта на одного ученика)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акварельная бумага (А3), акварельная краска, кисти, палитра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>3  График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ритерии оценивания работы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Идея, сюжет, образ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Композиция (компоновка объектов на формате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Рисунок (пропорции, силуэты, стилизация, гротеск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Качество выполнения работы (применение  приёмов работы)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Оригинальность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. Художественная обработка дерева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</w:t>
      </w:r>
      <w:r>
        <w:rPr/>
        <w:t>: приобретение знаний, необходимых  для     резьбы по дереву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>Задачи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научить пониманию народных традиций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</w:rPr>
      </w:pPr>
      <w:r>
        <w:rPr/>
        <w:t>пробудить интерес к исконно русским промыслам и желание работать с таким уникальным природным материалом, как дерево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развитие образного мышления и творческой активности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bCs/>
        </w:rPr>
        <w:t>Научить выполнять геометрическую резьбу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Возможности художественной обработки дерева в создании различных предметов быта, декоративном украшении и дизайне неисчерпаемы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Данный  модуль знакомит школьников с древним промыслом, даёт возможность получить знания, умения и навыки в области художественной обработки древесины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Программный материал акцентируется на изучении региональных особенностях развития художественной обработки древесины, предусматривает изучение истории возникновения промысла, знакомство с техникой геометрической резьбы по дереву.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собое внимание уделяется технике безопасности при работе с деревообрабатывающими инструментами и оборудованием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огнозируемый результат:</w:t>
      </w:r>
      <w:r>
        <w:rPr/>
        <w:t xml:space="preserve"> создание сувенирной деревянной доски украшенной геометрической резьбо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еобходимые материалы для успешной реализации модуля (из расчёта на одного ученика):</w:t>
      </w:r>
    </w:p>
    <w:p>
      <w:pPr>
        <w:pStyle w:val="Normal"/>
        <w:spacing w:lineRule="auto" w:line="276"/>
        <w:jc w:val="both"/>
        <w:rPr/>
      </w:pPr>
      <w:r>
        <w:rPr/>
        <w:t>Резак- косячок</w:t>
      </w:r>
    </w:p>
    <w:p>
      <w:pPr>
        <w:pStyle w:val="Normal"/>
        <w:spacing w:lineRule="auto" w:line="276"/>
        <w:jc w:val="both"/>
        <w:rPr/>
      </w:pPr>
      <w:r>
        <w:rPr/>
        <w:t>Плоская стамеска</w:t>
      </w:r>
    </w:p>
    <w:p>
      <w:pPr>
        <w:pStyle w:val="Normal"/>
        <w:spacing w:lineRule="auto" w:line="276"/>
        <w:jc w:val="both"/>
        <w:rPr/>
      </w:pPr>
      <w:r>
        <w:rPr/>
        <w:t>Наждачная бумаг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276"/>
        <w:jc w:val="both"/>
        <w:rPr/>
      </w:pPr>
      <w:r>
        <w:rPr/>
        <w:t>Электролобзик</w:t>
      </w:r>
    </w:p>
    <w:p>
      <w:pPr>
        <w:pStyle w:val="Normal"/>
        <w:spacing w:lineRule="auto" w:line="276"/>
        <w:jc w:val="both"/>
        <w:rPr/>
      </w:pPr>
      <w:r>
        <w:rPr/>
        <w:t>Электрорубанок</w:t>
      </w:r>
    </w:p>
    <w:p>
      <w:pPr>
        <w:pStyle w:val="Normal"/>
        <w:spacing w:lineRule="auto" w:line="276"/>
        <w:jc w:val="both"/>
        <w:rPr/>
      </w:pPr>
      <w:r>
        <w:rPr/>
        <w:t>Электродрель</w:t>
      </w:r>
    </w:p>
    <w:p>
      <w:pPr>
        <w:pStyle w:val="Normal"/>
        <w:spacing w:lineRule="auto" w:line="276"/>
        <w:jc w:val="both"/>
        <w:rPr/>
      </w:pPr>
      <w:r>
        <w:rPr/>
        <w:t>Электроточило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Художественная обработка ткани 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полнить роспись на косынк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познакомить с приемами,  материалами и оборудованием для росписи ткани</w:t>
      </w:r>
    </w:p>
    <w:p>
      <w:pPr>
        <w:pStyle w:val="Normal"/>
        <w:rPr/>
      </w:pPr>
      <w:r>
        <w:rPr/>
        <w:t>-познакомить с технологией росписи ткани</w:t>
      </w:r>
    </w:p>
    <w:p>
      <w:pPr>
        <w:pStyle w:val="Normal"/>
        <w:rPr/>
      </w:pPr>
      <w:r>
        <w:rPr/>
        <w:t xml:space="preserve"> </w:t>
      </w:r>
      <w:r>
        <w:rPr/>
        <w:t>- формировать практические навыки в художественной обработке ткани</w:t>
      </w:r>
    </w:p>
    <w:p>
      <w:pPr>
        <w:pStyle w:val="Normal"/>
        <w:rPr/>
      </w:pPr>
      <w:r>
        <w:rPr/>
        <w:t>- развивать эстетически личность школьника</w:t>
      </w:r>
    </w:p>
    <w:p>
      <w:pPr>
        <w:pStyle w:val="Normal"/>
        <w:ind w:firstLine="708"/>
        <w:jc w:val="both"/>
        <w:rPr/>
      </w:pPr>
      <w:r>
        <w:rPr/>
        <w:t xml:space="preserve">Художественная обработка ткани один из наиболее распространенных и современных видов декоративно-прикладного искусства в наше время. Ткани с древних веков обрабатывали и украшали. Современное украшение и обработка ткани, мало чем отличается от традиционного окрашивания ткани, и в умелых руках любая вещь приобретает новое звучание и функциональное значение. </w:t>
      </w:r>
    </w:p>
    <w:p>
      <w:pPr>
        <w:pStyle w:val="Normal"/>
        <w:jc w:val="both"/>
        <w:rPr/>
      </w:pPr>
      <w:r>
        <w:rPr/>
        <w:t>При изучении художественной обработки ткани молодое поколение прикасается к традициям созданными веками, к источнику художественного творчества.  Модуль рассчитан на школьников увлеченных, любознательных, активных, любящих заниматься новым и познавать новое в работе с материалом. Школьники на модуле познакомятся с основными материалами и оборудованием для выполнения художественной росписи на ткани. Освоят наиболее рациональные приемы в росписи и распишут изделие. По окончанию модуля проводится выставка творческих работ школьников.</w:t>
      </w:r>
    </w:p>
    <w:p>
      <w:pPr>
        <w:pStyle w:val="Normal"/>
        <w:jc w:val="both"/>
        <w:rPr/>
      </w:pPr>
      <w:r>
        <w:rPr>
          <w:b/>
        </w:rPr>
        <w:t xml:space="preserve">Прогнозируемый результат: </w:t>
      </w:r>
      <w:r>
        <w:rPr/>
        <w:t>выполнить косынку с росписью.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ивания: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ое размещение рисунка на плоскости косынки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приемов обработки ткани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армоничной  цветовой  гаммы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е выполнение работы с соблюдением технологии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готового издел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еобходимые материалы для успешной реализации модуля (из расчёта на одного ученика):</w:t>
      </w:r>
    </w:p>
    <w:p>
      <w:pPr>
        <w:pStyle w:val="Normal"/>
        <w:rPr/>
      </w:pPr>
      <w:r>
        <w:rPr/>
        <w:t>ткань для косынки (шифон  60*60),</w:t>
      </w:r>
    </w:p>
    <w:p>
      <w:pPr>
        <w:pStyle w:val="Normal"/>
        <w:rPr/>
      </w:pPr>
      <w:r>
        <w:rPr/>
        <w:t xml:space="preserve"> </w:t>
      </w:r>
      <w:r>
        <w:rPr/>
        <w:t xml:space="preserve">пяльца диаметром 30 см, </w:t>
      </w:r>
    </w:p>
    <w:p>
      <w:pPr>
        <w:pStyle w:val="Normal"/>
        <w:rPr/>
      </w:pPr>
      <w:r>
        <w:rPr/>
        <w:t xml:space="preserve">краски  анилиновые или акриловые; </w:t>
      </w:r>
    </w:p>
    <w:p>
      <w:pPr>
        <w:pStyle w:val="Normal"/>
        <w:rPr/>
      </w:pPr>
      <w:r>
        <w:rPr/>
        <w:t xml:space="preserve">кисти  «белка» - № 1-3, 6, плоские кисти -№5-6; </w:t>
      </w:r>
    </w:p>
    <w:p>
      <w:pPr>
        <w:pStyle w:val="Normal"/>
        <w:rPr/>
      </w:pPr>
      <w:r>
        <w:rPr/>
        <w:t xml:space="preserve">соль, </w:t>
      </w:r>
    </w:p>
    <w:p>
      <w:pPr>
        <w:pStyle w:val="Normal"/>
        <w:rPr/>
      </w:pPr>
      <w:r>
        <w:rPr/>
        <w:t>фе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ду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ерам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выполнить  декоративную вазу из глины при помощи различных технологических способов и приемов лепк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76"/>
        <w:jc w:val="both"/>
        <w:rPr/>
      </w:pPr>
      <w:r>
        <w:rPr/>
        <w:t>- научить технологии  художественной керамики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iCs/>
        </w:rPr>
        <w:t>применить на практике различные приемы и способы формообразования</w:t>
      </w:r>
      <w:r>
        <w:rPr/>
        <w:t xml:space="preserve"> </w:t>
      </w:r>
    </w:p>
    <w:p>
      <w:pPr>
        <w:pStyle w:val="Normal"/>
        <w:tabs>
          <w:tab w:val="clear" w:pos="708"/>
          <w:tab w:val="right" w:pos="9921" w:leader="none"/>
        </w:tabs>
        <w:spacing w:lineRule="auto" w:line="276"/>
        <w:jc w:val="both"/>
        <w:rPr>
          <w:iCs/>
        </w:rPr>
      </w:pPr>
      <w:r>
        <w:rPr/>
        <w:t>- ознакомить с поэтапным выполнением лепки изделия</w:t>
        <w:tab/>
      </w:r>
    </w:p>
    <w:p>
      <w:pPr>
        <w:pStyle w:val="Normal"/>
        <w:spacing w:lineRule="auto" w:line="276"/>
        <w:jc w:val="both"/>
        <w:rPr/>
      </w:pPr>
      <w:r>
        <w:rPr/>
        <w:t>- развить художественные способности учащихся средствами керамики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ограмма предлагает учащимся познакомиться с технологическими особенностями выполнения декоративной вазы малой форм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роцессе работы учащиеся овладевают технологиями художественной керамики и приемами выполнения изделия из глины. С помощью такого удивительного материала как глина учащиеся воплощают свои замыслы в эксклюзивных изделиях, развивают  мелкую моторику пальцев и творческое воображение, </w:t>
      </w:r>
      <w:r>
        <w:rPr>
          <w:rFonts w:cs="Times New Roman" w:ascii="Times New Roman" w:hAnsi="Times New Roman"/>
          <w:sz w:val="24"/>
          <w:szCs w:val="24"/>
        </w:rPr>
        <w:t xml:space="preserve"> как эмоциональное, так и пластическое. </w:t>
      </w:r>
      <w:r>
        <w:rPr>
          <w:rFonts w:cs="Times New Roman" w:ascii="Times New Roman" w:hAnsi="Times New Roman"/>
          <w:iCs/>
          <w:sz w:val="24"/>
          <w:szCs w:val="24"/>
        </w:rPr>
        <w:t>Учащиеся  изучат и применят на практике различные способы формообразования: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/>
        <w:t>Техника лепки из жгут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/>
        <w:t xml:space="preserve">Техника лепки из цельного куска глины 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/>
        <w:t>Техника лепки из пласт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/>
        <w:t>Декорирование керамических изделий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рогнозируемый результат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Продуктом творческой деятельности является выполнение декоративной вазы и коллективная выставка изделий с последующим анализом работ.  </w:t>
      </w:r>
    </w:p>
    <w:p>
      <w:pPr>
        <w:pStyle w:val="Heading1"/>
        <w:spacing w:lineRule="auto" w:line="276"/>
        <w:jc w:val="both"/>
        <w:rPr>
          <w:sz w:val="24"/>
        </w:rPr>
      </w:pPr>
      <w:r>
        <w:rPr>
          <w:sz w:val="24"/>
        </w:rPr>
        <w:t>Критерии оценивания работы</w:t>
      </w:r>
    </w:p>
    <w:p>
      <w:pPr>
        <w:pStyle w:val="Normal"/>
        <w:spacing w:lineRule="auto" w:line="276"/>
        <w:jc w:val="both"/>
        <w:rPr/>
      </w:pPr>
      <w:r>
        <w:rPr/>
        <w:t xml:space="preserve">1.Соблюдение технологических этапов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различ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ёмов формообразования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екорирование вазы 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чество выполнения работы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игинальность выполненной работы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еобходимые материалы для успешной реализации модуля (из расчёта на одного ученика):</w:t>
      </w:r>
    </w:p>
    <w:p>
      <w:pPr>
        <w:pStyle w:val="Normal"/>
        <w:spacing w:lineRule="auto" w:line="276"/>
        <w:jc w:val="both"/>
        <w:rPr/>
      </w:pPr>
      <w:r>
        <w:rPr/>
        <w:t xml:space="preserve">подготовленная  глина для лепки 1 упаковка (1 кг.), </w:t>
      </w:r>
    </w:p>
    <w:p>
      <w:pPr>
        <w:pStyle w:val="Normal"/>
        <w:spacing w:lineRule="auto" w:line="276"/>
        <w:jc w:val="both"/>
        <w:rPr/>
      </w:pPr>
      <w:r>
        <w:rPr/>
        <w:t xml:space="preserve">стеки - набор инструментов для лепки 1 упаковка, </w:t>
      </w:r>
    </w:p>
    <w:p>
      <w:pPr>
        <w:pStyle w:val="Normal"/>
        <w:spacing w:lineRule="auto" w:line="276"/>
        <w:jc w:val="both"/>
        <w:rPr/>
      </w:pPr>
      <w:r>
        <w:rPr/>
        <w:t>пластиковый планшет для лепки (формат А3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276"/>
        <w:ind w:left="-142" w:right="-398" w:firstLine="142"/>
        <w:jc w:val="both"/>
        <w:rPr/>
      </w:pPr>
      <w:r>
        <w:rPr/>
        <w:t xml:space="preserve">1.Светлая мастерская, оборудованная специальными столами, набором инструментов,   </w:t>
      </w:r>
    </w:p>
    <w:p>
      <w:pPr>
        <w:pStyle w:val="Normal"/>
        <w:spacing w:lineRule="auto" w:line="276"/>
        <w:ind w:left="-142" w:right="-398" w:firstLine="142"/>
        <w:jc w:val="both"/>
        <w:rPr/>
      </w:pPr>
      <w:r>
        <w:rPr/>
        <w:t xml:space="preserve">    </w:t>
      </w:r>
      <w:r>
        <w:rPr/>
        <w:t>турнетками, резервуарами для хранения глины.</w:t>
      </w:r>
    </w:p>
    <w:p>
      <w:pPr>
        <w:pStyle w:val="Normal"/>
        <w:spacing w:lineRule="auto" w:line="276"/>
        <w:ind w:left="-142" w:right="-398" w:firstLine="142"/>
        <w:jc w:val="both"/>
        <w:rPr/>
      </w:pPr>
      <w:r>
        <w:rPr/>
        <w:t>2. Стеллажи и полки для сушки работ</w:t>
      </w:r>
    </w:p>
    <w:p>
      <w:pPr>
        <w:pStyle w:val="Normal"/>
        <w:spacing w:lineRule="auto" w:line="276"/>
        <w:ind w:left="-142" w:right="-398" w:firstLine="142"/>
        <w:jc w:val="both"/>
        <w:rPr/>
      </w:pPr>
      <w:r>
        <w:rPr/>
        <w:t xml:space="preserve">3. Муфельная печь для сушки и обжига керамических изделий.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7 Валяние из шерсти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:</w:t>
      </w:r>
      <w:r>
        <w:rPr/>
        <w:t xml:space="preserve"> приобретение знаний, практических навыков, необходимых  для     художественной обработки шерсти  на уровне современных эстетических требовани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Обучение технологическим приёмам необходимым для художественной обработки шерсти вручную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Изучение художественных особенностей материал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Развитие творческих способностей, эстетического вкуса, воспитание общей культуры и личных качеств, необходимых для достижения  высокого уровня мастерств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Расширение кругозора для более глубокого понимания особенностей традиционного народного и современного декоративно-прикладного искусства.</w:t>
      </w:r>
    </w:p>
    <w:p>
      <w:pPr>
        <w:pStyle w:val="Style16"/>
        <w:spacing w:lineRule="auto" w:line="276" w:before="0" w:after="0"/>
        <w:ind w:firstLine="6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/>
        <w:t xml:space="preserve">Оригинальность этого промысла заключается в возрождении традиций русского народа.  Сегодня в России войлок один из самых старых, традиционных материалов вновь востребован. Полузабытое народное ремесло последнее десятилетие возрождается в модной индустрии. Войлок, изготовленный по старинным технологиям, и на современных машинах находит применение при изготовлении обуви и шитья одежды, а не только как утеплитель. Профессиональные дизайнеры используют его как элемент декора, этакой "изюминкой" в одежде и интерьере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Через художественную прикладную деятельность раскрываются внутренние силы человека, совершенствуется художественное мышление, формируется  чувственная сфера,  развиваются познавательные и созидательные навыки, художественные способ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огнозируемый результат:</w:t>
      </w:r>
      <w:r>
        <w:rPr/>
        <w:t xml:space="preserve"> создание сувенирной пары валенок способом мокрого валяния.</w:t>
      </w:r>
    </w:p>
    <w:p>
      <w:pPr>
        <w:pStyle w:val="Heading1"/>
        <w:spacing w:lineRule="auto" w:line="276"/>
        <w:jc w:val="both"/>
        <w:rPr>
          <w:sz w:val="24"/>
        </w:rPr>
      </w:pPr>
      <w:r>
        <w:rPr>
          <w:sz w:val="24"/>
        </w:rPr>
        <w:t>Критерии оценивания работы</w:t>
      </w:r>
    </w:p>
    <w:p>
      <w:pPr>
        <w:pStyle w:val="Normal"/>
        <w:spacing w:lineRule="auto" w:line="276"/>
        <w:jc w:val="both"/>
        <w:rPr/>
      </w:pPr>
      <w:r>
        <w:rPr/>
        <w:t xml:space="preserve">1. Организация рабочего места </w:t>
      </w:r>
    </w:p>
    <w:p>
      <w:pPr>
        <w:pStyle w:val="Normal"/>
        <w:spacing w:lineRule="auto" w:line="276"/>
        <w:jc w:val="both"/>
        <w:rPr/>
      </w:pPr>
      <w:r>
        <w:rPr/>
        <w:t xml:space="preserve">2. Соблюдение технологических этапов </w:t>
      </w:r>
    </w:p>
    <w:p>
      <w:pPr>
        <w:pStyle w:val="Normal"/>
        <w:spacing w:lineRule="auto" w:line="276"/>
        <w:jc w:val="both"/>
        <w:rPr/>
      </w:pPr>
      <w:r>
        <w:rPr/>
        <w:t xml:space="preserve">3. Цветовое решение  </w:t>
      </w:r>
    </w:p>
    <w:p>
      <w:pPr>
        <w:pStyle w:val="Normal"/>
        <w:spacing w:lineRule="auto" w:line="276"/>
        <w:jc w:val="both"/>
        <w:rPr/>
      </w:pPr>
      <w:r>
        <w:rPr/>
        <w:t xml:space="preserve">4. Качество выполнения работы </w:t>
      </w:r>
    </w:p>
    <w:p>
      <w:pPr>
        <w:pStyle w:val="Normal"/>
        <w:spacing w:lineRule="auto" w:line="276"/>
        <w:jc w:val="both"/>
        <w:rPr/>
      </w:pPr>
      <w:r>
        <w:rPr/>
        <w:t xml:space="preserve">5. Оригинальность выполненной работы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еобходимые материалы для успешной реализации модуля (из расчёта на одного ученика):</w:t>
      </w:r>
    </w:p>
    <w:p>
      <w:pPr>
        <w:pStyle w:val="Normal"/>
        <w:spacing w:lineRule="auto" w:line="276"/>
        <w:jc w:val="both"/>
        <w:rPr/>
      </w:pPr>
      <w:r>
        <w:rPr/>
        <w:t>50 грамм цветной шерсти (гребенная лента)</w:t>
      </w:r>
    </w:p>
    <w:p>
      <w:pPr>
        <w:pStyle w:val="Normal"/>
        <w:spacing w:lineRule="auto" w:line="276"/>
        <w:jc w:val="both"/>
        <w:rPr/>
      </w:pPr>
      <w:r>
        <w:rPr/>
        <w:t xml:space="preserve">2 иглы для фильцевания (средняя, маленькая) </w:t>
      </w:r>
    </w:p>
    <w:p>
      <w:pPr>
        <w:pStyle w:val="Normal"/>
        <w:spacing w:lineRule="auto" w:line="276"/>
        <w:jc w:val="both"/>
        <w:rPr/>
      </w:pPr>
      <w:r>
        <w:rPr/>
        <w:t>Детское мыл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8  Модуль Аппликация и коллаж</w:t>
      </w:r>
    </w:p>
    <w:p>
      <w:pPr>
        <w:pStyle w:val="Normal"/>
        <w:spacing w:lineRule="auto" w:line="276"/>
        <w:rPr/>
      </w:pPr>
      <w:r>
        <w:rPr>
          <w:b/>
        </w:rPr>
        <w:t>Цель</w:t>
      </w:r>
      <w:r>
        <w:rPr/>
        <w:t>: выполнить флористический коллаж.</w:t>
      </w:r>
    </w:p>
    <w:p>
      <w:pPr>
        <w:pStyle w:val="Normal"/>
        <w:spacing w:lineRule="auto" w:line="276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-дать первоначальные сведения о технологии выполнения коллажа; </w:t>
      </w:r>
    </w:p>
    <w:p>
      <w:pPr>
        <w:pStyle w:val="Normal"/>
        <w:spacing w:lineRule="auto" w:line="276"/>
        <w:rPr/>
      </w:pPr>
      <w:r>
        <w:rPr/>
        <w:t xml:space="preserve">-научить окрашивать бумагу для оформления фона коллажа различными способами; </w:t>
      </w:r>
    </w:p>
    <w:p>
      <w:pPr>
        <w:pStyle w:val="Normal"/>
        <w:spacing w:lineRule="auto" w:line="276"/>
        <w:rPr/>
      </w:pPr>
      <w:r>
        <w:rPr/>
        <w:t>-научить компоновать растительные элементы по композиционным схемам;</w:t>
      </w:r>
    </w:p>
    <w:p>
      <w:pPr>
        <w:pStyle w:val="Normal"/>
        <w:spacing w:lineRule="auto" w:line="276"/>
        <w:ind w:left="-142" w:right="-398" w:firstLine="142"/>
        <w:jc w:val="both"/>
        <w:rPr>
          <w:b/>
          <w:b/>
        </w:rPr>
      </w:pPr>
      <w:r>
        <w:rPr>
          <w:b/>
        </w:rPr>
        <w:t>Прогнозируемый результат:</w:t>
      </w:r>
    </w:p>
    <w:p>
      <w:pPr>
        <w:pStyle w:val="Normal"/>
        <w:spacing w:lineRule="auto" w:line="276"/>
        <w:rPr>
          <w:b/>
          <w:b/>
        </w:rPr>
      </w:pPr>
      <w:r>
        <w:rPr/>
        <w:t>Учащиеся будут знать</w:t>
      </w:r>
      <w:r>
        <w:rPr>
          <w:b/>
        </w:rPr>
        <w:t>:</w:t>
      </w:r>
      <w:r>
        <w:rPr/>
        <w:t xml:space="preserve"> элементарные сведения из истории коллажа, технологию выполнения аппликации и коллажа,</w:t>
      </w:r>
      <w:r>
        <w:rPr>
          <w:b/>
        </w:rPr>
        <w:t xml:space="preserve"> </w:t>
      </w:r>
      <w:r>
        <w:rPr/>
        <w:t>способы окрашивания бумаг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Учащиеся будут уметь:</w:t>
      </w:r>
      <w:r>
        <w:rPr>
          <w:b/>
        </w:rPr>
        <w:t xml:space="preserve"> </w:t>
      </w:r>
      <w:r>
        <w:rPr/>
        <w:t>окрашивать бумагу</w:t>
      </w:r>
      <w:r>
        <w:rPr>
          <w:b/>
        </w:rPr>
        <w:t xml:space="preserve"> </w:t>
      </w:r>
      <w:r>
        <w:rPr/>
        <w:t>разными способами; выполнять флористический коллаж; оформлять готовую работу в рамку с паспарту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Необходимые материалы для успешной реализации модуля (из расчёта на одного ученика):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Бумага (ватман; Формат А3 для каждого)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Гуашь, кисти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 xml:space="preserve">Флористический материал: скелетизированные листья, кокосовое волокно, рафия, сизаль, гипсофила, злаки и прочее; 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Деревянная рамка формат А3, картонное паспарту</w:t>
      </w:r>
    </w:p>
    <w:p>
      <w:pPr>
        <w:pStyle w:val="Heading1"/>
        <w:spacing w:lineRule="auto" w:line="276"/>
        <w:jc w:val="both"/>
        <w:rPr>
          <w:sz w:val="24"/>
        </w:rPr>
      </w:pPr>
      <w:r>
        <w:rPr>
          <w:sz w:val="24"/>
        </w:rPr>
        <w:t>Критерии оценивания работы</w:t>
      </w:r>
    </w:p>
    <w:p>
      <w:pPr>
        <w:pStyle w:val="Heading1"/>
        <w:numPr>
          <w:ilvl w:val="0"/>
          <w:numId w:val="16"/>
        </w:numPr>
        <w:spacing w:lineRule="auto" w:line="276" w:before="28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дея, концепция</w:t>
      </w:r>
    </w:p>
    <w:p>
      <w:pPr>
        <w:pStyle w:val="Heading1"/>
        <w:numPr>
          <w:ilvl w:val="0"/>
          <w:numId w:val="16"/>
        </w:numPr>
        <w:spacing w:lineRule="auto" w:line="276" w:before="0" w:after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бор материала, цветовой гаммы</w:t>
      </w:r>
    </w:p>
    <w:p>
      <w:pPr>
        <w:pStyle w:val="Heading1"/>
        <w:numPr>
          <w:ilvl w:val="0"/>
          <w:numId w:val="16"/>
        </w:numPr>
        <w:spacing w:lineRule="auto" w:line="276" w:before="0" w:after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мпозиция коллажа</w:t>
      </w:r>
    </w:p>
    <w:p>
      <w:pPr>
        <w:pStyle w:val="Heading1"/>
        <w:numPr>
          <w:ilvl w:val="0"/>
          <w:numId w:val="16"/>
        </w:numPr>
        <w:spacing w:lineRule="auto" w:line="276" w:before="0" w:after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чество выполненных работ</w:t>
      </w:r>
    </w:p>
    <w:p>
      <w:pPr>
        <w:pStyle w:val="Heading1"/>
        <w:numPr>
          <w:ilvl w:val="0"/>
          <w:numId w:val="16"/>
        </w:numPr>
        <w:spacing w:lineRule="auto" w:line="276" w:before="0" w:after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игинальность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Учебно-тематический план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00"/>
        <w:gridCol w:w="1026"/>
        <w:gridCol w:w="56"/>
        <w:gridCol w:w="1211"/>
        <w:gridCol w:w="851"/>
        <w:gridCol w:w="1275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к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чебн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гр.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18" w:firstLine="918"/>
              <w:jc w:val="center"/>
              <w:rPr>
                <w:b/>
                <w:b/>
              </w:rPr>
            </w:pPr>
            <w:r>
              <w:rPr>
                <w:b/>
              </w:rPr>
              <w:t>Кол-во ауд. часов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18" w:firstLine="918"/>
              <w:jc w:val="center"/>
              <w:rPr>
                <w:b/>
                <w:b/>
              </w:rPr>
            </w:pPr>
            <w:r>
              <w:rPr>
                <w:b/>
              </w:rPr>
              <w:t>лек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18" w:firstLine="918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/>
              <w:t>Академическое рисов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ая беседа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з бытовых предметов. Выполнение построения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мягким материалом. Тональная проработка теней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зация, обобщение натюрморта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Живопись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курсия по выставке живописных работ с обсуждением методов нанес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асочного сло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тюд декоративного натюрморта из предметов стекла и керами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Этюд цветочной композиции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Графика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Декоративно-прикладное искусст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удожественная обработка дерев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екционный материал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тер-класс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удожественная обработка ткан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развития росписи ткани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и оборудование для росписи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ы и технология росписи ткани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пись изделия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Керамика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коративной вазы с применением способов и техник формообразова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ирование готовых изделий, завершение работы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аляние из шер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возникновения промысл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тер-класс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ппликация и коллаж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Лекционный материал + Практическая работ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Мастер-класс+ Практическая работ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  <w:tab w:val="left" w:pos="324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caps/>
        </w:rPr>
        <w:t>Содержание занят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кадемическое рис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1 Рисунок</w:t>
      </w:r>
    </w:p>
    <w:p>
      <w:pPr>
        <w:pStyle w:val="Normal"/>
        <w:tabs>
          <w:tab w:val="clear" w:pos="708"/>
          <w:tab w:val="left" w:pos="3240" w:leader="none"/>
          <w:tab w:val="left" w:pos="3315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Вступительная беседа</w:t>
      </w:r>
    </w:p>
    <w:p>
      <w:pPr>
        <w:pStyle w:val="Normal"/>
        <w:tabs>
          <w:tab w:val="clear" w:pos="708"/>
          <w:tab w:val="left" w:pos="3240" w:leader="none"/>
          <w:tab w:val="left" w:pos="3315" w:leader="none"/>
        </w:tabs>
        <w:jc w:val="both"/>
        <w:rPr/>
      </w:pPr>
      <w:r>
        <w:rPr/>
        <w:t>Значение и роль рисунка в изобразительном искусстве.  Основные правила рисования и работы в мастерской; принадлежности для рисования. Техника работы мягкими материалами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Натюрморт из бытовых предметов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</w:t>
      </w:r>
      <w:r>
        <w:rPr/>
        <w:t xml:space="preserve">Основные стадии рисунка. Перспективное изображение линий, плоскостей и объемных предметов в натюрморте. Распределение светотени на предметах. Компоновка изображения на формате, поиск пропорций предметов, их взаимосвязи в пространстве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ыполнение работы мягким материалом. Тональная проработка теней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Последовательность работы мягким материалом. Передача средствами тона объема предметов, плановости, светотени. Строгое соблюдение техники рисунка. Проработка собственных и падающих теней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</w:rPr>
      </w:pPr>
      <w:r>
        <w:rPr>
          <w:i/>
          <w:u w:val="single"/>
        </w:rPr>
        <w:t>Детализация, обобщение натюрморта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Проработка деталей, передача освещения, обобщени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2 Живопись</w:t>
      </w:r>
    </w:p>
    <w:p>
      <w:pPr>
        <w:pStyle w:val="Normal"/>
        <w:spacing w:lineRule="auto" w:line="276"/>
        <w:rPr/>
      </w:pPr>
      <w:r>
        <w:rPr>
          <w:i/>
          <w:iCs/>
          <w:u w:val="single"/>
        </w:rPr>
        <w:t>Экскурсия</w:t>
      </w:r>
      <w:r>
        <w:rPr>
          <w:i/>
          <w:iCs/>
        </w:rPr>
        <w:t xml:space="preserve"> по выставке живописных работ с обсуждением методов нанесения красочного слоя.</w:t>
      </w:r>
    </w:p>
    <w:p>
      <w:pPr>
        <w:pStyle w:val="Normal"/>
        <w:spacing w:lineRule="auto" w:line="276"/>
        <w:rPr/>
      </w:pPr>
      <w:r>
        <w:rPr/>
        <w:t>Понятие «фактура», её виды. Методы нанесения красок. Мазки раздельные или слитные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Открытый прием (отдельные пятна или силуэты с четкими границами)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риём слитных пятен (границы мазков или пятен размыты, или слиты)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Этюд декоративного натюрморта из предметов стекла и керамик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Метод лессировки. Прописка большими пятнами, силуэтами и малыми. Прозрачные и непрозрачные краски. Использование тональной шкалы, выполненной прозрачным слоем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ткрытый прием (отдельные пятна - силуэты). Между красками остаётся незакрашенная полоска белой бумаги. Рисуя на пленэре или в мастерской нецелесообразно ждать пока каждый слой просохнет, чтобы нанести краску на смежный участок, а такой приём позволяет работать почти безостановочно. Некоторые художники называют этот метод - «витражным» </w:t>
      </w:r>
    </w:p>
    <w:p>
      <w:pPr>
        <w:pStyle w:val="Normal"/>
        <w:spacing w:lineRule="auto" w:line="276"/>
        <w:rPr>
          <w:i/>
          <w:i/>
          <w:iCs/>
          <w:u w:val="single"/>
        </w:rPr>
      </w:pPr>
      <w:r>
        <w:rPr>
          <w:i/>
          <w:iCs/>
          <w:u w:val="single"/>
        </w:rPr>
        <w:t>Этюд цветочной компози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етод «аля прима». Прием слитных мазков по сухой и сырой бумаги. Неоднородное смешение цветов на картине можно достичь простым перемещением одного цвета по краю соседнего, так чтобы оба цвета  небрежно соединились, оставляя видимыми следы кисти. Плавное смешение цветов достигается с помощью кисти с мягким ворсом. В методической литературе этот приём ещё называют «вливание одного цвета в другой»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3 Графи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оративно-прикладное искусств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4 Художественная обработка дер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/>
          <w:u w:val="single"/>
        </w:rPr>
        <w:t xml:space="preserve">Лекционный материал </w:t>
      </w:r>
      <w:r>
        <w:rPr/>
        <w:t xml:space="preserve"> История возникновения и развития народного творчества в области художественной обработки древесины. Региональные особенности художественной обработки древесины. Художественная обработка дерева на современном этапе.  Древесина, как поделочный материа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Рабочее место резчика. Выбор древесины для резьбы: сушка, обработка, устранение дефектов, хранение. Обзор различных видов художественной резьбы по дереву. Техника безопас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/>
          <w:u w:val="single"/>
        </w:rPr>
        <w:t xml:space="preserve">Мастер-класс  </w:t>
      </w:r>
      <w:r>
        <w:rPr/>
        <w:t>Элементы геометрической резьбы. Перенесение узора на изделие. Упражнения по образцу. Этапы выполнения работы. Выполнение резьбы геометрического орнамента. Практическая раб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>
          <w:b/>
        </w:rPr>
        <w:t>Художественная обработка ткани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Лекционный материал</w:t>
      </w:r>
      <w:r>
        <w:rPr>
          <w:i/>
          <w:u w:val="single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</w:rPr>
        <w:t>История развития росписи ткани. Знакомство с материалами, оборудованием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стер-класс</w:t>
      </w:r>
      <w:r>
        <w:rPr>
          <w:i/>
          <w:u w:val="single"/>
        </w:rPr>
        <w:t xml:space="preserve">  </w:t>
      </w:r>
      <w:r>
        <w:rPr>
          <w:rFonts w:cs="Times New Roman" w:ascii="Times New Roman" w:hAnsi="Times New Roman"/>
        </w:rPr>
        <w:t>Приемы в росписи на ткани. Холодный батик. Солевая техника. Техника сухой кисти. Техника по загрунтованной поверхности ткани. Узелковый батик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плоскости росписи на косынке. Композиция на плоскости косынки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эскиза в карандаше. Композиция рисунка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епление ткани в пяльца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эскиза на плоскости ткан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пись косынки различными приемами и способами роспис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ерамик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i/>
          <w:i/>
          <w:iCs/>
          <w:u w:val="single"/>
        </w:rPr>
      </w:pPr>
      <w:r>
        <w:rPr>
          <w:i/>
          <w:u w:val="single"/>
        </w:rPr>
        <w:t>Выполнение декоративной вазы с применением способов и техник формообразования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накомство с разными видами глин и свойствами, с инструментами и приспособлениям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Качества глины. Методы выполнения фактур. Поэтапное выполнение декоративной вазы различными способами и приемами формообразования, применение техники лепки из жгута, из цельного куска глины, лепки из пласта.</w:t>
      </w:r>
    </w:p>
    <w:p>
      <w:pPr>
        <w:pStyle w:val="TextBody"/>
        <w:spacing w:lineRule="auto" w:line="276"/>
        <w:ind w:left="-18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Декорирование готовых изделий, завершение работы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с изделиями, их может быть несколько, использование декоративной отделки ваз из глины с применением фактур, а также применение различных техник декорирования, налепных элементов, наложение жгутов и т.д. Завершение работы, устранение неровностей, замывание изделий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аляние из шерсти</w:t>
      </w:r>
    </w:p>
    <w:p>
      <w:pPr>
        <w:pStyle w:val="Normal"/>
        <w:spacing w:lineRule="auto" w:line="276"/>
        <w:rPr/>
      </w:pPr>
      <w:r>
        <w:rPr>
          <w:i/>
          <w:u w:val="single"/>
        </w:rPr>
        <w:t xml:space="preserve">Лекционный материал </w:t>
      </w:r>
      <w:r>
        <w:rPr/>
        <w:t xml:space="preserve"> Биография вещей: история возникновения валяния шерсти. Традиции и современность. Обзор материалов для валяния: гребенная лента, иглы для фильцевания. Актуальность материала в наше время.</w:t>
      </w:r>
    </w:p>
    <w:p>
      <w:pPr>
        <w:pStyle w:val="Normal"/>
        <w:spacing w:lineRule="auto" w:line="276"/>
        <w:rPr/>
      </w:pPr>
      <w:r>
        <w:rPr>
          <w:i/>
          <w:u w:val="single"/>
        </w:rPr>
        <w:t xml:space="preserve">Мастер-класс  </w:t>
      </w:r>
      <w:r>
        <w:rPr/>
        <w:t>Технология валяния, основные способы. Технология изготовления бус, сувенирных валенок. Этапы выполнения работы. Выполнение творческой работы в технике «мокрого»  валя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8.  Аппликация и коллаж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i/>
          <w:u w:val="single"/>
        </w:rPr>
        <w:t xml:space="preserve">Лекционный материал 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История развития коллажа. Понятие технических приемов аппликации и коллажа. Основные стили коллажей. Материалы и инструменты для работы. Способы окрашивания бумаги для оформления фона коллажа: монотипия, «набрызг», «мрамор», тонирование.</w:t>
      </w:r>
    </w:p>
    <w:p>
      <w:pPr>
        <w:pStyle w:val="Normal"/>
        <w:spacing w:lineRule="auto" w:line="276"/>
        <w:rPr/>
      </w:pPr>
      <w:r>
        <w:rPr>
          <w:i/>
          <w:u w:val="single"/>
        </w:rPr>
        <w:t>Практическая работа:</w:t>
      </w:r>
      <w:r>
        <w:rPr/>
        <w:t xml:space="preserve"> выполнение фона для коллажа одним из изученных способов окрашивания бумаги.</w:t>
      </w:r>
    </w:p>
    <w:p>
      <w:pPr>
        <w:pStyle w:val="Normal"/>
        <w:spacing w:lineRule="auto" w:line="276"/>
        <w:rPr>
          <w:b/>
          <w:b/>
        </w:rPr>
      </w:pPr>
      <w:r>
        <w:rPr>
          <w:i/>
          <w:u w:val="single"/>
        </w:rPr>
        <w:t xml:space="preserve">Мастер-класс  </w:t>
      </w:r>
      <w:r>
        <w:rPr/>
        <w:t>Технология выполнения флористического коллажа.</w:t>
      </w:r>
    </w:p>
    <w:p>
      <w:pPr>
        <w:pStyle w:val="Normal"/>
        <w:spacing w:lineRule="auto" w:line="276"/>
        <w:rPr/>
      </w:pPr>
      <w:r>
        <w:rPr/>
        <w:t xml:space="preserve">Понятие композиции. Цветовые сочетания в коллаже. Схемы создания коллажей. Технология выполнения коллажа. Выбор паспарту и рамы. Оформление коллажа. Выставка. </w:t>
      </w:r>
    </w:p>
    <w:p>
      <w:pPr>
        <w:pStyle w:val="Normal"/>
        <w:spacing w:lineRule="auto" w:line="276"/>
        <w:rPr/>
      </w:pPr>
      <w:r>
        <w:rPr>
          <w:i/>
          <w:u w:val="single"/>
        </w:rPr>
        <w:t>Практическая работа:</w:t>
      </w:r>
      <w:r>
        <w:rPr/>
        <w:t xml:space="preserve"> выполнение флористического коллажа по выбранной схеме. Оформление коллажа в рамку. Выставк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Список  литературы </w:t>
      </w:r>
    </w:p>
    <w:p>
      <w:pPr>
        <w:pStyle w:val="Normal"/>
        <w:tabs>
          <w:tab w:val="clear" w:pos="708"/>
          <w:tab w:val="left" w:pos="3920" w:leader="none"/>
        </w:tabs>
        <w:spacing w:lineRule="auto" w:line="276"/>
        <w:rPr>
          <w:b/>
          <w:b/>
          <w:caps/>
        </w:rPr>
      </w:pPr>
      <w:r>
        <w:rPr>
          <w:b/>
        </w:rPr>
        <w:t xml:space="preserve">Рисунок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0" w:leader="none"/>
        </w:tabs>
        <w:jc w:val="both"/>
        <w:rPr>
          <w:color w:val="000000"/>
        </w:rPr>
      </w:pPr>
      <w:r>
        <w:rPr>
          <w:color w:val="000000"/>
        </w:rPr>
        <w:t>Ли Н. Основы учебного академического рисунка. М.; 2001.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. Аксенов К.Н. Рисунок. М.; 1990.</w:t>
      </w:r>
    </w:p>
    <w:p>
      <w:pPr>
        <w:pStyle w:val="Normal"/>
        <w:tabs>
          <w:tab w:val="clear" w:pos="708"/>
          <w:tab w:val="left" w:pos="658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3. Барщ А.О. Наброски и зарисовки. М.; 1986.</w:t>
      </w:r>
    </w:p>
    <w:p>
      <w:pPr>
        <w:pStyle w:val="Normal"/>
        <w:tabs>
          <w:tab w:val="clear" w:pos="708"/>
          <w:tab w:val="left" w:pos="765" w:leader="none"/>
          <w:tab w:val="left" w:pos="324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  Барчай Е. Анатомия для художников. Будапешт, 1991.</w:t>
      </w:r>
    </w:p>
    <w:p>
      <w:pPr>
        <w:pStyle w:val="Normal"/>
        <w:tabs>
          <w:tab w:val="clear" w:pos="708"/>
          <w:tab w:val="left" w:pos="658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5. Беда Г.В. Основы изобразительной грамоты. Л.; 1963.</w:t>
      </w:r>
    </w:p>
    <w:p>
      <w:pPr>
        <w:pStyle w:val="Normal"/>
        <w:tabs>
          <w:tab w:val="clear" w:pos="708"/>
          <w:tab w:val="left" w:pos="658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6. Все о технике рисунка. Справочник для художника. «Арт Родник», 2000.</w:t>
      </w:r>
    </w:p>
    <w:p>
      <w:pPr>
        <w:pStyle w:val="Normal"/>
        <w:tabs>
          <w:tab w:val="clear" w:pos="708"/>
          <w:tab w:val="left" w:pos="658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7. Дейнека А. Учитесь рисовать, 1961.</w:t>
      </w:r>
    </w:p>
    <w:p>
      <w:pPr>
        <w:pStyle w:val="Normal"/>
        <w:tabs>
          <w:tab w:val="clear" w:pos="708"/>
          <w:tab w:val="left" w:pos="658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Живопис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Беда Г.В. Живопись: учеб. для студентов пед. ин-тов по спец. «Черчение, изобраз. искусство и труд». - М : Просвещение, 1986.</w:t>
      </w:r>
    </w:p>
    <w:p>
      <w:pPr>
        <w:pStyle w:val="Normal"/>
        <w:numPr>
          <w:ilvl w:val="0"/>
          <w:numId w:val="3"/>
        </w:numPr>
        <w:rPr/>
      </w:pPr>
      <w:r>
        <w:rPr/>
        <w:t>Живопись: Учеб. пособие для студ. высш. учеб. заведений.- М.: Гуманит. изд. Центр ВЛАДОС, 2003.</w:t>
      </w:r>
    </w:p>
    <w:p>
      <w:pPr>
        <w:pStyle w:val="Normal"/>
        <w:rPr/>
      </w:pPr>
      <w:r>
        <w:rPr/>
        <w:t xml:space="preserve">           </w:t>
      </w:r>
      <w:r>
        <w:rPr/>
        <w:t>Волков Н.Н. Композиция в живописи. - М., 197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ков Н.Н. Цвет в живописи. - М.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едкин А. Живопись. Графика. Киев. 1980.</w:t>
      </w:r>
    </w:p>
    <w:p>
      <w:pPr>
        <w:pStyle w:val="Normal"/>
        <w:numPr>
          <w:ilvl w:val="0"/>
          <w:numId w:val="3"/>
        </w:numPr>
        <w:rPr/>
      </w:pPr>
      <w:r>
        <w:rPr/>
        <w:t>Одноралов Н.В. Материалы, инструменты и оборудование в изобразительном искусстве. - М., 1988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чков А.С, Триселев А.В.  Методика работы над натюрмортом. М., 1982. </w:t>
      </w:r>
    </w:p>
    <w:p>
      <w:pPr>
        <w:pStyle w:val="Normal"/>
        <w:numPr>
          <w:ilvl w:val="0"/>
          <w:numId w:val="3"/>
        </w:numPr>
        <w:rPr/>
      </w:pPr>
      <w:r>
        <w:rPr/>
        <w:t>Современный словарь-справочник по искусству. М-АСТ 1999.</w:t>
      </w:r>
    </w:p>
    <w:p>
      <w:pPr>
        <w:pStyle w:val="Normal"/>
        <w:numPr>
          <w:ilvl w:val="0"/>
          <w:numId w:val="3"/>
        </w:numPr>
        <w:rPr/>
      </w:pPr>
      <w:r>
        <w:rPr/>
        <w:t>Сокольникова Н.М. Краткий словарь художественных терминов. Обнинск. Титул.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нковский А.А.  Живопись темперой и гуашью. - М., 198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нковский А.А.  Живопись.Вопросы колорита.- М., 198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Хеннес Рунссинг.  Полный курс масляной живописи. Бурда.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Хеннес Рунссинг. Масляная живопись для начинающих. Бурда.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«Художественный Совет» ежемесячный журнал  для практикующих  художников и любителей искусст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Школа изобразительного искусства. В 10-ти вып.- М., 1960-196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шухин А.П.     Живопись.- М., 198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рафик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онстантинова С.С., Техники изобразительного искусства, М.;2001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орокин А.В. «Композиция в графике», «Линогравюра», КГХИ; 200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Богачкина Л. Г.,  Богачкин Б.М., Линогравюра в школе, Просв. М.; 1983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втун М.Г., Что такое эстамп?, М.; 1988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Леонтьев Г.К., Дорогой поиска, Л.;1965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авлов Н., Моторин М., Техника гравюры на дереве и линолеуме, М.,;195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оветы мастеров. В помощь начинающим художникам. Л.; 1973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Школа изобразительного искусства, Вып.7, М.; 1963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Щипанов А.С., Юным любителям кисти и резца, М.; 1981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Художественная обработка дере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арадулин В.А.  Основы художественного ремесла. М.: Просвещение, 1999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Жегалова С., Жижина С. Пряник, прялка и птица Сирин. – М.: Просвещение, 1983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аплан Н.И. Народное декоративно-прикладное искусство Крайнего Севера и Дальнего Востока. – М.: Просвещение, 1980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Рождественская С.Б. Русская народная традиция в современном обществе.- М.: Наука, 1998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ёдоров Г. Дарите людям красоту. – М.: Просвещение, 1999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Хворостов А.С. Декоративно-прикладное искусство в школе. – М.: Просвещение, 1995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Черейская М.Т. Художественные изделия из новых материалов. – М.: Просвещение, 1993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Художественная обработка ткани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1.  Величко Н.В. Роспись. Техники. Приемы. Изделия. М., АСТ-ПРЕСС,1999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2.  Банакина Л. Лоскутное шитье из полос. Техника. Приемы. Изделия. М., «АСТ-ПРЕСС»2008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3.  Гандертон Л. Энциклопедия рукоделий  пер.с анг. А.Деркача.-М., АСТ-ПРЕСС КНИГА, 2005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4.  Терешина Г. Батик своими руками. М., «АСТ-ПРЕСС КНИГА» 2009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5.  Фокина Л.В. Орнамент. Учебное пособие. Ростов на Дону, Феникс, 2000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Керамика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Аркин Д. Образы скульптуры. М., 1961.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Всеобщая история искусств т. 1 -6  М.., «Искусство», 1961.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Государственная Третьяковская галерея. М., 1997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Стернин Г. Художественная жизнь России конца XIX в. М., 1988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Федоров-Давыдов А. Русское и советское искусство. М., 1975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Яхонт О.В. Советская скульптура. М., 1988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Крестовский И.В. Скульптура. Издательство ВЦСПС. 1980</w:t>
      </w:r>
    </w:p>
    <w:p>
      <w:pPr>
        <w:pStyle w:val="Normal"/>
        <w:spacing w:lineRule="auto" w:line="276"/>
        <w:rPr/>
      </w:pPr>
      <w:r>
        <w:rPr/>
        <w:t xml:space="preserve">8.   Флеров А.В. Художественная обработка материалов. М. 1990 </w:t>
      </w:r>
    </w:p>
    <w:p>
      <w:pPr>
        <w:pStyle w:val="Normal"/>
        <w:spacing w:lineRule="auto" w:line="276"/>
        <w:rPr/>
      </w:pPr>
      <w:r>
        <w:rPr/>
        <w:t>9.   Щипанов  А.С. Юным любителям кисти и резца. М. 1995</w:t>
      </w:r>
    </w:p>
    <w:p>
      <w:pPr>
        <w:pStyle w:val="Normal"/>
        <w:spacing w:lineRule="auto" w:line="276"/>
        <w:rPr/>
      </w:pPr>
      <w:r>
        <w:rPr/>
        <w:t>10. Попов Д.С. Скульптура и пластическая анатомия. М. 1991</w:t>
      </w:r>
    </w:p>
    <w:p>
      <w:pPr>
        <w:pStyle w:val="Normal"/>
        <w:spacing w:lineRule="auto" w:line="276"/>
        <w:rPr/>
      </w:pPr>
      <w:r>
        <w:rPr/>
        <w:t>11. Богуславская Я. В. Лепка  народной игрушки. М. 1993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аляние из шерсти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/>
        <w:t>Бардина Р.А.  Изделия народных художественных промыслов и сувениры. М.; 1986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000000"/>
        </w:rPr>
      </w:pPr>
      <w:r>
        <w:rPr/>
        <w:t xml:space="preserve">Валенки - </w:t>
      </w:r>
      <w:hyperlink r:id="rId2">
        <w:r>
          <w:rPr>
            <w:rStyle w:val="InternetLink"/>
            <w:color w:val="000000"/>
          </w:rPr>
          <w:t>http://www.severgrad.com/valenki.htm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color w:val="000000"/>
        </w:rPr>
        <w:t>Валяние из шерсти (набивание, фильцевание, фелтинг) -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moikompas</w:t>
      </w:r>
      <w:r>
        <w:rPr>
          <w:color w:val="000000"/>
        </w:rPr>
        <w:t>./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copas</w:t>
      </w:r>
      <w:r>
        <w:rPr>
          <w:color w:val="000000"/>
        </w:rPr>
        <w:t>/</w:t>
      </w:r>
      <w:r>
        <w:rPr>
          <w:color w:val="000000"/>
          <w:lang w:val="en-US"/>
        </w:rPr>
        <w:t>valyanie</w:t>
      </w:r>
      <w:r>
        <w:rPr>
          <w:color w:val="000000"/>
        </w:rPr>
        <w:t>_</w:t>
      </w:r>
      <w:r>
        <w:rPr>
          <w:color w:val="000000"/>
          <w:lang w:val="en-US"/>
        </w:rPr>
        <w:t>shersti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color w:val="000000"/>
        </w:rPr>
        <w:t xml:space="preserve">Валенки ручной валки  </w:t>
      </w:r>
      <w:r>
        <w:rPr>
          <w:color w:val="000000"/>
          <w:lang w:val="en-US"/>
        </w:rPr>
        <w:t>http</w:t>
      </w:r>
      <w:r>
        <w:rPr>
          <w:color w:val="000000"/>
        </w:rPr>
        <w:t>: //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waleno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История русских валенок -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irvaleno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br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storiy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usskix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valenok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Ожегов Сергей Иванович  СЛОВАРЬ РУССКОГО ЯЗЫКА. Под ред. докт. филол. наук, проф. Н.Ю. Шведовой.-  13-е изд., испр.- М.: Рус. яз., 19881. – 273 с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траница 2. Русские валенки. Сувенирные валенки - 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valeno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ate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A</w:t>
        </w:r>
        <w:r>
          <w:rPr>
            <w:rStyle w:val="InternetLink"/>
            <w:color w:val="000000"/>
          </w:rPr>
          <w:t>:</w:t>
        </w:r>
        <w:r>
          <w:rPr>
            <w:rStyle w:val="InternetLink"/>
            <w:color w:val="000000"/>
            <w:lang w:val="en-US"/>
          </w:rPr>
          <w:t>navID</w:t>
        </w:r>
        <w:r>
          <w:rPr>
            <w:rStyle w:val="InternetLink"/>
            <w:color w:val="000000"/>
          </w:rPr>
          <w:t>.3/</w:t>
        </w:r>
        <w:r>
          <w:rPr>
            <w:rStyle w:val="InternetLink"/>
            <w:color w:val="000000"/>
            <w:lang w:val="en-US"/>
          </w:rPr>
          <w:t>AC</w:t>
        </w:r>
        <w:r>
          <w:rPr>
            <w:rStyle w:val="InternetLink"/>
            <w:color w:val="000000"/>
          </w:rPr>
          <w:t>:-11712873980/</w:t>
        </w:r>
        <w:r>
          <w:rPr>
            <w:rStyle w:val="InternetLink"/>
            <w:color w:val="000000"/>
            <w:lang w:val="en-US"/>
          </w:rPr>
          <w:t>AB</w:t>
        </w:r>
        <w:r>
          <w:rPr>
            <w:rStyle w:val="InternetLink"/>
            <w:color w:val="000000"/>
          </w:rPr>
          <w:t>:</w:t>
        </w:r>
        <w:r>
          <w:rPr>
            <w:rStyle w:val="InternetLink"/>
            <w:color w:val="000000"/>
            <w:lang w:val="en-US"/>
          </w:rPr>
          <w:t>navID</w:t>
        </w:r>
        <w:r>
          <w:rPr>
            <w:rStyle w:val="InternetLink"/>
            <w:color w:val="000000"/>
          </w:rPr>
          <w:t>3/</w:t>
        </w:r>
      </w:hyperlink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color w:val="000000"/>
        </w:rPr>
        <w:t xml:space="preserve">Сувенирные валенки – подарок по – русский </w:t>
      </w:r>
      <w:r>
        <w:rPr>
          <w:color w:val="000000"/>
          <w:lang w:val="en-US"/>
        </w:rPr>
        <w:t>Suveni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ub</w:t>
      </w:r>
      <w:r>
        <w:rPr>
          <w:color w:val="000000"/>
        </w:rPr>
        <w:t xml:space="preserve">../../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venirclub</w:t>
        </w:r>
        <w:r>
          <w:rPr>
            <w:rStyle w:val="InternetLink"/>
            <w:color w:val="000000"/>
          </w:rPr>
          <w:t>/.../</w:t>
        </w:r>
        <w:r>
          <w:rPr>
            <w:rStyle w:val="InternetLink"/>
            <w:color w:val="000000"/>
            <w:lang w:val="en-US"/>
          </w:rPr>
          <w:t>suvenirny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valenk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odaro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o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ussk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kern w:val="2"/>
        </w:rPr>
      </w:pPr>
      <w:r>
        <w:rPr>
          <w:bCs/>
          <w:kern w:val="2"/>
        </w:rPr>
        <w:t xml:space="preserve">Статья из журнала   Елисеевой Марии Черно – рыжий полосатый// Проделки – 2010.- №1(3) – С.30 – 3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Аппликация и коллаж</w:t>
      </w:r>
    </w:p>
    <w:p>
      <w:pPr>
        <w:pStyle w:val="Normal"/>
        <w:spacing w:lineRule="auto" w:line="276"/>
        <w:rPr/>
      </w:pPr>
      <w:r>
        <w:rPr/>
        <w:t>1. Гульяно Э.К. Что можно сделать из природного материала – М.: Просвещение, 1994.</w:t>
      </w:r>
    </w:p>
    <w:p>
      <w:pPr>
        <w:pStyle w:val="Normal"/>
        <w:spacing w:lineRule="auto" w:line="276"/>
        <w:rPr/>
      </w:pPr>
      <w:r>
        <w:rPr/>
        <w:t>2. Крысько Н.А., Нехорошева Г.В. Стильный коллаж: Техника.Приемы.Изделия: Энциклопедия. – М.: АСТ-ПРЕСС КНИГА.2008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РИЛОЖЕНИЕ</w:t>
      </w:r>
    </w:p>
    <w:p>
      <w:pPr>
        <w:pStyle w:val="Normal"/>
        <w:spacing w:lineRule="auto" w:line="276"/>
        <w:jc w:val="center"/>
        <w:rPr/>
      </w:pPr>
      <w:r>
        <w:rPr/>
        <w:t>Оценочные таблицы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Таблица №1 Оценка практической работы выполненной на модуле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86"/>
        <w:gridCol w:w="2375"/>
        <w:gridCol w:w="1003"/>
        <w:gridCol w:w="507"/>
        <w:gridCol w:w="507"/>
        <w:gridCol w:w="507"/>
        <w:gridCol w:w="507"/>
        <w:gridCol w:w="507"/>
        <w:gridCol w:w="1151"/>
        <w:gridCol w:w="1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.И.О. уче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щ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.ба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кс. 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Таблица № 2 Оценка практической работы выполненной на нескольких модулях, по направлению «Академическое рисование»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tbl>
      <w:tblPr>
        <w:tblW w:w="10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13"/>
        <w:gridCol w:w="1053"/>
        <w:gridCol w:w="1891"/>
        <w:gridCol w:w="1111"/>
        <w:gridCol w:w="1288"/>
        <w:gridCol w:w="1538"/>
        <w:gridCol w:w="1104"/>
        <w:gridCol w:w="1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.И.О. учен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кадемическое рис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живопис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озиц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щ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.ба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кс. 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Таблица № 3 Оценка практической работы выполненной на нескольких модулях, по направлению «Декоративно-прикладное искусство»</w:t>
      </w:r>
    </w:p>
    <w:p>
      <w:pPr>
        <w:pStyle w:val="Normal"/>
        <w:spacing w:lineRule="auto" w:line="276"/>
        <w:rPr/>
      </w:pPr>
      <w:r>
        <w:rPr/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13"/>
        <w:gridCol w:w="1053"/>
        <w:gridCol w:w="1669"/>
        <w:gridCol w:w="675"/>
        <w:gridCol w:w="708"/>
        <w:gridCol w:w="851"/>
        <w:gridCol w:w="705"/>
        <w:gridCol w:w="765"/>
        <w:gridCol w:w="1337"/>
        <w:gridCol w:w="1111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.И.О. учен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коративно-прикладное искус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а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яние из шерсти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Апп. и колл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Общ.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кол.ба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Макс. 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Таблица № 4 Оценка работы учащихся  по направлениям «Академическое рисование» и «Декоративно-прикладное искус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13"/>
        <w:gridCol w:w="1053"/>
        <w:gridCol w:w="769"/>
        <w:gridCol w:w="1891"/>
        <w:gridCol w:w="2826"/>
        <w:gridCol w:w="1104"/>
        <w:gridCol w:w="1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.И.О. учен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кадемическо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П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щ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.ба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кс. 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>
      <w:sz w:val="18"/>
      <w:szCs w:val="18"/>
    </w:rPr>
  </w:style>
  <w:style w:type="character" w:styleId="Blackbold">
    <w:name w:val="blackbold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left="150" w:right="150" w:hanging="0"/>
    </w:pPr>
    <w:rPr>
      <w:rFonts w:ascii="Verdana" w:hAnsi="Verdana" w:cs="Verdana"/>
    </w:rPr>
  </w:style>
  <w:style w:type="paragraph" w:styleId="Articlehead">
    <w:name w:val="articlehead"/>
    <w:basedOn w:val="Normal"/>
    <w:qFormat/>
    <w:pPr>
      <w:spacing w:before="150" w:after="280"/>
    </w:pPr>
    <w:rPr>
      <w:rFonts w:ascii="Arial" w:hAnsi="Arial" w:cs="Arial"/>
      <w:color w:val="6699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  <w:ind w:firstLine="400"/>
      <w:jc w:val="both"/>
      <w:textAlignment w:val="top"/>
    </w:pPr>
    <w:rPr>
      <w:rFonts w:ascii="Arial" w:hAnsi="Arial" w:cs="Arial"/>
      <w:color w:val="000066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grad.com/valenki.html" TargetMode="External"/><Relationship Id="rId3" Type="http://schemas.openxmlformats.org/officeDocument/2006/relationships/hyperlink" Target="http://www.mirvalenok.ru/abra/istoriya-russkix-valenok" TargetMode="External"/><Relationship Id="rId4" Type="http://schemas.openxmlformats.org/officeDocument/2006/relationships/hyperlink" Target="http://www.rusvalenok.ru/state/AA:navID.3/AC:-11712873980/AB:navID3/" TargetMode="External"/><Relationship Id="rId5" Type="http://schemas.openxmlformats.org/officeDocument/2006/relationships/hyperlink" Target="http://www.suvenirclub/.../suvenirnye-valenki-podarok-po-russki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7:00Z</dcterms:created>
  <dc:creator>Андреевы</dc:creator>
  <dc:description/>
  <cp:keywords/>
  <dc:language>en-US</dc:language>
  <cp:lastModifiedBy>SemenovaAB</cp:lastModifiedBy>
  <dcterms:modified xsi:type="dcterms:W3CDTF">2011-06-09T06:10:00Z</dcterms:modified>
  <cp:revision>14</cp:revision>
  <dc:subject/>
  <dc:title>проект</dc:title>
</cp:coreProperties>
</file>