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681"/>
        <w:gridCol w:w="3970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0860" cy="6419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1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муниципальных органов управления образованием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краевых образовательных учреждений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64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138" w:type="dxa"/>
            <w:tcBorders>
              <w:bottom w:val="double" w:sz="40" w:space="0" w:color="00FFFF"/>
            </w:tcBorders>
          </w:tcPr>
          <w:p>
            <w:pPr>
              <w:pStyle w:val="TextBody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НАУКИ КРАСНОЯРСКОГО КРАЯ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12" w:hRule="atLeast"/>
        </w:trPr>
        <w:tc>
          <w:tcPr>
            <w:tcW w:w="4138" w:type="dxa"/>
            <w:tcBorders>
              <w:top w:val="double" w:sz="40" w:space="0" w:color="FF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Маркса ул., 122, г. Красноярск, 660021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391) 221-28-26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91) 211-93-10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mon@krao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ГУ 23280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82468041611 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460210378/24600100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От 15.09.2011 № 6814/и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№   от 09.09.2011 </w:t>
            </w:r>
          </w:p>
        </w:tc>
        <w:tc>
          <w:tcPr>
            <w:tcW w:w="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spacing w:lineRule="auto" w:line="264"/>
        <w:ind w:left="0" w:right="4959" w:hanging="0"/>
        <w:rPr/>
      </w:pPr>
      <w:r>
        <w:rPr>
          <w:sz w:val="28"/>
          <w:szCs w:val="28"/>
        </w:rPr>
        <w:t xml:space="preserve">О  провед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лимпиады по химии «Юные таланты» 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 xml:space="preserve">Министерство образования и науки Красноярского края сообщает </w:t>
        <w:br/>
        <w:t xml:space="preserve">о проведении  в 2011 – 2012 учебном го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лимпиады по химии </w:t>
        <w:br/>
        <w:t>«Юные таланты».</w:t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 по химии «Юные таланты» проводится Пермским государственным национальным исследовательским университетом при участии Института технической химии УрО РАН, Белгородского государственного национального исследовательского университета, Мордовского государственного университета им. Н.П. Огарева </w:t>
        <w:br/>
        <w:t xml:space="preserve">и  Сибирского государственного технологического университета. </w:t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лимпиаде принимают участие школьники 9 – 11 классов, учащиеся учреждений начального профессионального образования, а также студенты учреждений среднего профессионального образования, осваивающие общеобразовательные программы среднего (полного) общего образования. С 2011 года в состав олимпиады включена секция для студентов вузов. </w:t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 является открытой, проводится в два этапа. </w:t>
      </w:r>
    </w:p>
    <w:p>
      <w:pPr>
        <w:pStyle w:val="Normal"/>
        <w:spacing w:lineRule="auto" w:line="264"/>
        <w:ind w:left="0" w:righ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заочный отборочный) этап включает три тура: первый тур - тренировочный, второй тур - зачетный, третий тур -  итоговый.  </w:t>
      </w:r>
    </w:p>
    <w:p>
      <w:pPr>
        <w:pStyle w:val="Normal"/>
        <w:spacing w:lineRule="auto" w:line="264"/>
        <w:ind w:left="0" w:right="0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заключительный) этап олимпиады будет проходить на базе нескольких высших учебных заведений различных регионов. Этап включает теоретический и экспериментальный туры. Отбор участников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произойдет по результа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. </w:t>
      </w:r>
    </w:p>
    <w:p>
      <w:pPr>
        <w:pStyle w:val="Normal"/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 xml:space="preserve">Победителями олимпиады считаются участни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олимпиады, награжденные дипломами 1-й степени. Призерами олимпиады считаются участни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олимпиады, награжденные дипломами 2-й и 3-й степени. Участники олимпиады могут награждаться сертификатами участника отдельного этапа, грамотами, памятными подарками. </w:t>
      </w:r>
    </w:p>
    <w:p>
      <w:pPr>
        <w:pStyle w:val="Normal"/>
        <w:spacing w:lineRule="auto" w:line="264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0" w:right="0" w:firstLine="709"/>
        <w:jc w:val="center"/>
        <w:rPr/>
      </w:pPr>
      <w:r>
        <w:rPr/>
        <w:t>Ориентировочные даты проведения этапов олимпиады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ый  ту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у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11.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1 – 22.03.2011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 xml:space="preserve">Заявки на участие принимаются по электронной почте </w:t>
      </w:r>
      <w:hyperlink r:id="rId4">
        <w:r>
          <w:rPr>
            <w:rStyle w:val="InternetLink"/>
            <w:sz w:val="28"/>
            <w:szCs w:val="28"/>
          </w:rPr>
          <w:t>chemolymp@yandex.ru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sz w:val="28"/>
            <w:szCs w:val="28"/>
          </w:rPr>
          <w:t>chemolymp@psu.ru</w:t>
        </w:r>
      </w:hyperlink>
      <w:r>
        <w:rPr>
          <w:sz w:val="28"/>
          <w:szCs w:val="28"/>
        </w:rPr>
        <w:t xml:space="preserve"> до 15 октября 2011 года. В заявке необходимо указать: Ф.И.О. педагога, почтовый и электронный адрес  учреждения, телефон учреждения. Заявки необходимо высылать присоединенным файлом, образец заявки размещен на официальном сайте олимпиады </w:t>
      </w:r>
      <w:hyperlink r:id="rId6">
        <w:r>
          <w:rPr>
            <w:rStyle w:val="InternetLink"/>
            <w:sz w:val="28"/>
            <w:szCs w:val="28"/>
          </w:rPr>
          <w:t>http://chemolymp.narod.ru/</w:t>
        </w:r>
      </w:hyperlink>
      <w:r>
        <w:rPr>
          <w:sz w:val="28"/>
          <w:szCs w:val="28"/>
        </w:rPr>
        <w:t xml:space="preserve">. Возможна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регистрация на сайте. Также с дополнительной информацией можно ознакомиться на сайте клуба олимпиады: </w:t>
      </w:r>
      <w:hyperlink r:id="rId7">
        <w:r>
          <w:rPr>
            <w:rStyle w:val="InternetLink"/>
            <w:sz w:val="28"/>
            <w:szCs w:val="28"/>
          </w:rPr>
          <w:t>http://vkontakte.ru/club16726733/</w:t>
        </w:r>
      </w:hyperlink>
      <w:r>
        <w:rPr>
          <w:sz w:val="28"/>
          <w:szCs w:val="28"/>
        </w:rPr>
        <w:t xml:space="preserve"> или на сайте многопредметной олимпиады «Юные таланты»: </w:t>
      </w:r>
      <w:hyperlink r:id="rId8">
        <w:r>
          <w:rPr>
            <w:rStyle w:val="InternetLink"/>
            <w:sz w:val="28"/>
            <w:szCs w:val="28"/>
          </w:rPr>
          <w:t>http://olymp.psu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вопросам обращаться: Зубарев Михаил Павлович, </w:t>
        <w:br/>
        <w:t xml:space="preserve">(342) 239-63-49, 8-912-881-62-77, Афонина Полина Александровна, </w:t>
        <w:br/>
        <w:t xml:space="preserve">8-950-441-13-72. 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 xml:space="preserve">                    </w:t>
        <w:tab/>
        <w:tab/>
        <w:tab/>
        <w:tab/>
        <w:t xml:space="preserve">      О.Н. Никитина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Пронченко Лариса Александровна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8 (391) 221-37-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b/>
      <w:bCs/>
      <w:spacing w:val="25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n@krao.ru" TargetMode="External"/><Relationship Id="rId4" Type="http://schemas.openxmlformats.org/officeDocument/2006/relationships/hyperlink" Target="mailto:chemolymp@yandex.ru" TargetMode="External"/><Relationship Id="rId5" Type="http://schemas.openxmlformats.org/officeDocument/2006/relationships/hyperlink" Target="mailto:chemolymp@psu.ru" TargetMode="External"/><Relationship Id="rId6" Type="http://schemas.openxmlformats.org/officeDocument/2006/relationships/hyperlink" Target="http://chemolymp.narod.ru/" TargetMode="External"/><Relationship Id="rId7" Type="http://schemas.openxmlformats.org/officeDocument/2006/relationships/hyperlink" Target="http://vkontakte.ru/club16726733/" TargetMode="External"/><Relationship Id="rId8" Type="http://schemas.openxmlformats.org/officeDocument/2006/relationships/hyperlink" Target="http://olymp.psu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5:00Z</dcterms:created>
  <dc:creator>mityaeva</dc:creator>
  <dc:description/>
  <dc:language>en-US</dc:language>
  <cp:lastModifiedBy>mityaeva</cp:lastModifiedBy>
  <cp:lastPrinted>2011-09-27T15:58:00Z</cp:lastPrinted>
  <dcterms:modified xsi:type="dcterms:W3CDTF">2011-09-19T23:00:00Z</dcterms:modified>
  <cp:revision>7</cp:revision>
  <dc:subject/>
  <dc:title/>
</cp:coreProperties>
</file>