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10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от 901 до 1000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7"/>
        <w:gridCol w:w="664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ое бюджетное образовательное учреждение средняя общеобразовательная школа № 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расноярск</w:t>
            </w:r>
          </w:p>
        </w:tc>
        <w:tc>
          <w:tcPr>
            <w:tcW w:w="6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разовательное учреждение «Средняя общеобразовательная школа № 14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9210</wp:posOffset>
            </wp:positionH>
            <wp:positionV relativeFrom="paragraph">
              <wp:posOffset>635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8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5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45:00Z</dcterms:modified>
  <cp:revision>8</cp:revision>
  <dc:subject/>
  <dc:title/>
</cp:coreProperties>
</file>