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7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501 до 6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ТО поселок Солнечный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«Начальная общеобразовательная школа № 1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лицей № 11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13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Общеобразовательное учреждение лицей № 9 «Лидер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47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муниципального бюджетного образовательного учреждения «Средняя школа № 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7465</wp:posOffset>
            </wp:positionH>
            <wp:positionV relativeFrom="paragraph">
              <wp:posOffset>161290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15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43:00Z</dcterms:modified>
  <cp:revision>8</cp:revision>
  <dc:subject/>
  <dc:title/>
</cp:coreProperties>
</file>