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6</w:t>
        <w:br/>
        <w:t>к приказу министерства образования и науки Красноярского края</w:t>
        <w:br/>
        <w:t>от 01.12.2011 г. № 234-04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/>
        <w:t>Перечень</w:t>
        <w:br/>
      </w:r>
      <w:r>
        <w:rPr>
          <w:spacing w:val="4"/>
          <w:szCs w:val="28"/>
        </w:rPr>
        <w:t>образовательных учреждениях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,</w:t>
        <w:br/>
        <w:t>с численностью обучающихся на ступени начального</w:t>
        <w:br/>
        <w:t>общего образования от 401 до 500 детей</w:t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7"/>
        <w:gridCol w:w="664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Общеобразовательное учреждение гимназия № 9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гимназия № 8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ый лицей № 7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46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гимназия № 10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Общеобразовательное учреждение гимназия № 1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гимназия № 11 имени А.Н. Кулаков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лицей № 1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9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гимназия № 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9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 № 14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4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имени В.И. Суриков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разовательное учреждение Средняя общеобразовательная школа № 7 с углубленным изучением отдельных предмет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разовательное учреждение « Средняя общеобразовательная школа № 5 с углубленным изучением отдельных предметов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Гимназия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Зеле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«Лицей № 17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Лесосиби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 Средняя общеобразовательная школа № 6 города Лесосибирск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Лесосиби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9 города Лесосибирск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Минус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бюджетное учреждение «Лицей № 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Минус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бюджетное учреждение «Средняя общеобразовательная школа № 1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Гимназия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Гимназия № 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Средняя общеобразовательная школа № 1 города Заозерн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9685</wp:posOffset>
            </wp:positionH>
            <wp:positionV relativeFrom="paragraph">
              <wp:posOffset>635</wp:posOffset>
            </wp:positionV>
            <wp:extent cx="862330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ый заместитель министра образования</w:t>
        <w:br/>
        <w:t>и науки Красноярского края</w:t>
        <w:tab/>
        <w:tab/>
        <w:tab/>
        <w:tab/>
        <w:tab/>
        <w:tab/>
        <w:t xml:space="preserve">     С.И. Маковская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8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04:00Z</dcterms:created>
  <dc:creator>Бусыгин Владимир Марсович</dc:creator>
  <dc:description/>
  <cp:keywords/>
  <dc:language>en-US</dc:language>
  <cp:lastModifiedBy>Бусыгин Владимир Марсович</cp:lastModifiedBy>
  <cp:lastPrinted>2011-08-26T15:18:00Z</cp:lastPrinted>
  <dcterms:modified xsi:type="dcterms:W3CDTF">2011-12-01T02:42:00Z</dcterms:modified>
  <cp:revision>7</cp:revision>
  <dc:subject/>
  <dc:title/>
</cp:coreProperties>
</file>