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3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101 до 2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Абанская средняя общеобразовательная школа № 4 им. Героя Советского Союза В.С. Богуцкого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Абанская основная общеобразовательная школа №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рилюс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Новобирилюсская средняя общеобразовательная школ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рилюс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Рассветов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разовательное учреждение Богучанская средняя общеобразовательная школа № 1 имени Клавдии Ильиничны Безруких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образовательное учреждение Чуноярская средняя общеобразовательная школа №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образовательное учреждение Пинчугская средняя общеобразовательная школа №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Ангарская средняя общеобразовательная школа № 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образовательное учреждение Таежнинская средняя общеобразовательная школа № 2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мурт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Большемуртинская 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улу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Большеулуй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Ач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Боготол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щеобразовательное учреждение средняя общеобразовательная школа № 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Боготол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средняя общеобразовательная школа № 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ородин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средняя общеобразовательная школа 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Див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 «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Див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основная общеобразовательная школа № 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Енисей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Енисей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средняя общеобразовательная школа № 101 с углубленным изучением математики и информа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разовательное учреждение средняя общеобразовательная школа № 106 с углубленным изучением математи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разовательное учреждение средняя общеобразовательная школа № 98 с углубленным изучением отдельных предмет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ённое образовательное учреждение средняя общеобразовательная школа  № 9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разовательное учреждение  Гимназия № 96 им. В.П. Астафье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разовательное учреждение средняя общеобразовательная школа № 10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Желез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разовательное учреждение средняя общеобразовательная школа № 9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Зеленог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«Средняя общеобразовательная школа № 17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Муниципальное бюджетное общеобразовательное учреждение средняя общеобразовательная школа № 18 г. Канск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средняя общеобразовательная школа № 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средняя общеобразовательная школа № 6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основная обшеобразовательная школа № 2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униципальное общеобразовательное учреждение средняя общеобразовательная школа № 7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униципальное общеобразовательное учреждение средняя общеобразовательная школа № 15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казенное общеобразовательное учреждение основная общеобразовательная школа № 20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Ка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униципальное казённое общеобразовательное учреждение средняя общеобразовательная школа № 9 г. Кан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для детей дошкольного и младшего школьного возраста Прогимназия №131 с приоритетным осуществлением интеллектуально-эстетического развития обучающихся и воспитанник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5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 «Средняя общеобразовательная школа № 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для детей дошкольного и младшего школьного возраста «Начальная школа - детский сад № 3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88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7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5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3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8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6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9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Основная общеобразовательная школа № 2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7 с углублённым изучением иностранных язык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бразовательное учреждение средняя общеобразовательная школа № 124 с углубленным изучением предметов художественно-эстетического цик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веро-Енисе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«Северо-Енисейская средняя общеобразовательная школа № 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5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 № 1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Лесосиби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щеобразовательное учреждение «Гимназия» города Лесосибирс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Минусин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бюджетное учреждение «Средняя общеобразовательная школа № 4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азар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4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9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Гимназия № 1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2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Нориль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Сосновобо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Основна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редняя общеобразовательная школа № 12 с углубленным изучением отдельных предметов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 «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. Шарыпово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Основная общеобразовательная школа № 6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зерж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Дзержинская средняя общеобразовательная школа 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Емельяновская средняя общеобразовательная школа 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Солонцов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ённое общеобразовательное учреждение «Емельяновская средняя общеобразовательная школа № 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Стеклозавод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щеобразовательное учреждение «Элитов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нисе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 «Подтесовская средняя общеобразовательная школа  №46 имени В.П. Астафье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нисе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Верхнепашинская 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нисе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Озерновская средняя общеобразовательная школа № 47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ак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щеобразовательное учреждение «Ермаковская 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щеобразовательное учреждение «Иланская средняя общеобразовательная школа № 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ч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Казачин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Филимонов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Чечеуль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Бражен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жем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Кодинская 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уль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щеобразовательное учреждение Козуль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уль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Черноречен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ые учрежде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ое государственное бюджетное образовательное оздоровительное учреждение для детей, нуждающихся в длительном лечении «Красноярская санаторная школа-интернат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Рощинская средняя общеобразовательная школа № 1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Первоман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для детей дошкольного и младшего школьного возраста «Камарчагская начальная школа-детский сад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ус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щеобразовательное учреждение Тесинская средняя общеобразовательная школа № 1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ус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щеобразовательное учреждение Знамен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ы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Мотыгинская Средняя общеобразовательная школа 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ы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Мотыгинская Средняя общеобразовательная школа № 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ыг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Раздолин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тепнов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ар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ое бюджетное образовательное учреждение «Крутояр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ингаш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Решотинская 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ингаш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бюджетное образовательное учреждение «Решотинская средняя общеобразовательная школа № 1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ингаш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Нижнеингашская 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тиз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Партизанская средняя общеобразовательная школа</w:t>
              <w:br/>
              <w:t>им. П.П. Петров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ро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Пиров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Гимназия № 2 г. Заозёрного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Новосолянская 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и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Уральская средняя общеобразовательная школа № 3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я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Агинская средняя общеобразовательная школа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бузим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Шилин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хобузим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Атаманов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разовательное учреждение «Хатангская средняя общеобразовательная школа № 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разовательное учреждение «Дудинская средняя общеобразовательная школа № 3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разовательное учреждение «Дудинская средняя общеобразовательная школа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ий Долгано-Ненец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ймырское муниципальное казенное образовательное учреждение «Дудинская средняя общеобразовательная школа № 5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сеев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Тасеевская средняя общеобразовательная школа № 2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ух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  казенное образовательное  учреждение «Туруханская начальная общеобразовательная школа № 4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руха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разовательное учреждение «Бор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юхтет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Тюхтетская средняя общеобразовательная школа № 1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у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Крутояр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жу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олгон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я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Уярская средняя общеобразовательная школа № 40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яр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щеобразовательное учреждение Уярская средняя общеобразовательная школа</w:t>
              <w:br/>
              <w:t>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ше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щеобразовательное учреждение Шушенская средняя общеобразовательная школа № 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ше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общеобразовательное учреждение Шушенская средняя общеобразовательная школа № 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шен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Ильичев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Турин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Байкитская средня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венкийский район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Ванаварская средняя общеобразовательная школ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6180</wp:posOffset>
            </wp:positionH>
            <wp:positionV relativeFrom="paragraph">
              <wp:posOffset>161290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40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2T03:00:00Z</dcterms:modified>
  <cp:revision>27</cp:revision>
  <dc:subject/>
  <dc:title/>
</cp:coreProperties>
</file>