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1</w:t>
        <w:br/>
        <w:t>к приказу министерства образования и науки Красноярского края</w:t>
        <w:br/>
        <w:t>от 01.12.2011 г. № 234-04/2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/>
        <w:t>Перечень</w:t>
        <w:br/>
      </w:r>
      <w:r>
        <w:rPr>
          <w:spacing w:val="4"/>
          <w:szCs w:val="28"/>
        </w:rPr>
        <w:t>образовательных учреждениях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,</w:t>
        <w:br/>
        <w:t>с численностью обучающихся на ступени начального</w:t>
        <w:br/>
        <w:t>общего образования 20 и менее детей</w:t>
      </w:r>
    </w:p>
    <w:p>
      <w:pPr>
        <w:pStyle w:val="Normal"/>
        <w:autoSpaceDE w:val="false"/>
        <w:jc w:val="center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46"/>
        <w:gridCol w:w="678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lang w:eastAsia="ru-RU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Наименование образовательного учреждения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атузский район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бюджетное общеобразовательное учреждение «Сагайская основная общеобразовательная школа имени Героя Советского Союза Н.В. Шишкина»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2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жемский район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казенное общеобразовательное учреждение «Недокурская средняя общеобразовательная школ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туранский район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щеобразовательное учреждение Новосыдинская средняя общеобразовательная школ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4.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аровский район</w:t>
            </w:r>
          </w:p>
        </w:tc>
        <w:tc>
          <w:tcPr>
            <w:tcW w:w="6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лиал муниципального бюджетного образовательного учреждения «Преображенская средняя общеобразовательная школа» «Ильинская начальная общеобразовательная школа»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5.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ушенский район</w:t>
            </w:r>
          </w:p>
        </w:tc>
        <w:tc>
          <w:tcPr>
            <w:tcW w:w="6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ниченская начальная общеобразовательная школа филиал муниципального общеобразовательного учреждения Ильичевской средней общеобразовательной школ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97935</wp:posOffset>
            </wp:positionH>
            <wp:positionV relativeFrom="paragraph">
              <wp:posOffset>180340</wp:posOffset>
            </wp:positionV>
            <wp:extent cx="862330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Первый заместитель министра образования</w:t>
        <w:br/>
        <w:t>и науки Красноярского края</w:t>
        <w:tab/>
        <w:tab/>
        <w:tab/>
        <w:tab/>
        <w:tab/>
        <w:tab/>
        <w:t xml:space="preserve">     С.И. Мак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7:00Z</dcterms:created>
  <dc:creator>Бусыгин Владимир Марсович</dc:creator>
  <dc:description/>
  <cp:keywords/>
  <dc:language>en-US</dc:language>
  <cp:lastModifiedBy>Бусыгин Владимир Марсович</cp:lastModifiedBy>
  <cp:lastPrinted>2011-08-26T15:18:00Z</cp:lastPrinted>
  <dcterms:modified xsi:type="dcterms:W3CDTF">2011-12-01T02:37:00Z</dcterms:modified>
  <cp:revision>7</cp:revision>
  <dc:subject/>
  <dc:title/>
</cp:coreProperties>
</file>