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и науки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8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80"/>
          <w:sz w:val="36"/>
          <w:szCs w:val="36"/>
        </w:rPr>
        <w:t>ПРИК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80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2.2011                                                                                                № 234-04/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27"/>
          <w:sz w:val="28"/>
          <w:szCs w:val="28"/>
        </w:rPr>
        <w:t>1.  </w:t>
      </w:r>
      <w:r>
        <w:rPr>
          <w:rFonts w:cs="Times New Roman" w:ascii="Times New Roman" w:hAnsi="Times New Roman"/>
          <w:spacing w:val="-1"/>
          <w:sz w:val="28"/>
          <w:szCs w:val="28"/>
        </w:rPr>
        <w:t>В целях оснащения учебным оборудованием образовательных учреждениях Красноярского края, реализующих основные общеобразовательные программы начального общего образования, согласно требованиям федерального государственного образовательного стандарта начального обще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унктами 3.47, 4.3 Положения о министерстве образования и науки Красноярского края, </w:t>
      </w:r>
      <w:r>
        <w:rPr>
          <w:rFonts w:cs="Times New Roman" w:ascii="Times New Roman" w:hAnsi="Times New Roman"/>
          <w:spacing w:val="-1"/>
          <w:sz w:val="28"/>
          <w:szCs w:val="28"/>
        </w:rPr>
        <w:t>утвержденного постановлением Правительств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Красноярского края от 14.08.2008 № 42-п, учитывая </w:t>
      </w:r>
      <w:r>
        <w:rPr>
          <w:rFonts w:cs="Times New Roman" w:ascii="Times New Roman" w:hAnsi="Times New Roman"/>
          <w:spacing w:val="9"/>
          <w:sz w:val="28"/>
          <w:szCs w:val="28"/>
        </w:rPr>
        <w:t>приказ Министерства образования и науки Российской Федерации от 06.10.2009 № 373</w:t>
        <w:br/>
        <w:t>«Об утверждении и введении в действие федерального государственного образовательного стандарта начального общего образования», приказ министерства образования и науки Красноярского края от 29.09.2011 № 191/04</w:t>
      </w:r>
      <w:r>
        <w:rPr>
          <w:rFonts w:cs="Times New Roman" w:ascii="Times New Roman" w:hAnsi="Times New Roman"/>
          <w:spacing w:val="4"/>
          <w:sz w:val="28"/>
          <w:szCs w:val="28"/>
        </w:rPr>
        <w:t>, утвердить перечни образовательных учреждений Красноярского края, реализующих основные общеобразовательные программы начального общего образования, получателей инвариантной части минимально необходимого перечня оборудования для внедрения федерального государственного образовательного стандарта начального общего образов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 численностью обучающихся на ступени начального общего образования 20 и менее детей (приложение № 1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 численностью обучающихся на ступени начального общего образования от 21 до 100 детей (приложение № 2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 численностью обучающихся на ступени начального общего образования от 101 до 200 детей (приложение № 3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 численностью обучающихся на ступени начального общего образования от 201 до 300 детей (приложение № 4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 численностью обучающихся на ступени начального общего образования от 301 до 400 детей (приложение № 5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 численностью обучающихся на ступени начального общего образования от 401 до 500 детей (приложение № 6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 численностью обучающихся на ступени начального общего образования от 501 до 600 детей (приложение № 7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 численностью обучающихся на ступени начального общего образования от 601 до 700 детей (приложение № 8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с численностью обучающихся на ступени начального общего образования от 701 до 800 детей (приложение № 9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с численностью обучающихся на ступени начального общего образования от 901 до 1000 детей (приложение № 10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исполнением приказа возложить на заместителя министра образования и науки Красноярского края Н.В. Анохин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каз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5650</wp:posOffset>
            </wp:positionH>
            <wp:positionV relativeFrom="paragraph">
              <wp:posOffset>57150</wp:posOffset>
            </wp:positionV>
            <wp:extent cx="1345565" cy="389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инистр образования и науки</w:t>
        <w:br/>
        <w:t>Красноярского края                                                                                В.В. Баш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9">
    <w:name w:val="Font Style49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19:00Z</dcterms:created>
  <dc:creator>Салманина</dc:creator>
  <dc:description/>
  <cp:keywords/>
  <dc:language>en-US</dc:language>
  <cp:lastModifiedBy>Бусыгин Владимир Марсович</cp:lastModifiedBy>
  <cp:lastPrinted>2011-11-24T08:11:00Z</cp:lastPrinted>
  <dcterms:modified xsi:type="dcterms:W3CDTF">2011-12-01T02:36:00Z</dcterms:modified>
  <cp:revision>11</cp:revision>
  <dc:subject/>
  <dc:title>МИНИСТЕРСТВО</dc:title>
</cp:coreProperties>
</file>