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4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201 до 3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7"/>
        <w:gridCol w:w="664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ан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ённое общеобразовательное учреждение Абанская средняя общеобразовательная школа № 3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Березовская средняя общеобразовательная школа № 4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Зыковская средняя общеобразовательная школ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 казённое образовательное учреждение Октябрьская средняя общеобразовательная школа № 9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ённое образовательное учреждение Богучанская средняя общеобразовательная школа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ённое образовательное учреждение Таежнинская средняя общеобразовательная школа № 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мурт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 общеобразовательное учреждение «Большемуртинская средняя общеобразовательная школа № 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разовательное учреждение Дзержинская  средняя общеобразовательная школа №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Кедровый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71 п. Кедровый Красноярского кра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Емельяновская средняя общеобразовательная школа №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ак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Ермаковская 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др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Идринская средняя общеобразовательная шко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Иланская средняя общеобразовательная школа № 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бе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Ирбейская средняя общеобразовательная школа № 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жем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Кодинская средня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уль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щеобразовательное учреждение Козульская средняя общеобразовательная школа №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тур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Краснотуранская начальная  общеобразовательная школа имени В.К. Ф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г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Краснокаменская средняя общеобразовательная школа №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г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Ирбинская средняя общеобразовательная школа № 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г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образовательное учреждение Курагинская средняя общеобразовательная школа № 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Шалинская 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ингаш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разовательное учреждение Нижнеингашская средняя общеобразовательная школа №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аянская средняя общеобразовательная школа № 3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еро-Енисе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разовательное учреждение «Северо-Енисейская средняя общеобразовательная школа № 1 им. Е.С. Белинского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бузим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«Сухобузим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Долгано-Ненец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ое муниципальное казённое образовательное учреждение «Дудинская средняя общеобразовательная школа № 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Долгано-Ненец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ое муниципальное казенное образовательное учреждение «Носковская средняя общеобразовательная школа-интернат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Долгано-Ненец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ое муниципальное казенное образовательное учреждение «Дудинская средняя общеобразовательная школа № 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Долгано-Ненец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ое муниципальное казенное общеобразовательное учреждение «Дудинская гимнази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сее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Тасеевская средняя общеобразовательная 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ух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щеобразовательное учреждение «Средняя общеобразовательная школа города Игарки» имени В.П. Астафье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ур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Ужурская средняя общеобразовательная школа № 1 имени Героя Советского Союза А.К. Харченко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ур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Ужурская средня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ур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автономное общеобразовательное учреждение «Ужурская средняя общеобразовательная школа № 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яр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Уярская средняя общеобразовательная школа № 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ше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Шушенская начальная общеобразовательная шко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ше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щеобразовательное учреждение Шушенская средняя общеобразовательная школа №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 с углубленным изучением математики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Средняя общеобразовательная школа № 1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 № 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Боготол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бюджетное общеобразовательное учреждение «Средняя общеобразовательная школа №3»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Бородин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Див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бюджетное общеобразовательное учреждение средняя общеобразовательная школа № 4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Див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бюджетное общеобразовательное учреждение средняя общеобразовательная школа № 5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Енисей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 г. Енисейс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Енисей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 образовательное учреждение «Средняя общеобразовательная школа № 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ниципальное казенное образовательное учреждение средняя общеобразовательная школа № 90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разовательное учреждение средняя общеобразовательная школа № 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разовательное учреждение средняя общеобразовательная школа № 93 имени Героя Социалистического Труда М.М. Царевског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«Средняя общеобразовательная школа № 16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17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«Средняя общеобразовательная школа № 16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«Средняя общеобразовательная школа № 16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Гимназия № 16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17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«Средняя общеобразовательная школа № 16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«Средняя общеобразовательная школа № 17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общеобразовательное учреждение средняя общеобразовательная школа № 21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образовательное учреждение средняя общеобразовательная школа № 19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щеобразовательное учреждение «Гимназия № 1»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щеобразовательное учреждение средняя общеобразовательная школа № 5 г. 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 образовательное учреждение «Общеобразовательное учреждение  лицей № 2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разовательное учреждение «Средняя общеобразовательная школа № 9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3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6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8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гимназия № 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4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средняя общеобразовательная школа № 8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лицей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 образовательное учреждение «Средня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Общеобразовательное учреждение гимназия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Средняя общеобразовательная школа № 8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Средняя общеобразовательная школа № 4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 школа № 4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7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 образовательное учреждение «Средняя общеобразовательная школа № 9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гимназия № 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разовательное учреждение средняя общеобразовательная школа № 6 с углубленным изучением предметов художественно-эстетического цик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1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2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7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6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27 с углубле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5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бщеобразовательное учреждение лицей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Средняя общеобразовательная школа № 4 города Лесосибирс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2 города Лесосибирс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1 города Лесосибирс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ое казенное общеобразовательное учреждение  «Основная общеобразовательная школа № 5 г. Лесосибирска»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Средняя общеобразовательная школа № 8 имени К.М. Филиппова города Лесосибирс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Средняя общеобразовательная школа № 3 им. А.С.Пушкин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азар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 общеобразовательное учреждение «Средняя общеобразовательная школа № 14 г. Назарово Красноярского края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разовательное учреждение «Средняя общеобразовательная школа № 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Средняя общеобразовательная школа № 3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4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Лицей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автономное образовательное учреждение Гимназия № 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 школа № 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автономное образовательное учреждение «Гимназия № 4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Сосновоб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Центр образования г. Сосновоборск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Сосновоб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Шарып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Шарып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Шарып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Начальная общеобразовательная школа № 11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8575</wp:posOffset>
            </wp:positionH>
            <wp:positionV relativeFrom="paragraph">
              <wp:posOffset>179070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13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2T02:36:00Z</dcterms:modified>
  <cp:revision>15</cp:revision>
  <dc:subject/>
  <dc:title/>
</cp:coreProperties>
</file>