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5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301 до 4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ахти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Балахтинская средняя общеобразовательная школа № 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общеобразовательное учреждение «Березовская средняя общеобразовательная школа № 1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 общеобразовательное учреждение «Березовская 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Иланская средняя общеобразовательная школа № 4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туз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Каратузская средняя общеобразовательная школа имени Героя Советского Союза Е.Ф. Трофимо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жем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Кодинская средняя общеобразовательная школа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Курагинская средняя общеобразовательная школа № 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ел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Новоселовская средняя общеобразовательная школа № 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7 с углубленным изучением английского язы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Боготол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средняя общеобразовательная школа №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Бородин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средняя общеобразовательная школа №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Див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щеобразовательное учреждение гимназия № 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Лицей № 102 имени академика Михаила Фёдоровича Решетнё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щеобразовательное учреждение Лицей № 103 «Гармони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Гимназия №91 имени М.В. Ломоносо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общеобразовательное учреждение лицей № 1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средняя общеобразовательная школа № 2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гимназия № 4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общеобразовательное учреждение средняя общеобразовательная школа № 3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Средняя общеобразовательная школа № 86 имени М.Ф. Стригин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Общеобразовательное учреждение гимназия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5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Средняя общеобразовательная школа № 6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Средняя общеобразовательная школа № 6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Общеобразовательное учреждение лицей № 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2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Общеобразовательное учреждение лицей № 1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Общеобразовательное учреждение лицей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 №138 с углубленным изучением отдельных предмет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3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 № 14 управления, экономики и пра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08 с углубленным изучением 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4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2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Cредняя общеобразовательная школа № 14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8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гимназия  № 1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0 с углубленным изучением отдельных предметов  имени академика Ю.А. Овчиннико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«Лицей» города Лесосибир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1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4 имени Героя Советского Союза М.П. Хвастанце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6 «Русск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общеобразовательное бюджетное учреждение «Гимназия № 1»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8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9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Гимназия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Сосновоб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 «Средняя общеобразовательная школа 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Сосновоб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Гимназия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автономное образовательное учреждение «Средняя общеобразовательная школа № 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1430</wp:posOffset>
            </wp:positionH>
            <wp:positionV relativeFrom="paragraph">
              <wp:posOffset>179705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37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41:00Z</dcterms:modified>
  <cp:revision>14</cp:revision>
  <dc:subject/>
  <dc:title/>
</cp:coreProperties>
</file>