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Ц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циклопед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Энциклопедия «Спорт».: Диск 1: [Электрон. ресурс]. – М.: ООО « Кирилл и Мефодий».– 2005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Энциклопедия «Спорт».: Диск 2: [Электрон. ресурс]. – М.: ООО « Кирилл и Мефодий».– 2005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Энциклопедия «Спорт».: Диск 3: [Электрон. ресурс]. – М.: ООО « Кирилл и Мефодий».– 2005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Энциклопедия «Спорт».: Диск 4: [Электрон. ресурс]. – М.: ООО « Кирилл и Мефодий».– 2005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Энциклопедия «Спорт».: Диск 5: [Электрон. ресурс]. – М.: ООО « Кирилл и Мефодий».– 2005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нциклопедия «Спорт».: Диск 6: [Электрон. ресурс]. – М.: ООО « Кирилл и Мефодий».– 2005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нциклопедия «Спорт».: Диск 7: [Электрон. ресурс]. – М.: ООО « Кирилл и Мефодий».– 2005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нциклопедия «Спорт».: Диск 8: [Электрон. ресурс]. – М.: ООО « Кирилл и Мефодий».– 2005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нциклопедия животных Кирилла и Мефодия.: Диск 1: [Электрон. ресурс]. – М.: ООО « Кирилл и Мефодий».– 2002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нциклопедия животных Кирилла и Мефодия.: Диск 2: [Электрон. ресурс]. – М.: ООО « Кирилл и Мефодий».– 2002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нциклопедия животных Кирилла и Мефодия.: Диск 3: [Электрон. ресурс]. – М.: ООО « Кирилл и Мефодий».– 2002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нциклопедия животных Кирилла и Мефодия.: Диск 4: [Электрон. ресурс]. – М.: ООО « Кирилл и Мефодий».– 2002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нциклопедия животных Кирилла и Мефодия.: Диск 5: [Электрон. ресурс]. – М.: ООО « Кирилл и Мефодий».– 2002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нциклопедия животных Кирилла и Мефодия.: Диск 6: [Электрон. ресурс]. – М.: ООО « Кирилл и Мефодий».– 2002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нциклопедия животных Кирилла и Мефодия.: Диск 7: [Электрон. ресурс]. – М.: ООО « Кирилл и Мефодий».– 2002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нциклопедия «Здоровье».: Диск 1: [Электрон. ресурс]. – М.: ООО « Кирилл и Мефодий».– 2003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нциклопедия «Здоровье».: Диск 2: [Электрон. ресурс]. – М.: ООО « Кирилл и Мефодий».– 2003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нциклопедия «Здоровье».: Диск 3: [Электрон. ресурс]. – М.: ООО « Кирилл и Мефодий».– 2003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нциклопедия «Здоровье».: Диск 4: [Электрон. ресурс]. – М.: ООО « Кирилл и Мефодий».– 2003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нциклопедия «Здоровье».: Диск 5: [Электрон. ресурс]. – М.: ООО « Кирилл и Мефодий».– 2003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нциклопедия «Здоровье».: Диск 6: [Электрон. ресурс]. – М.: ООО « Кирилл и Мефодий».– 2003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нциклопедия «Здоровье».: Диск 7: [Электрон. ресурс]. – М.: ООО « Кирилл и Мефодий».– 2003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Энциклопедия «Твоё тело»: [Электрон. ресурс]. – М.: ООО  «Кирилл и Мефодий».– 2005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ременная универсальная российская энциклопедия: Учебное электронное издание: [Электрон. ресурс ] / Авт.  сост. ООО Кирилл и Мефодий: 10 электрон. опт. дис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>Автомобильная энциклопедия Кирилла и Мефодия:</w:t>
      </w:r>
      <w:r>
        <w:rPr/>
        <w:t xml:space="preserve"> </w:t>
      </w:r>
      <w:r>
        <w:rPr>
          <w:sz w:val="28"/>
          <w:szCs w:val="28"/>
        </w:rPr>
        <w:t>[Электронный ресурс] . – М. : Кирилл и Мефодий, 2004 . - 1 электрон. опт. диск (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 .  – мин. систем. требования:</w:t>
      </w:r>
      <w:r>
        <w:rPr/>
        <w:t xml:space="preserve">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: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Windows 2000/XP; процессор </w:t>
      </w:r>
      <w:r>
        <w:rPr>
          <w:sz w:val="28"/>
          <w:szCs w:val="28"/>
          <w:lang w:val="en-US"/>
        </w:rPr>
        <w:t>Celero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; 32 МБ ОЗУ;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VGA</w:t>
      </w:r>
      <w:r>
        <w:rPr>
          <w:sz w:val="28"/>
          <w:szCs w:val="28"/>
        </w:rPr>
        <w:t xml:space="preserve">-карта 800х600, 65536 цветов), мышь,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 5.0.</w:t>
      </w:r>
    </w:p>
    <w:p>
      <w:pPr>
        <w:pStyle w:val="Normal"/>
        <w:ind w:left="720" w:firstLine="696"/>
        <w:jc w:val="both"/>
        <w:rPr/>
      </w:pPr>
      <w:r>
        <w:rPr/>
        <w:t>«Автомобильная энциклопедия Кирилла и Мефодия» - уникальное мультимедиа-издание, рассказывающее о легковых и грузовых, отечественных и зарубежных, современнейших и самых первых автомобилях. Энциклопедия содержит исчерпывающую информацию о мотоциклах и спортивных автомобилях, о знаменитых авто- и мотогонщиках и изобретателях, об истории автомобилестроения и правилах дорожного движения. В энциклопедии представлена богатейшая коллекция фотографий, слайд - фильмов и видеофрагментов, демонстрирующая сотни различных моделей лучших отечественных т зарубежных марок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>Энциклопедия кино Кирилла и Мефодия:</w:t>
      </w:r>
      <w:r>
        <w:rPr/>
        <w:t xml:space="preserve"> </w:t>
      </w:r>
      <w:r>
        <w:rPr>
          <w:sz w:val="28"/>
          <w:szCs w:val="28"/>
        </w:rPr>
        <w:t>[Электронный ресурс] . – М. : Кирилл и Мефодий, 2003 . - 8 электрон. опт. дисков (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) .  </w:t>
      </w:r>
    </w:p>
    <w:p>
      <w:pPr>
        <w:pStyle w:val="Normal"/>
        <w:ind w:left="720" w:firstLine="696"/>
        <w:jc w:val="both"/>
        <w:rPr/>
      </w:pPr>
      <w:r>
        <w:rPr/>
        <w:t>Более 450 статей, более 1200 фотографий, кадров из кинофильмов, постеров, более 150 видеофрагментов и трейлеров из фильмов, более 65 саундтреков. Приложение: более 100 «кинообоев» для рабочего стола, «кинооборудование», «каталог кинотеатров». Значительно обновлены и расширены словарные статьи, включено большее количество иллюстр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>Энциклопедия популярной музыки Кирилла и Мефодия:</w:t>
      </w:r>
      <w:r>
        <w:rPr/>
        <w:t xml:space="preserve"> </w:t>
      </w:r>
      <w:r>
        <w:rPr>
          <w:sz w:val="28"/>
          <w:szCs w:val="28"/>
        </w:rPr>
        <w:t>[Электронный ресурс] . – М. : Кирилл и Мефодий, 2003 . - 2 электрон. опт. диска (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) .  </w:t>
      </w:r>
    </w:p>
    <w:p>
      <w:pPr>
        <w:pStyle w:val="Normal"/>
        <w:ind w:left="720" w:firstLine="696"/>
        <w:jc w:val="both"/>
        <w:rPr/>
      </w:pPr>
      <w:r>
        <w:rPr/>
        <w:t>Более 3300 энциклопедических статей, 3000 иллюстраций, 600 аудиофрагментов, 23 видеофрагмента. Иллюстрированная история: зарубежной популярной музыки, отечественной популярной музыки, джаза. Интерактивная таблица лауреатов премии «Грэмми». Каталог официальных сайтов и фан-клубов. Каталог музыкальных альбомов. Информация о московских радиостанциях. Толковый словарь 400 терминов. 150 «обоев» для рабочего стол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4:00:00Z</dcterms:created>
  <dc:creator>Ученик</dc:creator>
  <dc:description/>
  <cp:keywords/>
  <dc:language>en-US</dc:language>
  <cp:lastModifiedBy>Ученик</cp:lastModifiedBy>
  <dcterms:modified xsi:type="dcterms:W3CDTF">2008-05-28T06:08:00Z</dcterms:modified>
  <cp:revision>7</cp:revision>
  <dc:subject/>
  <dc:title/>
</cp:coreProperties>
</file>