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медиатеки МИМЦ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 С: Школа. Экономика и право 9-11 класс: [Электрон. ресурс]. -  М.:ЗАО  1С,2004.- 2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/Под. ред. Е.А.Абросимовой, В.С.Автономова, А.В.Золотова.- Мин. 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700 МГц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АМ 128 Мб; видеорежим 800х600;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;звуковая карта 16 бит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С: Экономика 9-11 класс: практикум: [Электрон. ресурс]. -  М.:ЗАО  1С,2004.- 2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/Под.ред. В.С.Автономова. -   Мин. 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700 МГц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АМ 128 Мб; видеорежим 800х600;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;звуковая карта 16 бит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х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кетинг и реклама : рефераты и сочинения: </w:t>
      </w:r>
      <w:r>
        <w:rPr/>
        <w:t xml:space="preserve"> </w:t>
      </w:r>
      <w:r>
        <w:rPr>
          <w:sz w:val="28"/>
          <w:szCs w:val="28"/>
        </w:rPr>
        <w:t>[Электронный ресурс] . – М.   : ООО Бизнессофт, 2007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66 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</w:rPr>
        <w:t xml:space="preserve">, 16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, 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2000</w:t>
      </w:r>
      <w:r>
        <w:rPr>
          <w:sz w:val="28"/>
          <w:szCs w:val="28"/>
          <w:lang w:val="en-US"/>
        </w:rPr>
        <w:t>XP</w:t>
      </w:r>
    </w:p>
    <w:p>
      <w:pPr>
        <w:pStyle w:val="Normal"/>
        <w:ind w:left="720" w:firstLine="696"/>
        <w:rPr/>
      </w:pPr>
      <w:r>
        <w:rPr/>
        <w:t>Диск представляет собой сборник рефератов, докладов, курсовых, контрольных работ и сочинений по предметам школьной и вузовской программ.</w:t>
      </w:r>
    </w:p>
    <w:p>
      <w:pPr>
        <w:pStyle w:val="Normal"/>
        <w:ind w:left="720" w:firstLine="696"/>
        <w:rPr/>
      </w:pPr>
      <w:r>
        <w:rPr/>
        <w:t xml:space="preserve">На диске представлены работы, не размещенные в Интернет. Целевой аудиторией является широкий круг пользователей со спецификацией на школьниках и студента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неджмент и управление  : рефераты и сочинения: </w:t>
      </w:r>
      <w:r>
        <w:rPr/>
        <w:t xml:space="preserve"> </w:t>
      </w:r>
      <w:r>
        <w:rPr>
          <w:sz w:val="28"/>
          <w:szCs w:val="28"/>
        </w:rPr>
        <w:t>[Электронный ресурс] . – М. : ООО Бизнессофт, 2007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ребования</w:t>
      </w:r>
      <w:r>
        <w:rPr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Pentium 166 MH, 16 Mb RAM, 4-x CD-ROM, SVGA, Windows 98/Me/NT/2000XP</w:t>
      </w:r>
    </w:p>
    <w:p>
      <w:pPr>
        <w:pStyle w:val="Normal"/>
        <w:ind w:left="540" w:firstLine="168"/>
        <w:rPr/>
      </w:pPr>
      <w:r>
        <w:rPr>
          <w:lang w:val="en-US"/>
        </w:rPr>
        <w:t xml:space="preserve">    </w:t>
      </w:r>
      <w:r>
        <w:rPr/>
        <w:t>Диск представляет собой сборник рефератов, докладов, курсовых, контрольных работ и сочинений по предметам школьной и вузовской программ.</w:t>
      </w:r>
    </w:p>
    <w:p>
      <w:pPr>
        <w:pStyle w:val="Normal"/>
        <w:ind w:left="540" w:firstLine="168"/>
        <w:rPr/>
      </w:pPr>
      <w:r>
        <w:rPr/>
        <w:t xml:space="preserve">    </w:t>
      </w:r>
      <w:r>
        <w:rPr/>
        <w:t xml:space="preserve">На диске представлены работы, не размещенные в Интернет. Целевой аудиторией является широкий круг пользователей со спецификацией на школьниках и студентах. </w:t>
      </w:r>
    </w:p>
    <w:p>
      <w:pPr>
        <w:pStyle w:val="Normal"/>
        <w:numPr>
          <w:ilvl w:val="0"/>
          <w:numId w:val="2"/>
        </w:numPr>
        <w:rPr/>
      </w:pPr>
      <w:r>
        <w:rPr>
          <w:rStyle w:val="Tx1"/>
          <w:b w:val="false"/>
        </w:rPr>
        <w:t>Слепцова И.А.: учитель экономики МОУ "СОШ № 6"</w:t>
      </w:r>
    </w:p>
    <w:p>
      <w:pPr>
        <w:pStyle w:val="Normal"/>
        <w:ind w:left="360" w:hanging="0"/>
        <w:rPr/>
      </w:pPr>
      <w:r>
        <w:rPr>
          <w:rStyle w:val="Tx1"/>
          <w:b w:val="false"/>
        </w:rPr>
        <w:t xml:space="preserve">Налоги и налоговая система РФ: урок экономики 10-11 кл. : [Презентация] </w:t>
      </w:r>
      <w:r>
        <w:rPr>
          <w:b/>
        </w:rPr>
        <w:t xml:space="preserve">// </w:t>
      </w:r>
      <w:r>
        <w:rPr/>
        <w:t xml:space="preserve">ЦОР учителей г. Лесосибирска 1 квартал 2008 г.: [Электронный ресурс].  -  Лесосибирск : МИМЦ,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Автономова В.С. Введение в экономику 9-10 кл. Липсица И.В. Экономика 10-11 кл.: 10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Автономова В.С. Введение в экономику 9-10 кл.; Липсица И.В. Экономика 10-11 кл.: 11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29:00Z</dcterms:created>
  <dc:creator>Ученик</dc:creator>
  <dc:description/>
  <cp:keywords/>
  <dc:language>en-US</dc:language>
  <cp:lastModifiedBy>Ученик</cp:lastModifiedBy>
  <dcterms:modified xsi:type="dcterms:W3CDTF">2008-05-28T07:29:00Z</dcterms:modified>
  <cp:revision>6</cp:revision>
  <dc:subject/>
  <dc:title/>
</cp:coreProperties>
</file>