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 медиатеки МИ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Ж 5-11 класс: библиотека электронных наглядных пособий: [Электрон. ресурс]. -  М.:ООО Кирилл и Мефодий,2003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- Мин. сист. требования: операционная система </w:t>
      </w:r>
      <w:r>
        <w:rPr>
          <w:lang w:val="en-US"/>
        </w:rPr>
        <w:t>Windows</w:t>
      </w:r>
      <w:r>
        <w:rPr/>
        <w:t xml:space="preserve"> 98</w:t>
      </w:r>
      <w:r>
        <w:rPr>
          <w:lang w:val="en-US"/>
        </w:rPr>
        <w:t>SE</w:t>
      </w:r>
      <w:r>
        <w:rPr/>
        <w:t>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; 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eleron</w:t>
      </w:r>
      <w:r>
        <w:rPr/>
        <w:t xml:space="preserve">/ 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MMX</w:t>
      </w:r>
      <w:r>
        <w:rPr/>
        <w:t xml:space="preserve"> АМ</w:t>
      </w:r>
      <w:r>
        <w:rPr>
          <w:lang w:val="en-US"/>
        </w:rPr>
        <w:t>D</w:t>
      </w:r>
      <w:r>
        <w:rPr/>
        <w:t xml:space="preserve"> К 4; 233 МГц; 64 Мб ОЗУ; графическая карта 4 Мб; 1 Гб свободного пространства на жестком диске; звуковая карта; поддержка разрешение   800х600 пикселей при цветности 24 бит;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12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замен ПДД: тренажёр.: [Электрон. ресурс]. – М.: </w:t>
      </w:r>
      <w:r>
        <w:rPr>
          <w:lang w:val="en-US"/>
        </w:rPr>
        <w:t>IDEX</w:t>
      </w:r>
      <w:r>
        <w:rPr/>
        <w:t xml:space="preserve"> </w:t>
      </w:r>
      <w:r>
        <w:rPr>
          <w:lang w:val="en-US"/>
        </w:rPr>
        <w:t>Creatiw</w:t>
      </w:r>
      <w:r>
        <w:rPr/>
        <w:t xml:space="preserve"> </w:t>
      </w:r>
      <w:r>
        <w:rPr>
          <w:lang w:val="en-US"/>
        </w:rPr>
        <w:t>team</w:t>
      </w:r>
      <w:r>
        <w:rPr/>
        <w:t xml:space="preserve">. – 2006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гра по правилам дорожного движения.: [Электрон. ресурс]. –М.: </w:t>
      </w:r>
      <w:r>
        <w:rPr>
          <w:lang w:val="en-US"/>
        </w:rPr>
        <w:t>IDEX</w:t>
      </w:r>
      <w:r>
        <w:rPr/>
        <w:t xml:space="preserve"> </w:t>
      </w:r>
      <w:r>
        <w:rPr>
          <w:lang w:val="en-US"/>
        </w:rPr>
        <w:t>Creatiw</w:t>
      </w:r>
      <w:r>
        <w:rPr/>
        <w:tab/>
        <w:t xml:space="preserve"> </w:t>
      </w:r>
      <w:r>
        <w:rPr>
          <w:lang w:val="en-US"/>
        </w:rPr>
        <w:t>team</w:t>
      </w:r>
      <w:r>
        <w:rPr/>
        <w:t xml:space="preserve">. – 2006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нциклопедия «Спорт».: Диск 1: [Электрон. ресурс]. – М.: ООО « Кирилл и Мефодий».– 2005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нциклопедия «Спорт».: Диск 2: [Электрон. ресурс]. – М.: ООО « Кирилл и Мефодий».– 2005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нциклопедия «Спорт».: Диск 3: [Электрон. ресурс]. – М.: ООО « Кирилл и Мефодий».– 2005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нциклопедия «Спорт».: Диск 4: [Электрон. ресурс]. – М.: ООО « Кирилл и Мефодий».– 2005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нциклопедия «Спорт».: Диск 5: [Электрон. ресурс]. – М.: ООО « Кирилл и Мефодий».– 2005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Энциклопедия «Спорт».: Диск 6: [Электрон. ресурс]. – М.: ООО « Кирилл и Мефодий».– 2005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Энциклопедия «Спорт».: Диск 7: [Электрон. ресурс]. – М.: ООО « Кирилл и Мефодий».– 2005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Энциклопедия «Спорт».: Диск 8: [Электрон. ресурс]. – М.: ООО « Кирилл и Мефодий».– 2005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збука ориентирования, а также умение действовать везде, всегда и в любых ситуациях. Ч. 1: [Электронный ресурс] . – М.: 2007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Систем. требования:</w:t>
      </w:r>
      <w:r>
        <w:rPr/>
        <w:t xml:space="preserve"> </w:t>
      </w:r>
      <w:r>
        <w:rPr>
          <w:sz w:val="28"/>
          <w:szCs w:val="28"/>
        </w:rPr>
        <w:t>Windows 95/98/Ме/2000/XP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/>
        <w:t>Полная версия программы "Азбука ориентирования..." содержит 1516 вопросов, более 2300 рисунков, 26 видеофрагментов. Эта программа об умении ориентироваться по карте и местности с применением и без применения технических средств, об умении определять время без часов и предсказывать погоду без приборов. Она научит Вас ориентироваться в созвездиях, разбираться в следах, растениях, грибах, действовать в различных ситуациях на суше и на воде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Этот сборник программированных заданий предназначен в первую очередь для всех любителей путешествий, туристов, рыбаков и охотников, грибников и любителей природы, краеведов, скаутов и юных следопытов. Он может быть дополнением к школьному курсу “Основы безопасности жизнедеятельности”.</w:t>
      </w:r>
    </w:p>
    <w:p>
      <w:pPr>
        <w:pStyle w:val="Normal"/>
        <w:ind w:left="720" w:hanging="0"/>
        <w:rPr/>
      </w:pPr>
      <w:r>
        <w:rPr/>
        <w:t>ЧАСТЬ 1 содержит 565 вопросов. Содержит следующие разделы: Ориентирование в пространстве(212), Умеете ли Вы читать следы?(76), Ориентирование в растительном мире (113), Ориентирование за пределами нашей планеты (103), Ориентирование во времени (6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28"/>
          <w:szCs w:val="28"/>
        </w:rPr>
        <w:t>Азбука ориентирования, а также умение действовать везде, всегда и в любых ситуациях. Ч. 2: [Электронный ресурс] . – М.: 2007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Систем. требования:</w:t>
      </w:r>
      <w:r>
        <w:rPr/>
        <w:t xml:space="preserve"> </w:t>
      </w:r>
      <w:r>
        <w:rPr>
          <w:sz w:val="28"/>
          <w:szCs w:val="28"/>
        </w:rPr>
        <w:t>Windows 95/98/Ме/2000/XP</w:t>
      </w:r>
    </w:p>
    <w:p>
      <w:pPr>
        <w:pStyle w:val="Normal"/>
        <w:ind w:left="720" w:firstLine="696"/>
        <w:rPr/>
      </w:pPr>
      <w:r>
        <w:rPr/>
        <w:t>ЧАСТЬ 2  содержит 951 вопрос. Содержит следующие разделы: Предсказание погоды (205), Умеете ли Вы работать с картой? (243), Как действовать в горах? (157), Как действовать в зимнем походе? (108), Как действовать в пеше-водном походе? (23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4. Военное дело : рефераты и сочинения: </w:t>
      </w:r>
      <w:r>
        <w:rPr/>
        <w:t xml:space="preserve"> </w:t>
      </w:r>
      <w:r>
        <w:rPr>
          <w:sz w:val="28"/>
          <w:szCs w:val="28"/>
        </w:rPr>
        <w:t>[Электронный ресурс] . – М. : ООО Бизнессофт, 2007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. 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Систе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ребования</w:t>
      </w:r>
      <w:r>
        <w:rPr>
          <w:sz w:val="28"/>
          <w:szCs w:val="28"/>
          <w:lang w:val="en-US"/>
        </w:rPr>
        <w:t>: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Pentium 166 MH, 16 Mb RAM, 4-x CD-ROM, SVGA, Windows 98/Me/NT/2000XP</w:t>
      </w:r>
    </w:p>
    <w:p>
      <w:pPr>
        <w:pStyle w:val="Normal"/>
        <w:ind w:left="720" w:hanging="12"/>
        <w:rPr/>
      </w:pPr>
      <w:r>
        <w:rPr>
          <w:lang w:val="en-US"/>
        </w:rPr>
        <w:t xml:space="preserve">       </w:t>
      </w:r>
      <w:r>
        <w:rPr/>
        <w:t>Диск представляет собой сборник рефератов, докладов, курсовых, контрольных работ и сочинений по предметам школьной и вузовской программ.</w:t>
      </w:r>
    </w:p>
    <w:p>
      <w:pPr>
        <w:pStyle w:val="Normal"/>
        <w:ind w:left="720" w:hanging="12"/>
        <w:rPr/>
      </w:pPr>
      <w:r>
        <w:rPr/>
        <w:t xml:space="preserve">      </w:t>
      </w:r>
      <w:r>
        <w:rPr/>
        <w:t xml:space="preserve">На диске представлены работы, не размещенные в Интернет. Целевой аудиторией является широкий круг пользователей со спецификацией на школьниках и студента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во на жизнь. Представляет СПИД-центр: [Электрон. ресурс]. – М.: ООО «Кварт».– 2003. -  43 мин.-1 электрон. опт. диск  </w:t>
      </w:r>
      <w:r>
        <w:rPr>
          <w:lang w:val="en-US"/>
        </w:rPr>
        <w:t xml:space="preserve">CD 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рни себе зрение: видеоколлекция профессора Жданова: [Электрон. ресурс]. – М.: ООО «Кварт».– 2003. – 65 мин.-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лица полна неожиданностей: 5 фильмов по ОБЖ: [Электрон. ресурс]. – М.: Кварт. – 2004. – 52 мин.- 1 электрон. опт. диск </w:t>
      </w:r>
      <w:r>
        <w:rPr>
          <w:lang w:val="en-US"/>
        </w:rPr>
        <w:t>C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42:00Z</dcterms:created>
  <dc:creator>Ученик</dc:creator>
  <dc:description/>
  <cp:keywords/>
  <dc:language>en-US</dc:language>
  <cp:lastModifiedBy>Ученик</cp:lastModifiedBy>
  <dcterms:modified xsi:type="dcterms:W3CDTF">2008-05-28T07:33:00Z</dcterms:modified>
  <cp:revision>9</cp:revision>
  <dc:subject/>
  <dc:title/>
</cp:coreProperties>
</file>