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 медиатеки МИ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атериалы кадровой школы «Нормы и требования к процессу и результату учебно-исследовательской деятельности школьников». [Электрон. ресурс].- Красноярск: Краевой дворец пионеров и школьников,  2007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;</w:t>
      </w:r>
    </w:p>
    <w:p>
      <w:pPr>
        <w:pStyle w:val="Normal"/>
        <w:rPr/>
      </w:pPr>
      <w:r>
        <w:rPr/>
        <w:t>Диск содержит материалы работы групп 1, 2, 3 сессий «Школы руководителя УИД» учащихся»; лекции; раздаточные материалы; презентации; фото; учебно-методические статьи и материалы по организации исследовательской деятельности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Школа руководителя учебно-исследовательской деятельности учащихся. Методические материалы: [Электрон. ресурс]. – Лесосибирск. МИМЦ. – 2007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ютина Н.И., Рагинская В.Н. 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аренные дети: система работы в школе. Версия 1.1. : [Электронный ресурс] . – Волгоград : Учитель, 2007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– мин. сист. требования : операционная система - Microsoft Windows 98/ME/ NT/2000/XP; процессор - Pentium-II; оперативная память - 265 МБ; разрешение экрана - 800х600; устройство для чтения компакт-дисков (24-х CD-ROM) или DVD-дисков; свободное место на жестком диске - 100 МБ. </w:t>
      </w:r>
    </w:p>
    <w:p>
      <w:pPr>
        <w:pStyle w:val="Rvps9"/>
        <w:ind w:left="720" w:firstLine="708"/>
        <w:rPr>
          <w:color w:val="000000"/>
        </w:rPr>
      </w:pPr>
      <w:r>
        <w:rPr>
          <w:color w:val="000000"/>
        </w:rPr>
        <w:t>Предлагаемый компакт-диск создан в помощь руководителям образовательных учреждений, методических объединений, учителям-предметникам, педагогам дополнительного образования. Представленные на диске теоретические и практические материалы раскрывают основные формы и методы работы с одаренными детьми в ОУ. Большой акцент сделан на выявление признаков, видов, особенностей личности одаренного ребенка; предложено множество методик диагностики одаренности учащихся. Несомненный интерес вызовут материалы по развитию творческих способностей одаренных детей, презентации творческих проектов учащихся, а также сценарии разноплановых тематических мероприятий из опыта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шкина Т.А., Попова Г.П. и др. 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ный процесс в школе. Часть 1.</w:t>
      </w:r>
      <w:r>
        <w:rPr/>
        <w:t xml:space="preserve"> : </w:t>
      </w:r>
      <w:r>
        <w:rPr>
          <w:sz w:val="28"/>
          <w:szCs w:val="28"/>
        </w:rPr>
        <w:t xml:space="preserve">[Электронный ресурс] . – Волгоград : Учитель, 2006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– мин. сист. требования : операционная система - Microsoft Windows 98/ME/ NT/2000/XP; процессор - Pentium-II; оперативная память - 265 МБ; разрешение экрана - 800х600; устройство для чтения компакт-дисков (24-х CD-ROM) или DVD-дисков; свободное место на жестком диске - 100 МБ. </w:t>
      </w:r>
    </w:p>
    <w:p>
      <w:pPr>
        <w:pStyle w:val="Normal"/>
        <w:spacing w:before="280" w:after="280"/>
        <w:ind w:left="720" w:firstLine="696"/>
        <w:jc w:val="both"/>
        <w:rPr>
          <w:rStyle w:val="Rvts13"/>
          <w:color w:val="000000"/>
          <w:sz w:val="28"/>
          <w:szCs w:val="28"/>
        </w:rPr>
      </w:pPr>
      <w:r>
        <w:rPr/>
        <w:t xml:space="preserve">Данное электронное пособие "Воспитательный процесс в школе. 1 часть" серии Административное управление образовательным учреждением" предназначено заместителям директора образовательных учреждений по воспитательной работе и представляет систему педагогического процесса по формированию одного из приоритетных и актуальных направлений системы воспитания – гражданско-патриотического. Представленная воспитательная программа развития нравственных качеств личности, формирования гражданского сознания, активной творческой позиции, воспитания школьников на отечественных образцах и традициях патриотизма поможет организаторам воспитательной работы в школе приобщить подрастающее поколение к истокам высокой духовности отечественного героизма и патриотизма, обучить пониманию происхождения этих качеств. </w:t>
      </w:r>
    </w:p>
    <w:p>
      <w:pPr>
        <w:pStyle w:val="Rvps9"/>
        <w:spacing w:lineRule="atLeast" w:line="240" w:before="0" w:after="0"/>
        <w:ind w:hanging="0"/>
        <w:rPr/>
      </w:pPr>
      <w:r>
        <w:rPr>
          <w:rStyle w:val="Rvts13"/>
          <w:color w:val="000000"/>
          <w:sz w:val="28"/>
          <w:szCs w:val="28"/>
        </w:rPr>
        <w:t xml:space="preserve"> </w:t>
      </w:r>
      <w:r>
        <w:rPr>
          <w:rStyle w:val="Rvts13"/>
          <w:color w:val="000000"/>
          <w:sz w:val="28"/>
          <w:szCs w:val="28"/>
        </w:rPr>
        <w:t xml:space="preserve">4.     Вакуленко Ю. В., Гальцова Е. А. и др. </w:t>
      </w:r>
    </w:p>
    <w:p>
      <w:pPr>
        <w:pStyle w:val="Rvps9"/>
        <w:spacing w:lineRule="atLeast" w:line="240" w:before="0" w:after="0"/>
        <w:ind w:left="720" w:firstLine="69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ный процесс в школе. Часть 2 . : [Электронный ресурс] . – Волгоград : Учитель, 2006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– мин. сист. требования : операционная система - Microsoft Windows 98/ME/ NT/2000/XP; процессор - Pentium-II; оперативная память - 265 МБ; разрешение экрана - 800х600; устройство для чтения компакт-дисков (24-х CD-ROM) или DVD-дисков; свободное место на жестком диске - 100 МБ. </w:t>
      </w:r>
    </w:p>
    <w:p>
      <w:pPr>
        <w:pStyle w:val="Rvps29"/>
        <w:spacing w:lineRule="atLeast" w:line="240" w:before="0" w:after="0"/>
        <w:ind w:left="720" w:firstLine="696"/>
        <w:rPr>
          <w:rStyle w:val="Rvts5"/>
          <w:color w:val="000000"/>
        </w:rPr>
      </w:pPr>
      <w:r>
        <w:rPr>
          <w:rStyle w:val="Rvts5"/>
          <w:color w:val="000000"/>
        </w:rPr>
        <w:t xml:space="preserve">Предлагаемый компакт-диск является продолжением выпущенного издательством «Учитель» электронного пособия «Воспитательный процесс в школе. 1 часть» и входит в комплекс программ серии </w:t>
      </w:r>
      <w:r>
        <w:rPr>
          <w:rStyle w:val="Rvts6"/>
          <w:color w:val="000000"/>
        </w:rPr>
        <w:t>"Административное управление образовательным учреждением"</w:t>
      </w:r>
      <w:r>
        <w:rPr>
          <w:rStyle w:val="Rvts5"/>
          <w:color w:val="000000"/>
        </w:rPr>
        <w:t xml:space="preserve">, позволяющих облегчить труд руководителя и оптимизировать управление общеобразовательным учреждением, учебным процессом, педагогическим и ученическим коллективами. </w:t>
      </w:r>
    </w:p>
    <w:p>
      <w:pPr>
        <w:pStyle w:val="Rvps29"/>
        <w:spacing w:lineRule="atLeast" w:line="240" w:before="0" w:after="0"/>
        <w:ind w:left="720" w:firstLine="696"/>
        <w:rPr>
          <w:color w:val="000000"/>
        </w:rPr>
      </w:pPr>
      <w:r>
        <w:rPr>
          <w:rStyle w:val="Rvts5"/>
          <w:color w:val="000000"/>
        </w:rPr>
        <w:t xml:space="preserve">Диск называется </w:t>
      </w:r>
      <w:r>
        <w:rPr>
          <w:rStyle w:val="Rvts6"/>
          <w:color w:val="000000"/>
        </w:rPr>
        <w:t>"Воспитательный процесс в школе. 2 часть"</w:t>
      </w:r>
      <w:r>
        <w:rPr>
          <w:rStyle w:val="Rvts5"/>
          <w:color w:val="000000"/>
        </w:rPr>
        <w:t>, предназначен заместителям директора образовательных учреждений по учебно-воспитательной работе, организаторам классных и внеклассных мероприятий, учителям, классным руководителям, вожатым и является первой версией этой программы.</w:t>
      </w:r>
    </w:p>
    <w:p>
      <w:pPr>
        <w:pStyle w:val="Rvps29"/>
        <w:spacing w:lineRule="atLeast" w:line="240" w:before="0" w:after="0"/>
        <w:ind w:left="720" w:firstLine="696"/>
        <w:rPr>
          <w:rStyle w:val="Rvts5"/>
          <w:color w:val="000000"/>
        </w:rPr>
      </w:pPr>
      <w:r>
        <w:rPr>
          <w:rStyle w:val="Rvts5"/>
          <w:color w:val="000000"/>
        </w:rPr>
        <w:t>Представленные на диске материалы по организации и систематизации воспитательного процесса дают возможность не просто ознакомиться, принять к сведению или использовать в своей работе разработки классных и внеклассных мероприятий, но и оптимизировать свою работу, сэкономить время, создавая локальные документы, которые архивируются при работе с диском и сохраняются в архиве пользователя.</w:t>
      </w:r>
    </w:p>
    <w:p>
      <w:pPr>
        <w:pStyle w:val="Normal"/>
        <w:rPr>
          <w:rStyle w:val="Rvts5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5">
    <w:name w:val="rvts5"/>
    <w:basedOn w:val="Style14"/>
    <w:qFormat/>
    <w:rPr/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/>
  </w:style>
  <w:style w:type="paragraph" w:styleId="Rvps29">
    <w:name w:val="rvps29"/>
    <w:basedOn w:val="Normal"/>
    <w:qFormat/>
    <w:pPr>
      <w:spacing w:before="280" w:after="28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4:53:00Z</dcterms:created>
  <dc:creator>Ученик</dc:creator>
  <dc:description/>
  <cp:keywords/>
  <dc:language>en-US</dc:language>
  <cp:lastModifiedBy>Snow</cp:lastModifiedBy>
  <dcterms:modified xsi:type="dcterms:W3CDTF">2008-11-18T08:40:00Z</dcterms:modified>
  <cp:revision>5</cp:revision>
  <dc:subject/>
  <dc:title/>
</cp:coreProperties>
</file>