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ЦОР фонда медиатеки МИМЦ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ствозна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ществознание. Практикум (8-9 кл.): Учебное электронное издание: [Электрон. ресурс] . – М. : ООО Новый диск, 2004. –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/ При содействии НФПК . – сист. требования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знание. Практикум (10-11 кл.): Учебное электронное издание: [Электрон. ресурс] . – М. : ООО Новый диск, 2004. –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/ При содействии НФПК . – сист. требования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мультимедиа комплекс по философии: для цикла общеобразовательных дисциплин : [Электрон. ресурс]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Обществознание: представление учебной линии А.Ф. Никитина: [Электрон. ресурс].- М.: Дрофа,  2006 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279" w:hanging="360"/>
        <w:rPr>
          <w:sz w:val="28"/>
          <w:szCs w:val="28"/>
        </w:rPr>
      </w:pPr>
      <w:r>
        <w:rPr>
          <w:sz w:val="28"/>
          <w:szCs w:val="28"/>
        </w:rPr>
        <w:t>Госуарственные символы Р.Ф. 5 класс: Учебное электронное издание: [Электрон. ресурс]; / Авт.  сост. Куданкина Мария Ивановна, учитель истории «СОШ № 1»; вид ЦОРа – видео.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numPr>
          <w:ilvl w:val="0"/>
          <w:numId w:val="1"/>
        </w:numPr>
        <w:spacing w:before="280" w:after="280"/>
        <w:ind w:left="720" w:hanging="720"/>
        <w:rPr/>
      </w:pPr>
      <w:r>
        <w:rPr>
          <w:sz w:val="28"/>
          <w:szCs w:val="28"/>
        </w:rPr>
        <w:t xml:space="preserve">Приоритетные национальные и краевые проекты. Красноярский край – 2007: Электронный атлас: [Электронный ресурс] . -  Красноярск : Администрация Красноярского края, </w:t>
      </w:r>
      <w:r>
        <w:rPr>
          <w:sz w:val="28"/>
          <w:szCs w:val="28"/>
          <w:lang w:val="en-US"/>
        </w:rPr>
        <w:t>Inte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, 2007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</w:t>
      </w:r>
    </w:p>
    <w:p>
      <w:pPr>
        <w:pStyle w:val="Rvps9"/>
        <w:ind w:left="720" w:firstLine="696"/>
        <w:rPr/>
      </w:pPr>
      <w:r>
        <w:rPr/>
        <w:t>На диске представлены цели и задачи, основные направления и ожидаемые результаты приоритетных национальных  и краевых проектов: «Образование», «Здоровье», «Развитие агропромышленного комплекса», «Доступное и комфортное жилье – гражданам России» и др.; нормативно-правовая база, электронный атла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колова Л.П., учитель литературы МОУ «СОШ № 15»</w:t>
      </w:r>
    </w:p>
    <w:p>
      <w:pPr>
        <w:pStyle w:val="Normal"/>
        <w:ind w:left="360" w:hanging="0"/>
        <w:jc w:val="both"/>
        <w:rPr/>
      </w:pPr>
      <w:r>
        <w:rPr/>
        <w:t>Великие люди России: урок обществознания в 10-11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Комплект цифровых образовательных ресурсов к учебнику Боголюбова Л.Н. человек и общество. Обществознание 10-11 кл. в 2 частях: Ч. 1.- 10 класс 3 и 4 четверти:  [Электрон. ресурс]. – М.: ОАО Просвещение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Комплект цифровых образовательных ресурсов к учебнику Боголюбова Л.Н. человек и общество. Обществознание 10-11 кл. в 2 частях: Ч. 2.- 11 класс 3 и 4 четверти:  [Электрон. ресурс]. – М.: ОАО Просвещение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before="280" w:after="28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17:00Z</dcterms:created>
  <dc:creator>Ученик</dc:creator>
  <dc:description/>
  <cp:keywords/>
  <dc:language>en-US</dc:language>
  <cp:lastModifiedBy>Ученик</cp:lastModifiedBy>
  <dcterms:modified xsi:type="dcterms:W3CDTF">2008-05-28T07:30:00Z</dcterms:modified>
  <cp:revision>8</cp:revision>
  <dc:subject/>
  <dc:title/>
</cp:coreProperties>
</file>