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 медиатеки МИМЦ по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хнология: библиотека электронных наглядных пособий: [Электрон. ресурс]. -  М.:ЗАО  Инфостудия ЭКОН, 2004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- Мин. сист. требования: 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; Процессор </w:t>
      </w:r>
      <w:r>
        <w:rPr>
          <w:lang w:val="en-US"/>
        </w:rPr>
        <w:t>Pentium</w:t>
      </w:r>
      <w:r>
        <w:rPr/>
        <w:t xml:space="preserve"> 450 МГц; опер. память 64 Мб;     разрешение   800х600 пикселей при цветности 24 бит;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ктикум слесаря по ремонту тракторов: [Электрон. ресурс]. – М.: Московский автомобильно-дорожный институт, 2003 . – 2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 .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233 166 МГц; оперативная память 32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ктика секретарского дела: [Электрон. ресурс] . – М. : Республиканский мультимедиа центр, 2003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. 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;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4; 233 МГц; оперативная память 64 Мб; графическая карта 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варка на автоматических и полуавтоматических машинах: Учебное электронное издание (компьютерный практикум) для начального профессионального образования: [Электрон. ресурс]. – М. : Московский государственный технический университет им. Н.Э. Баумана, 2004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 .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;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4; 450 МГц; оперативная память 64 Мб; графическая карта 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ктикум по материаловедению для строителей отделочников: [Электрон. ресурс] . – М. : ЗАО Новый диск, 2003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 .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;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4; 233 МГц; оперативная память 32 Мб; графическая карта 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6-кратной скор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раммное управление станков с ЧПУ (компьютерный практикум): : [Электрон. ресурс]. – М.: Московский автомобильно-дорожный институт, 2004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 .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 450 МГц; оперативная память 6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ктикум электромонтёра. Начальное профессиональное образование: : [Электрон. ресурс]. – М. : Московский государственный технический университет им. Н.Э. Баумана, 2004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 .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;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4; 450 МГц; оперативная память 64 Мб; графическая карта 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ы прокатного производства (компьютерный практикум). Начальное профессиональное образовании: Электрон. ресурс]. – М.: Московский автомобильно-дорожный институт, 2004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. 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 450 МГц; оперативная память 6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хнология и оборудование розничной торговли: Учебное электронное издание: [Электрон. ресурс] . – М. : НПК Генезис знаний, 2004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хнология сельскохозяйственных работ: Учебное электронное издание: [Электрон. ресурс]. – М.: НПК Генезис знаний, 2003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сист. требования: </w:t>
      </w:r>
      <w:r>
        <w:rPr>
          <w:lang w:val="en-US"/>
        </w:rPr>
        <w:t>Windows</w:t>
      </w:r>
      <w:r>
        <w:rPr/>
        <w:t xml:space="preserve"> 2000/ /</w:t>
      </w:r>
      <w:r>
        <w:rPr>
          <w:lang w:val="en-US"/>
        </w:rPr>
        <w:t>XP</w:t>
      </w:r>
      <w:r>
        <w:rPr/>
        <w:t xml:space="preserve"> . 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 450 МГц; оперативная память 6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я и технология механизированных работ в животноводстве. Компьютерные практикумы для начального профессионального образования: [Электрон. ресурс]. – М.: ООО Мультимедиа Технологии и Дистанционное обучение, 2004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. 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200 МГц; оперативная память 6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ройства сигнализации, централизации, блокировки: Учебное электронное издание: [Электрон. ресурс] . – М. : НПК Генезис знаний, 2004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ктикум автомеханика по ремонту автомобилей: Электрон. ресурс]. – М.: Московский автомобильно-дорожный институт, 2004 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сист. требования: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 . - мин. сист. требования: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 450 МГц; оперативная память 64 Мб; разрешение экрана 800х600; дисковод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-кратной скор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льтимедиа комплекс по общеобразовательным дисциплинам инженерной подготовки: [Электрон. ресурс]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ьеру строим сами: [Электрон. ресурс].-  Пермь: ЭММЦ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right="279" w:hanging="360"/>
        <w:rPr/>
      </w:pPr>
      <w:r>
        <w:rPr/>
        <w:t>Электронный справочник «Основы делопроизводства». 10-11класс: Учебное электронное издание: [Электрон. ресурс ]; / Авт.  сост. Котляр Владимир Борисович, учитель информатики «СОШ № 4»; вид ЦОРа –видео.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right="279" w:hanging="360"/>
        <w:rPr/>
      </w:pPr>
      <w:r>
        <w:rPr/>
        <w:t xml:space="preserve"> </w:t>
      </w:r>
      <w:r>
        <w:rPr/>
        <w:t>Производственные процессы. 10 класс: Учебное электронное издание: [Электрон. ресурс ]; / Авт.  сост. Котляр Владимир Борисович, учитель информатики «СОШ № 4»; вид ЦОРа –видео.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279" w:hanging="360"/>
        <w:rPr/>
      </w:pPr>
      <w:r>
        <w:rPr/>
        <w:t>Формирование жизненных целей. 10 класс: Учебное электронное издание: [Электрон. ресурс ]; / Авт.  сост. Куданкина Мария Ивановна, учитель истории «СОШ № 1»; вид ЦОРа –виде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тиль &amp; дизайн: [Электронный ресурс] . – М. : ЗАО «Новый Диск», 2005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200 МГц; 600 МБ свободного места на жестком диске; 64 МБ оперативной памяти; разрешение экрана 800х600 с глубиной цвета 16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>, устройство для чтения компакт-дисков</w:t>
      </w:r>
    </w:p>
    <w:p>
      <w:pPr>
        <w:pStyle w:val="Normal"/>
        <w:ind w:left="720" w:firstLine="696"/>
        <w:rPr/>
      </w:pPr>
      <w:r>
        <w:rPr/>
        <w:t>Диск содержит 775 фотографий образцов жилого, производственного и торгового интерьера. Оригинальный интерфейс позволяет мгновенно находить интересующие материалы по категориям.  «Стиль и дизайн» - уникальная коллекция дизайнерских наход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ндшафтное искусство: практическое пособие: [Электронный ресурс] . – М. : Ландшафтное искусство, ЗАО Новый Диск, 2006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300 МГц; 64 МБ оперативной памяти; разрешение экрана 800х600 с глубиной цвета 16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 xml:space="preserve">, устройство для чтения компакт-дисков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/</w:t>
      </w:r>
    </w:p>
    <w:p>
      <w:pPr>
        <w:pStyle w:val="Normal"/>
        <w:ind w:left="720" w:firstLine="696"/>
        <w:rPr/>
      </w:pPr>
      <w:r>
        <w:rPr/>
        <w:t>Материалы, представленные на диске познакомят вас с различными технологиями мощения, устройством лестниц и подпорных стенок, расскажут о необходимых вам инструментах и технике безопасности. Диск содержит подробные цветные схемы, а также обширные фотогалереи, которые помогут в создании и проектировании сада.</w:t>
      </w:r>
    </w:p>
    <w:p>
      <w:pPr>
        <w:pStyle w:val="Rvps9"/>
        <w:numPr>
          <w:ilvl w:val="0"/>
          <w:numId w:val="1"/>
        </w:numPr>
        <w:spacing w:before="280" w:after="280"/>
        <w:ind w:left="720" w:hanging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евая дистанционная олимпиада по профильной ориентации «Все работы хороши – выбирай на вкус»: [Электронный ресурс] . – Зеленогорск : Твой выбор, 2007. - </w:t>
      </w:r>
      <w:r>
        <w:rPr>
          <w:sz w:val="28"/>
          <w:szCs w:val="28"/>
        </w:rPr>
        <w:t xml:space="preserve">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Style15"/>
        <w:spacing w:before="0" w:after="0"/>
        <w:ind w:left="720" w:firstLine="696"/>
        <w:rPr/>
      </w:pPr>
      <w:r>
        <w:rPr/>
        <w:t>Диск содержит материалы информационного проекта дистанционного обучения  и дистанционного общения – олимпиады «Все работы хороши – выбирай на вкус».  </w:t>
      </w:r>
    </w:p>
    <w:p>
      <w:pPr>
        <w:pStyle w:val="Normal"/>
        <w:ind w:left="720" w:firstLine="696"/>
        <w:rPr/>
      </w:pPr>
      <w:r>
        <w:rPr/>
        <w:t>Олимпиада открывает возможность получить знания через Интернет, с использованием электронной почты и интерактивных процедур. Курс олимпиады направлен на овладение основами самоопределения, понимание школьниками секретов карьерного роста и качественной жизни. На диске представлены документы проекта, работы участников, итоги туров олимпиады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Кулинарная энциклопедия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2 . - 8 электрон. опт. дисков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</w:p>
    <w:p>
      <w:pPr>
        <w:pStyle w:val="Normal"/>
        <w:ind w:left="720" w:firstLine="696"/>
        <w:jc w:val="both"/>
        <w:rPr/>
      </w:pPr>
      <w:r>
        <w:rPr/>
        <w:t>Разделы энциклопедии: Кухни народов мира; Каталог бытовой техники; Справочные таблицы; Уроки кулинарного мастерства; Подсчет калорийности блюда; Викторина; Рецепты блюд; Советы по оформлению блюд; Диеты и рецепты знаменитостей; Тонкости этикета; Застольные песни и многое друго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Энциклопедия этикета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3 . - 4 электрон. опт. дисков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</w:p>
    <w:p>
      <w:pPr>
        <w:pStyle w:val="Normal"/>
        <w:ind w:left="720" w:firstLine="696"/>
        <w:jc w:val="both"/>
        <w:rPr/>
      </w:pPr>
      <w:r>
        <w:rPr/>
        <w:t>Энциклопедия КиМ – обширная информация о возникновении этикета и его развитии во всех странах мира: традиции и обычаи разных народов; подробные советы о поведении в обыденных ситуациях и на званых вечерах; правила хорошего тона и этикет в компьютерных сетях. Более 900 статей и рекомендаций, снабженных  красочными иллюстрациями и видеофрагментами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Салон красоты 2: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 . – М. : </w:t>
      </w:r>
      <w:r>
        <w:rPr>
          <w:sz w:val="28"/>
          <w:szCs w:val="28"/>
          <w:lang w:val="en-US"/>
        </w:rPr>
        <w:t>Gluc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>., 2003 . - 1 элек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мин.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95/98/Ме/2000/ХР,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33 МГц, 32 МБ оперативной памяти, разрешение экрана 800х600 с глубиной цвета 24 бита, звуковое устройство, </w:t>
      </w:r>
      <w:r>
        <w:rPr>
          <w:sz w:val="28"/>
          <w:szCs w:val="28"/>
          <w:lang w:val="en-US"/>
        </w:rPr>
        <w:t>Qui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4.0 и </w:t>
      </w:r>
      <w:r>
        <w:rPr>
          <w:sz w:val="28"/>
          <w:szCs w:val="28"/>
          <w:lang w:val="en-US"/>
        </w:rPr>
        <w:t>DirektX</w:t>
      </w:r>
      <w:r>
        <w:rPr>
          <w:sz w:val="28"/>
          <w:szCs w:val="28"/>
        </w:rPr>
        <w:t xml:space="preserve"> (есть на диске с программой) 4-скоростной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185 МБ свободного места на жестком диске, цветной принтер.</w:t>
      </w:r>
    </w:p>
    <w:p>
      <w:pPr>
        <w:pStyle w:val="Normal"/>
        <w:ind w:left="720" w:firstLine="696"/>
        <w:jc w:val="both"/>
        <w:rPr/>
      </w:pPr>
      <w:r>
        <w:rPr/>
        <w:t>Программа «салон красоты 2» - ваш личный стилист, визажист и парикмахер, который подберет макияж, соответствующий вашей естественной цветовой гамме, сгладит недостатки и подчеркнет выигрышные стороны вашей внешности. Уникальная система индивидуального создания образа определит оптимальный для вас цвет волос, прическу, тон кожи, общий тип макияжа. Видеоролики с подробными уроками специалистов научат вас правильно наносить макияж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мофеева Л.П., учитель технологии МОУ «СОШ № 9»</w:t>
      </w:r>
    </w:p>
    <w:p>
      <w:pPr>
        <w:pStyle w:val="Normal"/>
        <w:ind w:left="360" w:hanging="0"/>
        <w:jc w:val="both"/>
        <w:rPr/>
      </w:pPr>
      <w:r>
        <w:rPr/>
        <w:t>Стиль одежды: урок технологии в 8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оицкая О.К., учитель технологии МОУ «СОШ № 5»</w:t>
      </w:r>
    </w:p>
    <w:p>
      <w:pPr>
        <w:pStyle w:val="Normal"/>
        <w:ind w:left="360" w:hanging="0"/>
        <w:jc w:val="both"/>
        <w:rPr/>
      </w:pPr>
      <w:r>
        <w:rPr/>
        <w:t>Натуральные волокна животного происхождения: урок технологии, раздел «Материаловедение» в 6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оицкая О.К., учитель технологии МОУ «СОШ № 5»</w:t>
      </w:r>
    </w:p>
    <w:p>
      <w:pPr>
        <w:pStyle w:val="Normal"/>
        <w:ind w:left="360" w:hanging="0"/>
        <w:jc w:val="both"/>
        <w:rPr/>
      </w:pPr>
      <w:r>
        <w:rPr/>
        <w:t>Праздничный обед для гостей: урок технологии в 9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31:00Z</dcterms:created>
  <dc:creator>Ученик</dc:creator>
  <dc:description/>
  <cp:keywords/>
  <dc:language>en-US</dc:language>
  <cp:lastModifiedBy>Ученик</cp:lastModifiedBy>
  <dcterms:modified xsi:type="dcterms:W3CDTF">2008-05-28T07:21:00Z</dcterms:modified>
  <cp:revision>13</cp:revision>
  <dc:subject/>
  <dc:title/>
</cp:coreProperties>
</file>