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-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ЦОР фонда медиатеки МИМЦ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-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-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54" w:leader="none"/>
          <w:tab w:val="left" w:pos="2787" w:leader="none"/>
        </w:tabs>
        <w:ind w:left="720" w:hanging="900"/>
        <w:rPr/>
      </w:pPr>
      <w:r>
        <w:rPr>
          <w:color w:val="000000"/>
        </w:rPr>
        <w:t>Открытая физика. Версия 2.0. Полный интерактивный курс физики: [Электронный ресурс]. Ч. 1 : Механика. Механические колебания и волны. Молекулярная физика и термодинамика. / ред. С.М. Козела; ООО Физикон. - М.: ООО Физикон, 2000. - 1 электрон. опт. диск CD-ROM. - Минимальные системные требования: операционная система Windows 95/98/NT/2000; Microsoft Internet Explorer 4.01 и выше.</w:t>
        <w:br/>
        <w:t xml:space="preserve"> </w:t>
        <w:tab/>
        <w:t xml:space="preserve">         Полный интерактивный курс физики "Открытая физика" предназначен для средних школ и лицеев, для школьников 7-11 классов и абитуриентов. Электронное издание содержит более 50 компьютерных экспериментов и лабораторных работ, более 400 задач, вопросов, тестов. Поддержка обучения через Интерн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900"/>
        <w:rPr/>
      </w:pPr>
      <w:r>
        <w:rPr>
          <w:color w:val="000000"/>
        </w:rPr>
        <w:t>Открытая физика. Версия 2.6. Полный мультимедийный курс физики: [Электронный ресурс]. Ч. 1 : Механика. Механические колебания и волны. Термодинамика и молекулярная физика. / ред. С.М. Козела, авт. В.А. Орлова, авт. А.В. Кавтарева; ООО Физикон, ЗАО Новый Диск. - М.: ООО Физикон, 2005. - 1 электрон. опт. диск CD-ROM. - Минимальные системные требования: операционная система Microsoft Windows 98 SE/Me/XP; процессор Pentium 200 МГц; разрешение экрана 800х600 с глубиной цвета 16 бит; 200 МБ свободного места на жёстком диске; 64 МБ оперативной памяти; Internet Explorer 6.0 (имеется на диске); устройство для чтения компакт-дисков.</w:t>
        <w:br/>
        <w:t xml:space="preserve">             Полный мультимедийный курс физики позволит разобраться в разных вопросах физики, постичь её основы, досконально понять сущность физических законов. Курс располагает всеми возможностями для получения обширных знаний по физике в наглядной интерактивной форме. Он будет незаменимым помощником для подготовки к экзаменам при поступлении в вузы, для создания рефератов и творческих работ. Предусмотрена возможность использования как при самостоятельном обучении дома, так и во время занятий в компьютерных классах. Интерактивный курс включает: иллюстрированный учебник; материалы для углублённого изучения физики; 53 интерактивные учебные модели; 12 лабораторных работ; более 700 вопросов и задач; разбор типовых задач; журнал учёта работы ученика; итоговые сертификационные тесты; справочные материалы; поисковую систему по ключевому слову; биографии учёных-физиков; путеводитель по Интернет-ресурсам; методические материал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/>
      </w:pPr>
      <w:r>
        <w:rPr>
          <w:color w:val="000000"/>
        </w:rPr>
        <w:t>Открытая физика. Версия 2.6. Полный мультимедийный курс физики: [Электронный ресурс]. Ч. 2 : Электродинамика. Электромагнитные колебания и волны. Оптика. Основы специальной теории относительности. Квантовая физика. Физика атома / ред. С.М. Колела, авт. В.А. Орлова, авт. А.Ф. Кафтарева; ООО Физикон, ЗАо Новый Диск. - М.: ООО Физикон, 2005. - 1 электрон. опт. диск CD-ROM. - Минимальные системные требования: операционная система Microsoft Windows 98 SE/Me/XP; процессор Pentium 200 МГц; разрешение экрана 800х600 с глубиной цвета 16 бит; 200 МБ свободного места на жёстком диске; 64 МБ оперативной памяти; Internet Explorer 6.0 (имеется на диске); устройство для чтения компакт-дисков.</w:t>
        <w:br/>
        <w:t xml:space="preserve">                Полный мультимедийный курс физики позволит разобраться в разных вопросах физики, постичь её основы, досконально понять сущность физических законов. Курс располагает всеми возможностями для получения обширных знаний по физике в наглядной интерактивной форме. Он будет незаменимым помощником для подготовки к экзаменам при поступлении в вузы, для создания рефератов и творческих работ. Предусмотрена возможность использования как при самостоятельном обучении дома, так и во время занятий в компьютерных классах. Интерактивный курс включает: иллюстрированный учебник; материалы для углублённого изучения физики; 55 интерактивных учебные моделей; 14 лабораторных работ; более 800 вопросов и задач; разбор типовых задач; журнал учёта работы ученика; итоговые сертификационные тесты; справочные материалы; поисковую систему по ключевому слову; биографии учёных-физиков; путеводитель по Интернет-ресурсам; методические материал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/>
      </w:pPr>
      <w:r>
        <w:rPr>
          <w:color w:val="000000"/>
        </w:rPr>
        <w:t>1 C: Школа. Физика 10-11 класс. [Электронный ресурс]: Подготовка к ЕГЭ. / ред. Н.К. Ханнанова; ЗАО 1 С, Министерство образования РФ, ГУ РЦ ЭМТО. - М.: ЗАО 1 С, 2004. - 2 электрон. опт. диск CD-ROM. - Рекомендованные системные требования: Windows 98 SE/ME/2000/XP; Pentium III 700 МГц; HDD 90 Мб; RAM 128 Мб; видеорежим 800х600 true color; звуковая карта 16 бит; CD-ROM 12х.</w:t>
        <w:br/>
        <w:t xml:space="preserve">             Образовательный комплекс представляет собой набор мультимедиа объектов для повторения тем физики, интерактивных тренажёров для закрепления знаний и набор контрольно-диагностических тестов с автоматическим формированием индивидуального резюме. Образовательный комплекс позволяет создавать собственные подборки объектов, конструировать тестовые задания и включать их в подборки. ЭИ включает 28 тем, каждая из которых содержит справочный, обучающий и контрольно-диагностический блоки информации: более 2000 заданий из вариантов ЕГЭ за 2001 - 2004 г.г.; более 100 интерактивных заданий; 24 видеофрагмента; интерактивные задания части С вариантов ЕГЭ; задания с использованием фотографий, анимаций, видеофраг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/>
      </w:pPr>
      <w:r>
        <w:rPr>
          <w:color w:val="000000"/>
        </w:rPr>
        <w:t>1 С: Школа. Физика 7-11 класс: библиотека электронных наглядных пособий: [Электронный ресурс] / ред. Н.К. Ханнанова; ЗАО 1 С, Министерство образования РФ, ГУ РЦ ЭМТО, ООО Дрофа, ЗАО НПКЦ Формоза-Альтаир, РЦИ Пермского ГТУ. - М.: ЗАО 1 С, ООО Дрофа, ЗАО НПКЦ Формоза-Альтаир, 2004. - 2 электрон. опт. диск CD-ROM. - Рекомендуемая конфигурация компьютера: Windows 98SE/ME/2000/XP; Pentium III 700 МГц; HDD 172 Мб; RAM 128 Мб; видеорежим 800х600, true color; звуковая карта 16 бит; CD-ROM 12х.</w:t>
        <w:br/>
        <w:t xml:space="preserve">             Образовательный комплекс представляет собой библиотеку мультимедиа-объектов, снабжённую системой поиска. Библиотека позволяет автоматически формировать наборы объектов в соответствии с содержанием любого из 18-ти учебников физики для основной и старшей школы, вошедших в Федеральный перечень школьных учебников. Рекомендуется для: сопровождения уроков, составления рефератов, виртуальных экспериментов, интерактивных докладов, мультимедиа-презента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/>
      </w:pPr>
      <w:r>
        <w:rPr>
          <w:color w:val="000000"/>
        </w:rPr>
        <w:t>Физика 7-11 класс: библиотека электронных наглядных пособий: [Электронный ресурс] / ООО Кирилл и Мефодий, Министерство образования Российской Федерации, ГУ РЦ ЭМТО. - М.: ООО Кирилл и Мефодий, 2003. - 1 электрон. опт. диск CD-ROM. - Минимальные системные требования: Windows 98 и выше, процессор Intel Celeron/Pentium MMX; AMD K4, 233 МГц, 64 Мб ОЗУ, графическая карат 4 Мб, 1 Гб свободного пространства на жёстком диске, звуковая карта, поддержка разрешения 800х600 пикселей при цветности 24-bit, 12-скоростной CD-ROM.</w:t>
        <w:br/>
        <w:t xml:space="preserve">            Электронная библиотека наглядных пособий "Физика. 7-11 классы" разработана в соответствии с обязательным минимумом содержания среднего и полного образования по физике для 7-11 классов. Новые возможности системы: принципиально расширяет возможности учителя в выборе и реализации средств и методов обучения; предоставляет ученику широкие возможности для реализации творческих способностей и эффективного усвоения изучаемого материала. Преимущества: открытость системы позволяет добавлять новый и использовать уже существующий наглядный материал; модульность системы даёт возможность изменять любую компоненту системы; аудио-визуальное представление материала наряду с интерактивными формами обучения обеспечивает возможность восприятия информации на зрительном, слуховом и эмоциональном уров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/>
      </w:pPr>
      <w:r>
        <w:rPr>
          <w:color w:val="000000"/>
        </w:rPr>
        <w:t>Физика 7-11 классы. Практикум: Учебное электронное издание: [Электронный ресурс] / авт. С.М. Козел, авт. В.А. Орлов, авт. Н.Н. Гомулина; ООО Физикон, Институт новых технологий, НФПК. - М.: ООО Физикон, 2004. - 2 электрон. опт. диск CD-ROM. - Минимальные системные требования: операционная система Windows 2000/XP; Pentium III 667 МГц; 1 ГБ свободного пространства на жестком диске; 128 Мб оперативной памяти; разрешение экрана 1024х768 с глубиной цвета 24 бита; устройство для чтения компакт-дисков или DVD-дисков; протокол ТСР/ IP.</w:t>
        <w:br/>
        <w:t xml:space="preserve">             Полный мультимедийный курс "Физика. 7-11 классы" позволит изучить различные разделы физики и астрономии: механика, термодинамика и молекулярная физика, электростатика, оптика, атомная и ядерная физика, элементы специальной теории относительности, а также вопросы, касающиеся происхождения и развития Солнечной системы, нашей Галактики и Вселенной. Курс разделен на две части, соответствующие 7-9 и 10-11 классам. Курс выпускается на двух дисках и содержит: иллюстрированный конспект; около 100 видеофрагментов; около 250 виртуальных лабораторий и интерактивных моделей; вопросы и задания для самоподготовки; справочные таблицы; предметный указатель; поисковую систему; звуковое сопровождение; систему помощи; каталог интернет-ресурсов по физике; методические материалы для учителей; сетевой тестирующий комплек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/>
      </w:pPr>
      <w:r>
        <w:rPr>
          <w:color w:val="000000"/>
        </w:rPr>
        <w:t>1 С: Открытая физика 1.1. Учебное электронное издание: [Электронный ресурс] / ред. С.М. Козела; ООО 1 С, ООО Физикон. - М.: ООО Физикон, ООО 1 С, 2002. - 1 электрон. опт. диск CD-ROM. - Технические требования: Windows 95/98/NT/ME/2000/XP, 386, 4 МВ ОЗУ, CD-ROM, 5 МВ жесткого диска, звуковая карта, SVGA 800x600, 16 цветов (рек. 64 К цветов).</w:t>
        <w:br/>
        <w:t xml:space="preserve">                 Учебный компьютерный курс "Открытая физика 1.1" соответствует программе курса физики для общеоразовательных учреждений России. Курс содержит 84 компьютерных эксперимента, 11 видеозаписей и 8 графических моделей физических опытов, методические материалы, а также 2 часа звуковых пояснений по следующим разделам физики: механика; термодинамика; механические колебания и волны; электричество и магнетизм; оптика; квантовая физика. Курс состоит из модулей - компьютерных экспериментов. Для каждого эксперимента представлены: компьютерная анимация, графики, численные результаты. Изменяя параметры и наблюдая результат компьютерного эксперимента, учащийся может провести интерактивное физическое исследование по каждому эксперименту. К каждому компьютерному эксперименту дано пояснение физики наблюдаемого яв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/>
      </w:pPr>
      <w:r>
        <w:rPr>
          <w:color w:val="000000"/>
        </w:rPr>
        <w:t>Уроки физики Кирилла и Мефодия. 10 класс. Учебное электронное издание: [Электронный ресурс] / ООО Кирилл и Мефодий. - М.: ООО Кирилл и Мефодий, 2002. - 1 электрон. опт. диск CD-ROM. - Минимальные системные требования: IBM PC; Windows 95; процессор Pentium, 4-скоростной CD-ROM, SVGA- видеокарта (640х480, 65536 цветов), 16-битная звуковая карта; MS Windows совместимая "мышь", версия DirectX 5.0 или выше.</w:t>
        <w:br/>
        <w:t xml:space="preserve">                Учебное электронное издание "Уроки физики Кирилла и Мефодия. 10 класс." содержит сведения по следующим темам: Основы молекулярно-кинетической теории; МКТ газов; МКТ жидкостей и твердых тел; Основы термодинамики; Постоянный ток; Ток в различных средах; Электромагнитная индукция; Переменный т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/>
      </w:pPr>
      <w:r>
        <w:rPr>
          <w:color w:val="000000"/>
        </w:rPr>
        <w:t>Уроки физики Кирилла и Мефодия. 9 класс. Учебное электронное издание: [Электронный ресурс] / ООО Кирилл и Мефодий. - М.: ООО Кирилл и Мефодий, 2002. - 1 электрон. опт. диск CD-ROM. - Минимальные системные требования: IBM PC; Windows 95; процессор Pentium, 4-скоростной CD-ROM, SVGA- видеокарта (640х480, 65536 цветов), 16-битная звуковая карта; MS Windows совместимая "мышь", версия DirectX 5.0 или выше.</w:t>
        <w:br/>
        <w:t xml:space="preserve">             Учебное электронное издание "Уроки физики Кирилла и Мефодия. 9 класс." содержит сведения по следующим темам: Механика, кинематика, динамика, силы в природе; Колебания и волны; Электричество и магнетизм; Оптика; Тепловые явления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/>
      </w:pPr>
      <w:r>
        <w:rPr>
          <w:color w:val="000000"/>
        </w:rPr>
        <w:t>Уроки физики Кирилла и Мефодия. 7-8 класс. Учебное электронное издание: [Электронный ресурс] / ООО Кирилл и Мефодий. - М.: ООО Кирилл и Мефодий, 2002. - 1 электрон. опт. диск CD-ROM. - Минимальные системные требования: IBM PC; Windows 95; процессор Pentium, 4-скоростной CD-ROM, SVGA- видеокарта (640х480, 65536 цветов), 16-битная звуковая карта; MS Windows совместимая "мышь", версия DirectX 5.0 или выше.</w:t>
        <w:br/>
        <w:t xml:space="preserve">                Учебное электронное издание "Уроки физики Кирилла и Мефодия. 7-8 класс." содержит сведения по следующим темам: Строение вещества; Движение и взаимодействие тел; Давление твёрдых тел, жидкостей и газов; Работа и энергия; Внутренняя энергия; Теплопередача; Электричество; Магнетизм; Оптик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/>
      </w:pPr>
      <w:r>
        <w:rPr>
          <w:color w:val="000000"/>
        </w:rPr>
        <w:t>Живая физика + Живая геометрия. Виртуальная лаборатория: [Электронный ресурс] / Институт новых технологий образования. - М.: Институт новых технологий образования, 2002. - 1 электрон. опт. диск CD-ROM. - Системные требования: программы "Живая физика" и "Живая геометрия" могут работать на любых компьютерах с установленной операционной системой Windows. Программы вместе со справочными пособиями занимают на жестком диске не более 20 Мб.</w:t>
        <w:br/>
        <w:t xml:space="preserve">                       Виртуальная лаборатория "Живая физика + живая геометрия". Живая физика - виртуальная лаборатория, в которой легко и быстро "создаются" экспериментальные установки и проводятся лабораторные работы по изучению движения в гравитационном, электростатическим, магнитном и других полях. Способы предоставления результатов (мультипликация, график, таблица, диаграмма, вектор) задаются пользователем. Рекомендуется для сопровождения школьного курса физики в 6-11 классах. Живая геометрия - компьютерное средство для работы с геометрическими чертежами (виртуальная математическая лаборатория), позволяет создавать легко варьируемые и редактируемые чертежи, производить все необходимые измерения. Программа обеспечивает деятельность учащихся в области анализа, исследования, построений, доказательств, решения задач. Рекомендуется для использования на уроках математики, информатики и черчения в 6-9 классах. Информационное пространство: специальная программа, создающая систему папок для организации хранения результатов работ учащихся. Для хранения работ учителей создаются отдельные пап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/>
      </w:pPr>
      <w:r>
        <w:rPr>
          <w:color w:val="000000"/>
        </w:rPr>
        <w:t>Уроки физики Кирилла и Мефодия. 11 класс. Учебное электронное издание: [Электронный ресурс] / ООО Кирилл и Мефодий. - М.: ООО Кирилл и Мефодий, 1998. - 1 электрон. опт. диск CD-ROM. - Системные требования: IBM PC; MS Windows 9x/2000/NT; процессор Pentium, 16 Мб ОЗУ, 16-скоростной CD-ROM; SVGA-видеокарта (640х480, 65536 цветов), 16-битная звуковая карта, MS Windows совместимая "мышь", Интернет браузер.</w:t>
        <w:br/>
        <w:t xml:space="preserve">                  Учебное электронное издание "Уроки физики Кирилла и Мефодия. 11 класс." предоставляет сведения по следующим темам: Электромагнитные волны; Геометрическая оптика; Волновая оптика; Теория относительности; Квантовая физика; Ядерная физика. Уроки содержат: более 500 озвученных иллюстраций и практических заданий; более 80 проверочных упражнений и задач, которые имеют интерактивные подсказки; более 40 страниц справочника, который содержит основные формулы и законы; более 25 тестовых упражнений и задач по темам; более 200 терминов и понятий в предметном указателе.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>
          <w:color w:val="000000"/>
        </w:rPr>
      </w:pPr>
      <w:r>
        <w:rPr>
          <w:color w:val="000000"/>
        </w:rPr>
        <w:t>Лабораторные работы по физике 7 кл.: Учебное электронное издание: : [Электронный ресурс] . – М. : ООО Дрофа, 2006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 – Систем. требования: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Windows 98/2000/XP;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; 256 МБ;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16х, видеосистема 800х600, 16 </w:t>
      </w:r>
      <w:r>
        <w:rPr>
          <w:color w:val="000000"/>
          <w:lang w:val="en-US"/>
        </w:rPr>
        <w:t>bit</w:t>
      </w:r>
    </w:p>
    <w:p>
      <w:pPr>
        <w:pStyle w:val="Normal"/>
        <w:ind w:left="900" w:firstLine="540"/>
        <w:rPr>
          <w:color w:val="000000"/>
        </w:rPr>
      </w:pPr>
      <w:r>
        <w:rPr>
          <w:color w:val="000000"/>
        </w:rPr>
        <w:t>Содержание диска:</w:t>
      </w:r>
    </w:p>
    <w:p>
      <w:pPr>
        <w:pStyle w:val="Normal"/>
        <w:numPr>
          <w:ilvl w:val="0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Лабораторные работы  по темам:</w:t>
      </w:r>
    </w:p>
    <w:p>
      <w:pPr>
        <w:pStyle w:val="Normal"/>
        <w:numPr>
          <w:ilvl w:val="1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измерения;</w:t>
      </w:r>
    </w:p>
    <w:p>
      <w:pPr>
        <w:pStyle w:val="Normal"/>
        <w:numPr>
          <w:ilvl w:val="1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механические явления;</w:t>
      </w:r>
    </w:p>
    <w:p>
      <w:pPr>
        <w:pStyle w:val="Normal"/>
        <w:numPr>
          <w:ilvl w:val="1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звуковые явления;</w:t>
      </w:r>
    </w:p>
    <w:p>
      <w:pPr>
        <w:pStyle w:val="Normal"/>
        <w:numPr>
          <w:ilvl w:val="1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световые явления</w:t>
      </w:r>
    </w:p>
    <w:p>
      <w:pPr>
        <w:pStyle w:val="Normal"/>
        <w:numPr>
          <w:ilvl w:val="0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Трехмерные модели установок</w:t>
      </w:r>
    </w:p>
    <w:p>
      <w:pPr>
        <w:pStyle w:val="Normal"/>
        <w:numPr>
          <w:ilvl w:val="0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Полное соответствие реальным опытам</w:t>
      </w:r>
    </w:p>
    <w:p>
      <w:pPr>
        <w:pStyle w:val="Normal"/>
        <w:numPr>
          <w:ilvl w:val="0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Методические рекомендации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hanging="720"/>
        <w:rPr>
          <w:color w:val="000000"/>
        </w:rPr>
      </w:pPr>
      <w:r>
        <w:rPr>
          <w:color w:val="000000"/>
        </w:rPr>
        <w:t>Лабораторные работы по физике 11 кл.: Учебное электронное издание: : [Электронный ресурс] . – М. : ООО Дрофа, 2006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 – Систем. требования: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Windows 98/2000/XP;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; 256 МБ;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16х, видеосистема 800х600, 16 </w:t>
      </w:r>
      <w:r>
        <w:rPr>
          <w:color w:val="000000"/>
          <w:lang w:val="en-US"/>
        </w:rPr>
        <w:t>bit</w:t>
      </w:r>
    </w:p>
    <w:p>
      <w:pPr>
        <w:pStyle w:val="Normal"/>
        <w:ind w:left="360" w:firstLine="720"/>
        <w:rPr>
          <w:color w:val="000000"/>
        </w:rPr>
      </w:pPr>
      <w:r>
        <w:rPr>
          <w:color w:val="000000"/>
        </w:rPr>
        <w:t>Содержание диска:</w:t>
      </w:r>
    </w:p>
    <w:p>
      <w:pPr>
        <w:pStyle w:val="Normal"/>
        <w:numPr>
          <w:ilvl w:val="0"/>
          <w:numId w:val="4"/>
        </w:numPr>
        <w:ind w:left="1080" w:firstLine="540"/>
        <w:rPr>
          <w:color w:val="000000"/>
        </w:rPr>
      </w:pPr>
      <w:r>
        <w:rPr>
          <w:color w:val="000000"/>
        </w:rPr>
        <w:t>Лабораторные работы  по темам:</w:t>
      </w:r>
    </w:p>
    <w:p>
      <w:pPr>
        <w:pStyle w:val="Normal"/>
        <w:numPr>
          <w:ilvl w:val="1"/>
          <w:numId w:val="2"/>
        </w:numPr>
        <w:ind w:left="1440" w:firstLine="720"/>
        <w:rPr>
          <w:color w:val="000000"/>
        </w:rPr>
      </w:pPr>
      <w:r>
        <w:rPr>
          <w:color w:val="000000"/>
        </w:rPr>
        <w:t>электродинамика;</w:t>
      </w:r>
    </w:p>
    <w:p>
      <w:pPr>
        <w:pStyle w:val="Normal"/>
        <w:numPr>
          <w:ilvl w:val="1"/>
          <w:numId w:val="2"/>
        </w:numPr>
        <w:ind w:left="1440" w:firstLine="720"/>
        <w:rPr>
          <w:color w:val="000000"/>
        </w:rPr>
      </w:pPr>
      <w:r>
        <w:rPr>
          <w:color w:val="000000"/>
        </w:rPr>
        <w:t>геометрическая и волновая оптика;</w:t>
      </w:r>
    </w:p>
    <w:p>
      <w:pPr>
        <w:pStyle w:val="Normal"/>
        <w:numPr>
          <w:ilvl w:val="1"/>
          <w:numId w:val="2"/>
        </w:numPr>
        <w:ind w:left="1440" w:firstLine="720"/>
        <w:rPr>
          <w:color w:val="000000"/>
        </w:rPr>
      </w:pPr>
      <w:r>
        <w:rPr>
          <w:color w:val="000000"/>
        </w:rPr>
        <w:t>квантовая теория;</w:t>
      </w:r>
    </w:p>
    <w:p>
      <w:pPr>
        <w:pStyle w:val="Normal"/>
        <w:numPr>
          <w:ilvl w:val="1"/>
          <w:numId w:val="2"/>
        </w:numPr>
        <w:ind w:left="1440" w:firstLine="720"/>
        <w:rPr>
          <w:color w:val="000000"/>
        </w:rPr>
      </w:pPr>
      <w:r>
        <w:rPr>
          <w:color w:val="000000"/>
        </w:rPr>
        <w:t>физика атомного ядра</w:t>
      </w:r>
    </w:p>
    <w:p>
      <w:pPr>
        <w:pStyle w:val="Normal"/>
        <w:numPr>
          <w:ilvl w:val="0"/>
          <w:numId w:val="4"/>
        </w:numPr>
        <w:ind w:left="1080" w:firstLine="540"/>
        <w:rPr>
          <w:color w:val="000000"/>
        </w:rPr>
      </w:pPr>
      <w:r>
        <w:rPr>
          <w:color w:val="000000"/>
        </w:rPr>
        <w:t>Трехмерные модели установок</w:t>
      </w:r>
    </w:p>
    <w:p>
      <w:pPr>
        <w:pStyle w:val="Normal"/>
        <w:numPr>
          <w:ilvl w:val="0"/>
          <w:numId w:val="4"/>
        </w:numPr>
        <w:ind w:left="1080" w:firstLine="540"/>
        <w:rPr>
          <w:color w:val="000000"/>
        </w:rPr>
      </w:pPr>
      <w:r>
        <w:rPr>
          <w:color w:val="000000"/>
        </w:rPr>
        <w:t>Полное соответствие реальным опытам</w:t>
      </w:r>
    </w:p>
    <w:p>
      <w:pPr>
        <w:pStyle w:val="Normal"/>
        <w:numPr>
          <w:ilvl w:val="0"/>
          <w:numId w:val="4"/>
        </w:numPr>
        <w:ind w:left="1080" w:firstLine="540"/>
        <w:rPr>
          <w:color w:val="000000"/>
        </w:rPr>
      </w:pPr>
      <w:r>
        <w:rPr>
          <w:color w:val="000000"/>
        </w:rPr>
        <w:t>Методические рекомендации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color w:val="000000"/>
        </w:rPr>
        <w:t xml:space="preserve">Фишман А.И., Скворцов А.И., Даминов Р.В. Видеозадачник по физике в 2 ч.: [Электронный ресурс] . – М. : ООО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d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neration</w:t>
      </w:r>
      <w:r>
        <w:rPr>
          <w:color w:val="000000"/>
        </w:rPr>
        <w:t>, 2006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 – Систем. требования: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5/98/ </w:t>
      </w:r>
      <w:r>
        <w:rPr>
          <w:color w:val="000000"/>
          <w:lang w:val="en-US"/>
        </w:rPr>
        <w:t>NT</w:t>
      </w:r>
      <w:r>
        <w:rPr>
          <w:color w:val="000000"/>
        </w:rPr>
        <w:t>/2000/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; процессор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400; ОЗУ 32 МБ; 8х скоростной привод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; звуковая карта</w:t>
      </w:r>
    </w:p>
    <w:p>
      <w:pPr>
        <w:pStyle w:val="Normal"/>
        <w:ind w:left="720" w:firstLine="696"/>
        <w:rPr>
          <w:color w:val="000000"/>
        </w:rPr>
      </w:pPr>
      <w:r>
        <w:rPr>
          <w:color w:val="000000"/>
        </w:rPr>
        <w:t xml:space="preserve">«Видеозадачник по физике» разработан ведущими преподавателями Казанского Государственного университета. На диске представлены: 47 шагов в познании природы, 47 занимательных физических экспериментов по программе средней школы; 47 исчерпывающих объяснений физических явлений; 47 неожиданных открытий. </w:t>
      </w:r>
    </w:p>
    <w:p>
      <w:pPr>
        <w:pStyle w:val="Normal"/>
        <w:ind w:left="720" w:firstLine="69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История техники: электронное средство учебного назначения: [Электрон. ресурс]. -  М.:ООО  Нью Медиа Дженерейшн,2003.- 2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.- Мин. сист. требования:  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8</w:t>
      </w:r>
      <w:r>
        <w:rPr>
          <w:color w:val="000000"/>
          <w:lang w:val="en-US"/>
        </w:rPr>
        <w:t>SE</w:t>
      </w:r>
      <w:r>
        <w:rPr>
          <w:color w:val="000000"/>
        </w:rPr>
        <w:t>/</w:t>
      </w:r>
      <w:r>
        <w:rPr>
          <w:color w:val="000000"/>
          <w:lang w:val="en-US"/>
        </w:rPr>
        <w:t>ME</w:t>
      </w:r>
      <w:r>
        <w:rPr>
          <w:color w:val="000000"/>
        </w:rPr>
        <w:t>/2000/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; Процессор </w:t>
      </w:r>
      <w:r>
        <w:rPr>
          <w:color w:val="000000"/>
          <w:lang w:val="en-US"/>
        </w:rPr>
        <w:t>Int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eleron</w:t>
      </w:r>
      <w:r>
        <w:rPr>
          <w:color w:val="000000"/>
        </w:rPr>
        <w:t xml:space="preserve">/ 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MX</w:t>
      </w:r>
      <w:r>
        <w:rPr>
          <w:color w:val="000000"/>
        </w:rPr>
        <w:t xml:space="preserve"> АМ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К 4; 233 МГц; 64 Мб ОЗУ; графическая карта 4 Мб; 1 Гб свободного пространства на жестком диске; звуковая карта, поддержка разрешение 800х600 пикселей при цветности 24 бит;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12х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Открытая  астрономия. Полный интерактивный курс  астрономии: [Электрон. ресурс] /Авт. Гомулина Н .- М.:ООО Физикон,2005.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/под.ред. В.Сурдина . - Мин. сист. требования: операционная систем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8</w:t>
      </w:r>
      <w:r>
        <w:rPr>
          <w:color w:val="000000"/>
          <w:lang w:val="en-US"/>
        </w:rPr>
        <w:t>SE</w:t>
      </w:r>
      <w:r>
        <w:rPr>
          <w:color w:val="000000"/>
        </w:rPr>
        <w:t>/</w:t>
      </w:r>
      <w:r>
        <w:rPr>
          <w:color w:val="000000"/>
          <w:lang w:val="en-US"/>
        </w:rPr>
        <w:t>ME</w:t>
      </w:r>
      <w:r>
        <w:rPr>
          <w:color w:val="000000"/>
        </w:rPr>
        <w:t>/2000/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; Процессор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200 МГц; разрешение экрана 800х600 с глубиной цвета16 бит;200 Мб свободного дискового пространства; </w:t>
      </w:r>
      <w:r>
        <w:rPr>
          <w:color w:val="000000"/>
          <w:lang w:val="en-US"/>
        </w:rPr>
        <w:t>R</w:t>
      </w:r>
      <w:r>
        <w:rPr>
          <w:color w:val="000000"/>
        </w:rPr>
        <w:t>АМ 64 М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Астрономия 10-11 класс: библиотека электронных наглядных пособий: [Электрон. ресурс].- М.:ООО Физикон,2003.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.- Мин. сист. требования: операционная система </w:t>
      </w:r>
      <w:r>
        <w:rPr>
          <w:color w:val="000000"/>
          <w:lang w:val="en-US"/>
        </w:rPr>
        <w:t>Windows</w:t>
      </w:r>
      <w:r>
        <w:rPr>
          <w:color w:val="000000"/>
        </w:rPr>
        <w:t>98/</w:t>
      </w:r>
      <w:r>
        <w:rPr>
          <w:color w:val="000000"/>
          <w:lang w:val="en-US"/>
        </w:rPr>
        <w:t>ME</w:t>
      </w:r>
      <w:r>
        <w:rPr>
          <w:color w:val="000000"/>
        </w:rPr>
        <w:t>/2000/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; Процессор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233;оперативная память 64 Мб;  видеорежим 800х600; звуковая карта 16 бит;700 Мб свободного дискового пространства;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12х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right="279" w:hanging="360"/>
        <w:rPr>
          <w:color w:val="000000"/>
        </w:rPr>
      </w:pPr>
      <w:r>
        <w:rPr>
          <w:color w:val="000000"/>
        </w:rPr>
        <w:t>Волновой световод. 11 класс: Учебное электронное издание: [Электрон. ресурс ]; / Авт.  сост. ученики11 Б класса «СОШ№ 15»; вид ЦОРа – видео.</w:t>
      </w:r>
    </w:p>
    <w:p>
      <w:pPr>
        <w:pStyle w:val="Normal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>Лабораторные работы по физике 7 кл.: Учебное электронное издание: : [Электронный ресурс] . – М. : ООО Дрофа, 2006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 – Систем. требования: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Windows 98/2000/XP;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; 256 МБ;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16х, видеосистема 800х600, 16 </w:t>
      </w:r>
      <w:r>
        <w:rPr>
          <w:color w:val="000000"/>
          <w:lang w:val="en-US"/>
        </w:rPr>
        <w:t>bit</w:t>
      </w:r>
    </w:p>
    <w:p>
      <w:pPr>
        <w:pStyle w:val="Normal"/>
        <w:ind w:left="900" w:firstLine="540"/>
        <w:rPr>
          <w:color w:val="000000"/>
        </w:rPr>
      </w:pPr>
      <w:r>
        <w:rPr>
          <w:color w:val="000000"/>
        </w:rPr>
        <w:t>Содержание диска:</w:t>
      </w:r>
    </w:p>
    <w:p>
      <w:pPr>
        <w:pStyle w:val="Normal"/>
        <w:numPr>
          <w:ilvl w:val="0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Лабораторные работы  по темам:</w:t>
      </w:r>
    </w:p>
    <w:p>
      <w:pPr>
        <w:pStyle w:val="Normal"/>
        <w:numPr>
          <w:ilvl w:val="1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измерения;</w:t>
      </w:r>
    </w:p>
    <w:p>
      <w:pPr>
        <w:pStyle w:val="Normal"/>
        <w:numPr>
          <w:ilvl w:val="1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механические явления;</w:t>
      </w:r>
    </w:p>
    <w:p>
      <w:pPr>
        <w:pStyle w:val="Normal"/>
        <w:numPr>
          <w:ilvl w:val="1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звуковые явления;</w:t>
      </w:r>
    </w:p>
    <w:p>
      <w:pPr>
        <w:pStyle w:val="Normal"/>
        <w:numPr>
          <w:ilvl w:val="1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световые явления</w:t>
      </w:r>
    </w:p>
    <w:p>
      <w:pPr>
        <w:pStyle w:val="Normal"/>
        <w:numPr>
          <w:ilvl w:val="0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Трехмерные модели установок</w:t>
      </w:r>
    </w:p>
    <w:p>
      <w:pPr>
        <w:pStyle w:val="Normal"/>
        <w:numPr>
          <w:ilvl w:val="0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Полное соответствие реальным опытам</w:t>
      </w:r>
    </w:p>
    <w:p>
      <w:pPr>
        <w:pStyle w:val="Normal"/>
        <w:numPr>
          <w:ilvl w:val="0"/>
          <w:numId w:val="5"/>
        </w:numPr>
        <w:ind w:left="900" w:firstLine="540"/>
        <w:rPr>
          <w:color w:val="000000"/>
        </w:rPr>
      </w:pPr>
      <w:r>
        <w:rPr>
          <w:color w:val="000000"/>
        </w:rPr>
        <w:t>Методические рекоменда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720" w:hanging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абораторные работы по физике 11 кл.: Учебное электронное издание: : [Электронный ресурс] . – М. : ООО Дрофа, 2006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 – Систем. требования: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Windows 98/2000/XP;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; 256 МБ;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16х, видеосистема 800х600, 16 </w:t>
      </w:r>
      <w:r>
        <w:rPr>
          <w:color w:val="000000"/>
          <w:lang w:val="en-US"/>
        </w:rPr>
        <w:t>bit</w:t>
      </w:r>
    </w:p>
    <w:p>
      <w:pPr>
        <w:pStyle w:val="Normal"/>
        <w:ind w:left="360" w:firstLine="720"/>
        <w:rPr>
          <w:color w:val="000000"/>
        </w:rPr>
      </w:pPr>
      <w:r>
        <w:rPr>
          <w:color w:val="000000"/>
        </w:rPr>
        <w:t>Содержание диска:</w:t>
      </w:r>
    </w:p>
    <w:p>
      <w:pPr>
        <w:pStyle w:val="Normal"/>
        <w:numPr>
          <w:ilvl w:val="0"/>
          <w:numId w:val="4"/>
        </w:numPr>
        <w:ind w:left="1080" w:firstLine="540"/>
        <w:rPr>
          <w:color w:val="000000"/>
        </w:rPr>
      </w:pPr>
      <w:r>
        <w:rPr>
          <w:color w:val="000000"/>
        </w:rPr>
        <w:t>Лабораторные работы  по темам:</w:t>
      </w:r>
    </w:p>
    <w:p>
      <w:pPr>
        <w:pStyle w:val="Normal"/>
        <w:numPr>
          <w:ilvl w:val="1"/>
          <w:numId w:val="5"/>
        </w:numPr>
        <w:ind w:left="1420" w:firstLine="720"/>
        <w:rPr>
          <w:color w:val="000000"/>
        </w:rPr>
      </w:pPr>
      <w:r>
        <w:rPr>
          <w:color w:val="000000"/>
        </w:rPr>
        <w:t>электродинамика;</w:t>
      </w:r>
    </w:p>
    <w:p>
      <w:pPr>
        <w:pStyle w:val="Normal"/>
        <w:numPr>
          <w:ilvl w:val="1"/>
          <w:numId w:val="5"/>
        </w:numPr>
        <w:ind w:left="1420" w:firstLine="720"/>
        <w:rPr>
          <w:color w:val="000000"/>
        </w:rPr>
      </w:pPr>
      <w:r>
        <w:rPr>
          <w:color w:val="000000"/>
        </w:rPr>
        <w:t>геометрическая и волновая оптика;</w:t>
      </w:r>
    </w:p>
    <w:p>
      <w:pPr>
        <w:pStyle w:val="Normal"/>
        <w:numPr>
          <w:ilvl w:val="1"/>
          <w:numId w:val="5"/>
        </w:numPr>
        <w:ind w:left="1420" w:firstLine="720"/>
        <w:rPr>
          <w:color w:val="000000"/>
        </w:rPr>
      </w:pPr>
      <w:r>
        <w:rPr>
          <w:color w:val="000000"/>
        </w:rPr>
        <w:t>квантовая теория;</w:t>
      </w:r>
    </w:p>
    <w:p>
      <w:pPr>
        <w:pStyle w:val="Normal"/>
        <w:numPr>
          <w:ilvl w:val="1"/>
          <w:numId w:val="5"/>
        </w:numPr>
        <w:ind w:left="1420" w:firstLine="720"/>
        <w:rPr>
          <w:color w:val="000000"/>
        </w:rPr>
      </w:pPr>
      <w:r>
        <w:rPr>
          <w:color w:val="000000"/>
        </w:rPr>
        <w:t>физика атомного ядра</w:t>
      </w:r>
    </w:p>
    <w:p>
      <w:pPr>
        <w:pStyle w:val="Normal"/>
        <w:numPr>
          <w:ilvl w:val="0"/>
          <w:numId w:val="4"/>
        </w:numPr>
        <w:ind w:left="1080" w:firstLine="540"/>
        <w:rPr>
          <w:color w:val="000000"/>
        </w:rPr>
      </w:pPr>
      <w:r>
        <w:rPr>
          <w:color w:val="000000"/>
        </w:rPr>
        <w:t>Трехмерные модели установок</w:t>
      </w:r>
    </w:p>
    <w:p>
      <w:pPr>
        <w:pStyle w:val="Normal"/>
        <w:numPr>
          <w:ilvl w:val="0"/>
          <w:numId w:val="4"/>
        </w:numPr>
        <w:ind w:left="1080" w:firstLine="540"/>
        <w:rPr>
          <w:color w:val="000000"/>
        </w:rPr>
      </w:pPr>
      <w:r>
        <w:rPr>
          <w:color w:val="000000"/>
        </w:rPr>
        <w:t>Полное соответствие реальным опытам</w:t>
      </w:r>
    </w:p>
    <w:p>
      <w:pPr>
        <w:pStyle w:val="Normal"/>
        <w:numPr>
          <w:ilvl w:val="0"/>
          <w:numId w:val="4"/>
        </w:numPr>
        <w:ind w:left="1080" w:firstLine="540"/>
        <w:rPr>
          <w:color w:val="000000"/>
        </w:rPr>
      </w:pPr>
      <w:r>
        <w:rPr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  <w:sz w:val="28"/>
          <w:szCs w:val="28"/>
        </w:rPr>
        <w:t xml:space="preserve">Фишман А.И., Скворцов А.И., Даминов Р.В. Видеозадачник по физике в 2 ч.: [Электронный ресурс] . – М. : ООО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neration</w:t>
      </w:r>
      <w:r>
        <w:rPr>
          <w:color w:val="000000"/>
          <w:sz w:val="28"/>
          <w:szCs w:val="28"/>
        </w:rPr>
        <w:t>, 2006 . - 1 электрон. опт. диск (С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) .  – Систем. требования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95/98/ 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>/2000/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; процессор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</w:rPr>
        <w:t xml:space="preserve"> 400; ОЗУ 32 МБ; 8х скоростной привод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; звуковая карта</w:t>
      </w:r>
    </w:p>
    <w:p>
      <w:pPr>
        <w:pStyle w:val="Normal"/>
        <w:ind w:left="720" w:firstLine="696"/>
        <w:rPr>
          <w:color w:val="000000"/>
        </w:rPr>
      </w:pPr>
      <w:r>
        <w:rPr>
          <w:color w:val="000000"/>
        </w:rPr>
        <w:t xml:space="preserve">«Видеозадачник по физике» разработан ведущими преподавателями Казанского Государственного университета. На диске представлены: 47 шагов в познании природы, 47 занимательных физических экспериментов по программе средней школы; 47 исчерпывающих объяснений физических явлений; 47 неожиданных открыти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изика. Магнетизм: [Электрон. ресурс]. –М.: Кварт. – 2004. – 40 мин.- 1 электрон. опт. диск </w:t>
      </w:r>
      <w:r>
        <w:rPr>
          <w:lang w:val="en-US"/>
        </w:rPr>
        <w:t>C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голева О.Р., учитель физики МОУ «СОШ № 1»</w:t>
      </w:r>
    </w:p>
    <w:p>
      <w:pPr>
        <w:pStyle w:val="Normal"/>
        <w:ind w:left="360" w:hanging="0"/>
        <w:jc w:val="both"/>
        <w:rPr/>
      </w:pPr>
      <w:r>
        <w:rPr/>
        <w:t>Дефекты зрения: урок физики в 9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втович Н.В., учитель физики МОУ «СОШ № 9»</w:t>
      </w:r>
    </w:p>
    <w:p>
      <w:pPr>
        <w:pStyle w:val="Normal"/>
        <w:ind w:left="360" w:hanging="0"/>
        <w:jc w:val="both"/>
        <w:rPr/>
      </w:pPr>
      <w:r>
        <w:rPr/>
        <w:t>Пентагон: урок-игра по физике в 8-9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Пинского А.А. Физика и астрономия: 7 класс 3 и 4 четверти:  [Электрон. ресурс]. – М.: ЗАО Просвещение - Медиа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Пинского А.А. Физика и астрономия: 8 класс 3 и 4 четверти:  [Электрон. ресурс]. – М.: ЗАО Просвещение - Медиа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Пинского А.А. Физика и астрономия: 9 класс 3 и 4 четверти:  [Электрон. ресурс]. – М.: ЗАО Просвещение - Медиа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Пинского А.А. Физика и астрономия: 10 класс 3 и 4 четверти:  [Электрон. ресурс]. – М.: ЗАО 1 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Астрономия: Ч.1: [Электрон. ресурс]. – М.: ООО Кварт.– 2005. - 73 мин.-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Астрономия: Ч.2: [Электрон. ресурс]. – М.: ООО Кварт.– 2005. - 90 мин.-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20" w:hanging="340"/>
      </w:pPr>
      <w:rPr>
        <w:rFonts w:ascii="Wingdings" w:hAnsi="Wingdings" w:cs="Wingdings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Wingdings" w:hAnsi="Wingdings" w:cs="Wingdings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1:18:00Z</dcterms:created>
  <dc:creator>Ученик</dc:creator>
  <dc:description/>
  <cp:keywords/>
  <dc:language>en-US</dc:language>
  <cp:lastModifiedBy>Ученик</cp:lastModifiedBy>
  <dcterms:modified xsi:type="dcterms:W3CDTF">2008-05-28T07:35:00Z</dcterms:modified>
  <cp:revision>20</cp:revision>
  <dc:subject/>
  <dc:title/>
</cp:coreProperties>
</file>