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/>
      </w:pPr>
      <w:r>
        <w:rPr>
          <w:color w:val="000000"/>
          <w:sz w:val="28"/>
          <w:szCs w:val="28"/>
        </w:rPr>
        <w:t>XIX век. Отечественная история, литература и искусство: межпредметное электронное издание: [Электронный ресурс] / Федеральное агенство по образованию, ГУ РЦ ЭМТО, Республиканский мультимедиа центр. - М.: Республиканский мультимедиа центр, 2005. - 1 электрон. опт. диск CD-ROM. - Минимальные системные требования: процессор типа Intel Pentium с тактовой частотой 450 МГц; оперативная память 64 Мб; видеоадаптер с видеопамятью 8 Мб; монитор - разрешение 800х600 пикселей; 16-bit цветности; привод для компакт дисков CD-ROM 12x IDE; сетевой контроллер Ethernet 10Base - T; MS Windows-совместимая звуковая плата; стереофоническая акустическая система или наушники. Micfrosoft Windows ME/2000/XP.</w:t>
        <w:br/>
      </w:r>
      <w:r>
        <w:rPr>
          <w:color w:val="000000"/>
        </w:rPr>
        <w:t>Межпредметное электронное издание "XIX век. Отечественная история, литература и искусство" предназначено для применения в учебном процессе учреждениями образования РФ и для самостоятельного использования дома, в библиотеке, медиацентре с целью овладения знаниями комплексного междисциплинарного характера. Адресовано учителям и учащимся полной средней школы, старших классов профильной и общей средней школы, а также всем интересующимся. Содержит: разделы ОБУЧЕНИЕ, ПРАКТИКА, АТТЕСТАЦИЯ, ТВОРЧЕСКАЯ МАСТЕРСКАЯ, СЛОВАРЬ; сцены сопровождения учебного процесса РЕГИСТРАЦИЯ, ЖУРНАЛ, ДНЕВНИК; индивидуальные образовательные траектории; материалы, задания, занятия, тесты и контрольные работы для базового и профильного уровней обучения; гипертекстовые описания 504 событий истории, произведения искусства и литературы; более 1600 мультимедиа иллюстраций: тексты документов и литературных произведений, графические изображения, музыка, художественное чтение, видео, интерактивные карты и схемы, панорамы и вращающиеся скульптуры; возможность копирования любых материалов; библиография и ссылки на образовательные ресурсы Internet; методические рекомендации по применению в учебном процесс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ind w:left="720" w:hanging="720"/>
        <w:rPr>
          <w:color w:val="000000"/>
        </w:rPr>
      </w:pPr>
      <w:r>
        <w:rPr>
          <w:color w:val="000000"/>
          <w:sz w:val="28"/>
          <w:szCs w:val="28"/>
        </w:rPr>
        <w:t>Живая физика + Живая геометрия. Виртуальная лаборатория: [Электронный ресурс] / Институт новых технологий образования. - М.: Институт новых технологий образования, 2002. - 1 электрон. опт. диск CD-ROM. - Системные требования: программы "Живая физика" и "Живая геометрия" могут работать на любых компьютерах с установленной операционной системой Windows. Программы вместе со справочными пособиями занимают на жестком диске не более 20 Мб.</w:t>
        <w:br/>
      </w:r>
      <w:r>
        <w:rPr>
          <w:color w:val="000000"/>
        </w:rPr>
        <w:t xml:space="preserve">                       Виртуальная лаборатория "Живая физика + живая геометрия". Живая физика - виртуальная лаборатория, в которой легко и быстро "создаются" экспериментальные установки и проводятся лабораторные работы по изучению движения в гравитационном, электростатическим, магнитном и других полях. Способы предоставления результатов (мультипликация, график, таблица, диаграмма, вектор) задаются пользователем. Рекомендуется для сопровождения школьного курса физики в 6-11 классах. Живая геометрия - компьютерное средство для работы с геометрическими чертежами (виртуальная математическая лаборатория), позволяет создавать легко варьируемые и редактируемые чертежи, производить все необходимые измерения. Программа обеспечивает деятельность учащихся в области анализа, исследования, построений, доказательств, решения задач. Рекомендуется для использования на уроках математики, информатики и черчения в 6-9 классах. Информационное пространство: специальная программа, создающая систему папок для организации хранения результатов работ учащихся. Для хранения работ учителей создаются отдельные папки.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Устойчивый класс школьного наукограда: Диски 1, 2: [Электрон. ресурс].- М.: НФПК,  2006 .- 2 электрон. опт. диска </w:t>
      </w:r>
      <w:r>
        <w:rPr>
          <w:color w:val="000000"/>
          <w:lang w:val="en-US"/>
        </w:rPr>
        <w:t>DV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Устойчивый класс школьного наукограда: Диски 3, 4: [Электрон. ресурс].- М.: НФПК,  2006 .- 2 электрон. опт. диска </w:t>
      </w:r>
      <w:r>
        <w:rPr>
          <w:color w:val="000000"/>
          <w:lang w:val="en-US"/>
        </w:rPr>
        <w:t>DV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Устойчивый класс школьного наукограда: Диск 5: [Электрон. ресурс].- М.: НФПК,  2006 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Наглядные пособия издательства « Дрофа»: [Электрон. ресурс].- М.: Дрофа,  2006 .- 1 электрон. опт. дис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Презентация мультимедийных изданий издательства « Дрофа»: [Электрон. ресурс].- М.: Дрофа,  2006 .- 1 электрон. опт. дис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Презентация  нового продукта издательства « Дрофа»- интерактивных карт: [Электрон. ресурс].- М.: Дрофа,  2006 .- 1 электрон. опт. дис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ии издательства « Дрофа»- интерактивных карт: [Электрон. ресурс].- М.: Дрофа,  2006 .- 1 электрон. опт. дис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Выпускные работы слушателей курсов повышения квалификации «ИКТ в деятельности учителя – предметника»: Диск 1: [Электрон. ресурс]. – Лесосибирск. МИМЦ. – 2007. - 1 электрон. опт. дис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пускные работы слушателей курсов повышения квалификации «ИКТ в деятельности учителя – предметника».: Диск 2: [Электрон. ресурс]. – Лесосибирск. МИМЦ. – 2007. - 1 электрон. опт. дис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Выпускные работы слушателей курсов повышения квалификации «ИКТ в деятельности учителя – предметника»: Диск 1: [Электрон. ресурс]. – Лесосибирск. МИМЦ. – 2007. - 1 электрон. опт. дис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Выпускные работы слушателей курсов повышения квалификации «ИКТ в деятельности учителя – предметника».: Диск 2: [Электрон. ресурс]. – Лесосибирск. МИМЦ. – 2007. - 1 электрон. опт. дис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720" w:right="279" w:hanging="360"/>
        <w:rPr/>
      </w:pPr>
      <w:r>
        <w:rPr>
          <w:color w:val="000000"/>
          <w:sz w:val="28"/>
          <w:szCs w:val="28"/>
        </w:rPr>
        <w:t xml:space="preserve">Электронные образовательные ресурсы нового поколения. Открытые образовательные модульные мультимедиа системы. Биология. Естествознание. Математика. Физика. Химия: Учебное электронное издание: [ Электрон. ресурс ]; / Авт.  сост. агентство «Социальный проект» 2007; 1 электрон. опт. диск 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2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79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лектронные образовательные ресурсы нового поколения. Открытые образовательные модульные мультимедиа системы. Английский язык. География. История. МХК. Русский язык:Учебное электронное издание: [ Электрон. ресурс ]; / Авт.  сост. агентство «Социальный проект» 2007; 1 электрон. опт. диск 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2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Готовые домашние задания 11 кл.: [Электронный ресурс] . – М. : ЗАО Новый Диск, 2006 . - 1 электрон. опт. диск (С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 xml:space="preserve">) .  – Систем. требования: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98/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NT</w:t>
      </w:r>
      <w:r>
        <w:rPr>
          <w:color w:val="000000"/>
          <w:sz w:val="28"/>
          <w:szCs w:val="28"/>
        </w:rPr>
        <w:t>/2000</w:t>
      </w:r>
      <w:r>
        <w:rPr>
          <w:color w:val="000000"/>
          <w:sz w:val="28"/>
          <w:szCs w:val="28"/>
          <w:lang w:val="en-US"/>
        </w:rPr>
        <w:t>XP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Pent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; 128 МБ оперативной памяти; 30 МБ свободного места на жестком диске; разрешение экрана 1024х768, 4-скоростное устройство для чтения компакт-дисков; звуковое устройство</w:t>
      </w:r>
    </w:p>
    <w:p>
      <w:pPr>
        <w:pStyle w:val="Normal"/>
        <w:ind w:left="720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иске представлены выполненные домашние задания из самых популярных учебников по предметам, преподаваемым в средних общеобразовательных школах: русскому языку, алгебре, геометрии, физике, химии, английскому языку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color w:val="000000"/>
        </w:rPr>
      </w:pPr>
      <w:r>
        <w:rPr>
          <w:color w:val="000000"/>
          <w:sz w:val="28"/>
          <w:szCs w:val="28"/>
        </w:rPr>
        <w:t>Цифровые образовательные ресурсы педагогов МОУ «Средняя общеобразовательная школа № 5» : [Электронный ресурс] . – Лесосибирск : МОУ СОШ № 5, 2007 . - 3 электрон. опт. диска (С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) .</w:t>
      </w:r>
    </w:p>
    <w:p>
      <w:pPr>
        <w:pStyle w:val="Normal"/>
        <w:ind w:left="720" w:firstLine="696"/>
        <w:jc w:val="both"/>
        <w:rPr>
          <w:color w:val="000000"/>
        </w:rPr>
      </w:pPr>
      <w:r>
        <w:rPr>
          <w:color w:val="000000"/>
        </w:rPr>
        <w:t>На дисках содержатся цифровые образовательные ресурсы педагогов МОУ СОШ № 5 по следующим предметным областям:</w:t>
      </w:r>
    </w:p>
    <w:p>
      <w:pPr>
        <w:pStyle w:val="Normal"/>
        <w:numPr>
          <w:ilvl w:val="1"/>
          <w:numId w:val="2"/>
        </w:numPr>
        <w:ind w:left="1080" w:hanging="0"/>
        <w:jc w:val="both"/>
        <w:rPr>
          <w:color w:val="000000"/>
        </w:rPr>
      </w:pPr>
      <w:r>
        <w:rPr>
          <w:color w:val="000000"/>
        </w:rPr>
        <w:t>Математика (Качурина Т.В., Зайцева Н.Ю.)</w:t>
      </w:r>
    </w:p>
    <w:p>
      <w:pPr>
        <w:pStyle w:val="Normal"/>
        <w:numPr>
          <w:ilvl w:val="1"/>
          <w:numId w:val="2"/>
        </w:numPr>
        <w:ind w:left="720" w:firstLine="360"/>
        <w:jc w:val="both"/>
        <w:rPr>
          <w:color w:val="000000"/>
        </w:rPr>
      </w:pPr>
      <w:r>
        <w:rPr>
          <w:color w:val="000000"/>
        </w:rPr>
        <w:t>История, литература (Гоцинец Л.Н.)</w:t>
      </w:r>
    </w:p>
    <w:p>
      <w:pPr>
        <w:pStyle w:val="Normal"/>
        <w:numPr>
          <w:ilvl w:val="1"/>
          <w:numId w:val="2"/>
        </w:numPr>
        <w:ind w:left="1080" w:hanging="0"/>
        <w:jc w:val="both"/>
        <w:rPr>
          <w:color w:val="000000"/>
        </w:rPr>
      </w:pPr>
      <w:r>
        <w:rPr>
          <w:color w:val="000000"/>
        </w:rPr>
        <w:t>Технология (Назмутдинова Н.В., Романова В.В.)</w:t>
      </w:r>
    </w:p>
    <w:p>
      <w:pPr>
        <w:pStyle w:val="Normal"/>
        <w:numPr>
          <w:ilvl w:val="1"/>
          <w:numId w:val="2"/>
        </w:numPr>
        <w:ind w:left="720" w:firstLine="360"/>
        <w:jc w:val="both"/>
        <w:rPr>
          <w:color w:val="000000"/>
        </w:rPr>
      </w:pPr>
      <w:r>
        <w:rPr>
          <w:color w:val="000000"/>
        </w:rPr>
        <w:t>Английский язык (Полудинцева Т.В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1080" w:hanging="0"/>
        <w:jc w:val="both"/>
        <w:rPr>
          <w:color w:val="000000"/>
        </w:rPr>
      </w:pPr>
      <w:r>
        <w:rPr>
          <w:color w:val="000000"/>
        </w:rPr>
        <w:t>Информатика (Шарафутдинова Ю.А., Золотарева Н.В.)</w:t>
      </w:r>
    </w:p>
    <w:p>
      <w:pPr>
        <w:pStyle w:val="Normal"/>
        <w:numPr>
          <w:ilvl w:val="1"/>
          <w:numId w:val="2"/>
        </w:numPr>
        <w:ind w:left="1080" w:hanging="0"/>
        <w:jc w:val="both"/>
        <w:rPr>
          <w:color w:val="000000"/>
        </w:rPr>
      </w:pPr>
      <w:r>
        <w:rPr>
          <w:color w:val="000000"/>
        </w:rPr>
        <w:t>ЗОЖ, физическая культура (Рассказчиков Д.Н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"/>
      <w:lvlJc w:val="left"/>
      <w:pPr>
        <w:tabs>
          <w:tab w:val="num" w:pos="1420"/>
        </w:tabs>
        <w:ind w:left="1420" w:hanging="34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Wingdings" w:hAnsi="Wingdings" w:cs="Wingdings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16:00Z</dcterms:created>
  <dc:creator>Ученик</dc:creator>
  <dc:description/>
  <cp:keywords/>
  <dc:language>en-US</dc:language>
  <cp:lastModifiedBy>Admin</cp:lastModifiedBy>
  <dcterms:modified xsi:type="dcterms:W3CDTF">2008-05-29T08:33:00Z</dcterms:modified>
  <cp:revision>14</cp:revision>
  <dc:subject/>
  <dc:title/>
</cp:coreProperties>
</file>