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ЦОР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атеки МУ «МИМЦ»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ография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/>
      </w:pPr>
      <w:r>
        <w:rPr>
          <w:bCs/>
          <w:color w:val="000000"/>
        </w:rPr>
        <w:t>Максаковский В.П.</w:t>
      </w:r>
      <w:r>
        <w:rPr>
          <w:color w:val="000000"/>
        </w:rPr>
        <w:t xml:space="preserve"> Экономическая и социальная география мира: Учебное электронное издание: [Электронный ресурс]: Мультимедиа издание по географии для учащихся 10 классов общеобразовательных учебных заведений / Министерство образования Российской Федерации; ГУ РЦ ЭМТО; Республиканский мультимедиа центр. - М.: Республиканский мультимедиа центр, 2003. - 1 электрон. опт. диск CD - ROM. - системные требования: Windows 98/ME/2000/XP; Intel Pentium 233; оперативная память 32 Мб; разрешение экрана 800х600; True Color (24 бит); манипулятор "мышь"; MS Windows-совместимая звуковая карта, дисковод CD - ROM 12-кратной скорости.</w:t>
        <w:br/>
        <w:t xml:space="preserve">Мультимедиа издание "Экономическая и социальная география мира" предназначено для: изучения курса географии в 10 классе общеобразовательных учебных заведений; проверки знаний по курсу (практические работы и тесты); подготовки учащимися рефератов и докладов; использования в качестве справочника. Диск представляет мультимедиа описание по темам: "Общая экономическая и социальная география мира"; "Региональный обзор". Диск содержит: мультимедиа представление учебного материала; текстовый учебный материал; дикторский текст; около 1000 слайдов; 10 видеофрагментов и анимаций. В диск включены разделы: Тесты; Практика; Справочник; Интернет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География 6 - 10 кл.: библиотека электронных наглядных пособий: [Электронный ресурс] .: Мультимедиа издание по географии для общеобразовательных учебных заведений. - М.: Республиканский мультимедиа центр., 2003. - 1 электрон. опт. диск (CD - ROM). - Минимальные системные требования: Windows 98/ME/2000/XP; Intel Pentium 233, оперативная память 32 Мб; разрешение экрана 800х600 точек; True Color (24 бит); манипулятор "мышь"; MS Windows-совместимая звуковая карта, дисковод CD - ROM 12-кратной скорости.</w:t>
        <w:br/>
        <w:t>Мультимедиа издание по географии для общеобразовательных учебных заведений "География" (6 - 10 классы) содержит набор иллюстраций (слайды, видео, интерактивные карты), отображающих объекты, процессы, явления по курсу. Данный иллюстративный материал необходим для подготовки к уроку и для демонстрации во время проведения аудиторных занятий. Основные разделы диска: набор мультимедиа компонентов, структурированный по классам, курсам, темам, разделам и видам информации; редактор для создания набора наглядных материалов к уроку; программа - реализатор для демонстрации наглядных материалов - иллюстративного сопровождения урока; типовые наборы электронных наглядных материалов для урока; методические указания по использованию библиотеки; помощ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Арктика - мой дом. Полярная энциклопедия школьника: [Электронный ресурс] / худ. Е.Г. Клодта; ГУП Северные просторы . - М.: ГУП Северные просторы, 2001. - 1 электрон. опт. диск CD-ROM. - Системные требования: IBM PC совместимый компьютер 486 и выше; Windows 95 и выше; устройство для чтения CD-ROM, установленный пакет Adobe Acrobat Reader v. 3 и выше.</w:t>
        <w:br/>
        <w:t>Электронная версия Полярной Энциклопедии Школьника серии "арктика - мой дом" впервые в мировом книгоиздании популярно рассказывает о природе, климате, океане, его материках, ландшафтах, об экологии и биологии тундровых растений, о животном мире моря и тундры - "Природа Севера Земли", о происхождении северных народов, этнических типах, языковых группах, местах расселения, культурных и промысловых традициях, верованиях - "народы Севера Земли", о подвиге арктических исследователей всех времен и народов: биографические сведения, хрестоматийные тексты, архивные документы - "История освоения Севера в биографиях знаменитых людей". До 500 цветных иллюстраций в каждом выпуске, они рассчитаны на юношество и широкий круг чит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Начальный курс географии. 6 класс.Учебное электронное издание: [Электронный ресурс] / авт. Н.Н. Петровой; ЗАО 1 С, Республиканский мультимедиа центр. - М.: ЗАО 1 С, 2005. - 1 электрон. опт. диск CD-ROM. - Минимальные требования к компьютеру: Windows 98/NT/2000; Pentium 166; RAM 32 Мб; SVGA 1 Мб; CD-ROM; звуковая карта, колонки; мышь.</w:t>
        <w:br/>
        <w:t>"Начальный курс географии. 6 класс." состоит из следующих разделов: учебный материал, тесты, практика, справочник, Интернет. Основой курса являются темы: Планета Земля; Литосфера земли; Гидросфера Земли; Атмосфера Земли; Биосфера Земли; Земля - планета людей; Развитие географических знаний о Земле; План и карта. Электронное издание содержит: около 1300 слайдов, 34 видеофрагмента, 12 анимационных фрагм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/>
      </w:pPr>
      <w:r>
        <w:rPr>
          <w:color w:val="000000"/>
        </w:rPr>
        <w:t>География. 7 класс. Наш дом - земля:Учебное электронное издание: [Электронный ресурс]: Материки. Океаны. Народы. Страны. / авт. И.В. Душиной, авт. В.А. Коринской, авт. В.А. Щенева; ЗАО 1 С, Республиканский мультимедиа центр. - М.: ЗАО 1 С, 2005. - 1 электрон. опт. диск CD-ROM. - Минимальные требования к компьютеру: Windows 98/NT/2000; Pentium 166; RAM 32 Мб; SVGA 1 Мб; CD-ROM; звуковая карта, колонки; мышь.</w:t>
        <w:br/>
        <w:t>Учебное электронное издание "География. 7 класс." предназначено для: изучения курса географии в классе; факультативного изучения курса географии с использованием сети Интернет; проверки знаний по курсу (практические работы и тесты); написания учащимися рефератов или докладов; использования в качестве справочника. Диск содержит мультимедиа описание по темам: Мир; Материки; Океаны; Стра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География России. 8 класс. Природа и население: учебное электронное издание: [Электронный ресурс] / ЗАо 1 С, Республиканский мультимедиа центр. - М.: ЗАО 1 С, 2005. - 1 электрон. опт. диск CD-ROM. - Минимальные требования к компьютеру: Windows 98/NT/2000; Pentium 166; RAM 32 Мб; SVGA 1 Мб; CD-ROM; звуковая карта, колонки; мышь.</w:t>
        <w:br/>
        <w:t>Учебное электронное издание "География России. 8 класс." представляет мультимедиа описания географии России по темам: Географическое положение; Характеристика природы; Природно-хозяйственное районирование; население. Диск содержит: текстовый учебный материал; дикторский текст; около 500 слайдов; 35 видеофрагментов и анимац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bCs/>
          <w:color w:val="000000"/>
        </w:rPr>
      </w:pPr>
      <w:r>
        <w:rPr>
          <w:bCs/>
          <w:color w:val="000000"/>
        </w:rPr>
        <w:t>Красноярский край: Учебное электронное издание: [Электронный ресурс] / ИПК РО.</w:t>
        <w:br/>
        <w:t>Оцифрованное видео. Содержание: Географическое положение края; Флора и фауна; Енисейская губерния (17 - 19 вв.); Новая история (20 в.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Красноярский край: Часть 2: Учебное электронное издание: [Электронный ресурс]. - Красноярск: ИПК РО, 2006. - 1 электрон. опт. диск (CD-ROM).</w:t>
        <w:br/>
        <w:t xml:space="preserve">Оцифрованное видео. Содержание: Административно-территориальное деление и система власти (герб, флаг) Красноярского края; Культура, наука, спорт; Этнос края (народности, обряды)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Путешествие по России. Вып.1: видеоэнциклопедия [Электронный ресурс] . – М.: видеостудия «Кварт», 2002 . – 1 электрон. опт. диск (</w:t>
      </w:r>
      <w:r>
        <w:rPr>
          <w:color w:val="000000"/>
          <w:lang w:val="en-US"/>
        </w:rPr>
        <w:t>DV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) . – видеоэнциклопедия из 5 фильмов (99 мин.) 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  <w:t>На диске представлены 5 фильмов о России: Ярославия, Белгород, Тобольск, Камчатка, Карелия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Путешествие по России. Вып.2: видеоэнциклопедия [Электронный ресурс] . – М.: видеостудия «Кварт», 2002 . – 1 электрон. опт. диск (</w:t>
      </w:r>
      <w:r>
        <w:rPr>
          <w:color w:val="000000"/>
          <w:lang w:val="en-US"/>
        </w:rPr>
        <w:t>DV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) . – видеоэнциклопедия из 4 фильмов (76 мин.)</w:t>
      </w:r>
    </w:p>
    <w:p>
      <w:pPr>
        <w:pStyle w:val="Normal"/>
        <w:ind w:left="708" w:firstLine="708"/>
        <w:rPr>
          <w:color w:val="000000"/>
        </w:rPr>
      </w:pPr>
      <w:r>
        <w:rPr>
          <w:color w:val="000000"/>
        </w:rPr>
        <w:t xml:space="preserve">История и традиции Российских городов и областей, быт и народные обряды в фильмах: «Валдай – живая вода», «Душа Омской земли», «Сказ о Кубанской стороне», «У беломорья»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Тридцать городов России: [Электронный ресурс] . – М.: Центрнаучфильм, видеостудия «Кварт», 2002 . – 1 электрон. опт. диск (</w:t>
      </w:r>
      <w:r>
        <w:rPr>
          <w:color w:val="000000"/>
          <w:lang w:val="en-US"/>
        </w:rPr>
        <w:t>DV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) . – видеоэнциклопедия из 5 фильмов (130 мин.)</w:t>
      </w:r>
    </w:p>
    <w:p>
      <w:pPr>
        <w:pStyle w:val="Normal"/>
        <w:ind w:left="720" w:firstLine="696"/>
        <w:rPr>
          <w:color w:val="000000"/>
        </w:rPr>
      </w:pPr>
      <w:r>
        <w:rPr>
          <w:color w:val="000000"/>
        </w:rPr>
        <w:t>На диске представлены учебные фильмы о городах России: Муром, Серпухов, Печора, Тамань, Торжок, Казань, Владимир, Суздаль, Романов, Борисоглебск, Кронштадт, Калининград, Мещера, Торопец, Талдом, Царицино, Звенигород, Галич, Нерехта, Магадан, Коломенское, Корец, Валдай, Волоколамск, Пенза, Санкт-Петербург, Б. Вяземы, Боровск, Гороховец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>
          <w:color w:val="000000"/>
        </w:rPr>
        <w:t>География, геология и полезные ископаемые : рефераты и сочинения:         [Электронный ресурс] . – М. : ООО Бизнессофт, 2007 . - 1 электрон. опт. диск (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) .  </w:t>
      </w:r>
      <w:r>
        <w:rPr>
          <w:color w:val="000000"/>
          <w:lang w:val="en-US"/>
        </w:rPr>
        <w:t xml:space="preserve">– </w:t>
      </w:r>
      <w:r>
        <w:rPr>
          <w:color w:val="000000"/>
        </w:rPr>
        <w:t>Систем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требования</w:t>
      </w:r>
      <w:r>
        <w:rPr>
          <w:color w:val="000000"/>
          <w:lang w:val="en-US"/>
        </w:rPr>
        <w:t>: Pentium 166 MH, 16 Mb RAM, 4-x CD-ROM, SVGA, Windows 98/Me/NT/2000XP</w:t>
      </w:r>
    </w:p>
    <w:p>
      <w:pPr>
        <w:pStyle w:val="Normal"/>
        <w:ind w:left="540" w:firstLine="168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>Диск представляет собой сборник рефератов, докладов, курсовых, контрольных работ и сочинений по предметам школьной и вузовской программ.</w:t>
      </w:r>
    </w:p>
    <w:p>
      <w:pPr>
        <w:pStyle w:val="Normal"/>
        <w:ind w:left="540" w:firstLine="168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На диске представлены работы, не размещенные в Интернет. Целевой аудиторией является широкий круг пользователей со спецификацией на школьниках и студентах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сё на свете. География: мультимедийная энциклопедия: [Электронный ресурс] . – М. : Центр электронного образования, 2006 . - 1 электрон. опт. диск (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) .  – Систем. требования: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98/</w:t>
      </w:r>
      <w:r>
        <w:rPr>
          <w:color w:val="000000"/>
          <w:lang w:val="en-US"/>
        </w:rPr>
        <w:t>Me</w:t>
      </w:r>
      <w:r>
        <w:rPr>
          <w:color w:val="000000"/>
        </w:rPr>
        <w:t>/</w:t>
      </w:r>
      <w:r>
        <w:rPr>
          <w:color w:val="000000"/>
          <w:lang w:val="en-US"/>
        </w:rPr>
        <w:t>NT</w:t>
      </w:r>
      <w:r>
        <w:rPr>
          <w:color w:val="000000"/>
        </w:rPr>
        <w:t>/2000/</w:t>
      </w:r>
      <w:r>
        <w:rPr>
          <w:color w:val="000000"/>
          <w:lang w:val="en-US"/>
        </w:rPr>
        <w:t>XP</w:t>
      </w:r>
      <w:r>
        <w:rPr>
          <w:color w:val="000000"/>
        </w:rPr>
        <w:t xml:space="preserve">; процессор 500 ММХ; оперативная память 64 МБ; видеокарта, поддерживающая режим 800х600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lor</w:t>
      </w:r>
      <w:r>
        <w:rPr>
          <w:color w:val="000000"/>
        </w:rPr>
        <w:t xml:space="preserve">; 8х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, звуковая карта, мышь</w:t>
      </w:r>
    </w:p>
    <w:p>
      <w:pPr>
        <w:pStyle w:val="Normal"/>
        <w:ind w:left="720" w:firstLine="696"/>
        <w:rPr>
          <w:color w:val="000000"/>
        </w:rPr>
      </w:pPr>
      <w:r>
        <w:rPr>
          <w:color w:val="000000"/>
        </w:rPr>
        <w:t>Мультимедийная энциклопедия «Все на свете. География» отличается от привычных учебников и энциклопедий. Основной упор в ней сделан не на углубленное изучение географии, а,  прежде всего, на лучшее восприятие ребенком предм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Смолярова В.В. Цифровые образовательные ресурсы по географии, НРК: [Электронный ресурс] . – Лесосибирск : МОУ СОШ № 8, 2007 . - 2 электрон. опт. диска (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) .</w:t>
      </w:r>
    </w:p>
    <w:p>
      <w:pPr>
        <w:pStyle w:val="Normal"/>
        <w:ind w:left="720" w:firstLine="696"/>
        <w:jc w:val="both"/>
        <w:rPr>
          <w:color w:val="000000"/>
        </w:rPr>
      </w:pPr>
      <w:r>
        <w:rPr>
          <w:color w:val="000000"/>
        </w:rPr>
        <w:t>На дисках содержатся цифровые образовательные ресурсы учителя географии  МОУ «Средняя общеобразовательная школа № 8» г. Лесосибирска Валентины Васильевны Смоляровой по географии и НРК:</w:t>
      </w:r>
    </w:p>
    <w:p>
      <w:pPr>
        <w:pStyle w:val="Normal"/>
        <w:numPr>
          <w:ilvl w:val="1"/>
          <w:numId w:val="1"/>
        </w:numPr>
        <w:ind w:left="1080" w:hanging="0"/>
        <w:jc w:val="both"/>
        <w:rPr>
          <w:color w:val="000000"/>
        </w:rPr>
      </w:pPr>
      <w:r>
        <w:rPr>
          <w:color w:val="000000"/>
        </w:rPr>
        <w:t>Виртуальная экскурсия «Геологические памятники Красноярского края»</w:t>
      </w:r>
    </w:p>
    <w:p>
      <w:pPr>
        <w:pStyle w:val="Normal"/>
        <w:numPr>
          <w:ilvl w:val="1"/>
          <w:numId w:val="1"/>
        </w:numPr>
        <w:ind w:left="1080" w:hanging="0"/>
        <w:jc w:val="both"/>
        <w:rPr>
          <w:color w:val="000000"/>
        </w:rPr>
      </w:pPr>
      <w:r>
        <w:rPr>
          <w:color w:val="000000"/>
        </w:rPr>
        <w:t>ГОК (Горевский ГОК)</w:t>
      </w:r>
    </w:p>
    <w:p>
      <w:pPr>
        <w:pStyle w:val="Normal"/>
        <w:numPr>
          <w:ilvl w:val="1"/>
          <w:numId w:val="1"/>
        </w:numPr>
        <w:ind w:left="1080" w:hanging="0"/>
        <w:jc w:val="both"/>
        <w:rPr>
          <w:color w:val="000000"/>
        </w:rPr>
      </w:pPr>
      <w:r>
        <w:rPr>
          <w:color w:val="000000"/>
        </w:rPr>
        <w:t>Озеро Монастырское</w:t>
      </w:r>
    </w:p>
    <w:p>
      <w:pPr>
        <w:pStyle w:val="Normal"/>
        <w:numPr>
          <w:ilvl w:val="1"/>
          <w:numId w:val="1"/>
        </w:numPr>
        <w:ind w:left="1080" w:hanging="0"/>
        <w:jc w:val="both"/>
        <w:rPr>
          <w:color w:val="000000"/>
        </w:rPr>
      </w:pPr>
      <w:r>
        <w:rPr>
          <w:color w:val="000000"/>
        </w:rPr>
        <w:t>Культурное наследие (10 класс, географи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Вселенная и Земля. Два лика вселенной. Что ты есть, земная твердь? Загадки атмосферных вихрей. Тайна плато Устюрт: [Электрон. ресурс]. – М.: ООО «Квант».– 2003. – 60 мин.-1 электрон. опт. диск 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етренко Г.Н., учитель географии МОУ «СОШ № 2»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Население Красноярского края: урок  географии в 9 кл.: [Презентация] // ЦОР учителей г. Лесосибирска 1 квартал 2008 г. 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Мизонова Н.Н., учитель географии МОУ «СОШ № 15»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Мировые религии: урок экономической и социальной географии в 10 кл.: [Презентация] // ЦОР учителей г. Лесосибирска 2 квартал 2008 г. 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Туристический атлас мира: [Электрон. ресурс]. – М.: ООО К и М.– 2004.- 1 электрон. опт. диск С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- (Современная мультимедийная энциклопеди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43:00Z</dcterms:created>
  <dc:creator>Ученик</dc:creator>
  <dc:description/>
  <cp:keywords/>
  <dc:language>en-US</dc:language>
  <cp:lastModifiedBy>Snow</cp:lastModifiedBy>
  <dcterms:modified xsi:type="dcterms:W3CDTF">2008-11-18T08:21:00Z</dcterms:modified>
  <cp:revision>12</cp:revision>
  <dc:subject/>
  <dc:title/>
</cp:coreProperties>
</file>