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н-Санс "Карнавал животных". Серия "Восприятие и творчество". : Alisa Studio, 2003.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Мин. сист. требования:</w:t>
      </w:r>
    </w:p>
    <w:p>
      <w:pPr>
        <w:pStyle w:val="Normal"/>
        <w:ind w:left="720" w:hanging="0"/>
        <w:rPr/>
      </w:pPr>
      <w:r>
        <w:rPr/>
        <w:t>Русифицированная операционная система Windows® 98/Me/2000/XP,</w:t>
      </w:r>
    </w:p>
    <w:p>
      <w:pPr>
        <w:pStyle w:val="Normal"/>
        <w:ind w:left="720" w:hanging="0"/>
        <w:rPr/>
      </w:pPr>
      <w:r>
        <w:rPr/>
        <w:t>процессор Pentium® MMX 200 МГц, 128 МБ оперативной памяти,</w:t>
      </w:r>
    </w:p>
    <w:p>
      <w:pPr>
        <w:pStyle w:val="Normal"/>
        <w:ind w:left="720" w:hanging="0"/>
        <w:rPr/>
      </w:pPr>
      <w:r>
        <w:rPr/>
        <w:t>не менее 500 МБ свободного места на жестком диске,</w:t>
      </w:r>
    </w:p>
    <w:p>
      <w:pPr>
        <w:pStyle w:val="Normal"/>
        <w:ind w:left="720" w:hanging="0"/>
        <w:rPr/>
      </w:pPr>
      <w:r>
        <w:rPr/>
        <w:t>4х скоростное устройство для чтения компакт или DVD-дисков,</w:t>
      </w:r>
    </w:p>
    <w:p>
      <w:pPr>
        <w:pStyle w:val="Normal"/>
        <w:ind w:left="720" w:hanging="0"/>
        <w:rPr/>
      </w:pPr>
      <w:r>
        <w:rPr/>
        <w:t>Видео карта, поддерживающая разрешение экрана 800х600 с глубиной</w:t>
      </w:r>
    </w:p>
    <w:p>
      <w:pPr>
        <w:pStyle w:val="Normal"/>
        <w:ind w:left="720" w:hanging="0"/>
        <w:rPr/>
      </w:pPr>
      <w:r>
        <w:rPr/>
        <w:t>цвета 32 бит, звуковая карта, мышь, принтер (не обязательно).</w:t>
      </w:r>
    </w:p>
    <w:p>
      <w:pPr>
        <w:pStyle w:val="Normal"/>
        <w:ind w:left="720" w:hanging="0"/>
        <w:rPr/>
      </w:pPr>
      <w:r>
        <w:rPr/>
        <w:tab/>
        <w:t xml:space="preserve">Выразительные музыкальные образы, мультипликация, достаточно </w:t>
      </w:r>
    </w:p>
    <w:p>
      <w:pPr>
        <w:pStyle w:val="Normal"/>
        <w:ind w:left="720" w:hanging="0"/>
        <w:rPr/>
      </w:pPr>
      <w:r>
        <w:rPr/>
        <w:t>сложные и интересные задания позволят ребенку запомнить и научиться узнавать</w:t>
      </w:r>
    </w:p>
    <w:p>
      <w:pPr>
        <w:pStyle w:val="Normal"/>
        <w:ind w:left="720" w:hanging="0"/>
        <w:rPr/>
      </w:pPr>
      <w:r>
        <w:rPr/>
        <w:t>музыкальные темы. Кроме того, поставленные в заданиях задачи заставят находить</w:t>
      </w:r>
    </w:p>
    <w:p>
      <w:pPr>
        <w:pStyle w:val="Normal"/>
        <w:ind w:left="720" w:hanging="0"/>
        <w:rPr/>
      </w:pPr>
      <w:r>
        <w:rPr/>
        <w:t>собственные решения при создании образов, будут развивать творческие способности ребе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ая школа. Изобразительное искусство: [Электрон. ресурс].- Пряжинск: ЭММЦ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ошкольное образование:  Часть 1: [Электрон. ресурс].- М.: Пушкинская библиотека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етская мастерская: игра :[Электронный ресурс] . – М. :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>, 1996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– мин. систем. требования:</w:t>
      </w:r>
      <w:r>
        <w:rPr/>
        <w:t xml:space="preserve"> </w:t>
      </w:r>
      <w:r>
        <w:rPr>
          <w:b/>
          <w:lang w:val="en-US"/>
        </w:rPr>
        <w:t>MS</w:t>
      </w:r>
      <w:r>
        <w:rPr/>
        <w:t xml:space="preserve"> </w:t>
      </w:r>
      <w:r>
        <w:rPr>
          <w:sz w:val="28"/>
          <w:szCs w:val="28"/>
        </w:rPr>
        <w:t xml:space="preserve">Windows 95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– 8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ОЗУ, 4-скоростн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>-видеокарта и монитор (640х480, 256 цветов) – 16-битная звуковая карта, мыш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еселая азбука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2 . - 1 элек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мин.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95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75 МГц; 16 МБ ОЗУ; 4-скоростной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- видеокарта 1 МБ), мышь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совместимая звуковая кар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Репкина В.В. Русский язык: 1 класс 3 и 4 четверти:  [Электрон. ресурс]. – М.: ООО Вита-пресс, ООО Компакт Бук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Репкина В.В. Русский язык: 2 класс 3 и 4 четверти:  [Электрон. ресурс]. – М.: ООО Вита-пресс, ООО Компакт Бук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Репкина В.В. Русский язык: 3 класс 3 и 4 четверти:  [Электрон. ресурс]. – М.: ООО Вита-пресс, ООО Компакт Бук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Репкина В.В. Русский язык: 4 класс 3 и 4 четверти:  [Электрон. ресурс]. – М.: ООО Вита-пресс, ООО Компакт Бук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Русский язык: 1 класс 3 и 4 четверти:  [Электрон. ресурс]. – М.: ЗАО «1С»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Русский язык: 2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Русский язык: 3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Русский язык: 4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Капельки солнца: 1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Маленькая дверь в большой мир: 2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В одном счастливом детстве: 3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Бунеева Р.Н. В океане света: 4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кружающий мир 1, 2, 3, 4 класс: Живая природа: [Электрон. ресурс]. – М.: ООО Кварт.– 2005. – 85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- (Видеоэнциклопед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12:00Z</dcterms:created>
  <dc:creator>Ученик</dc:creator>
  <dc:description/>
  <cp:keywords/>
  <dc:language>en-US</dc:language>
  <cp:lastModifiedBy>Ученик</cp:lastModifiedBy>
  <dcterms:modified xsi:type="dcterms:W3CDTF">2008-05-28T07:38:00Z</dcterms:modified>
  <cp:revision>10</cp:revision>
  <dc:subject/>
  <dc:title/>
</cp:coreProperties>
</file>