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иректору школы: какой быть школе в </w:t>
      </w:r>
      <w:r>
        <w:rPr>
          <w:lang w:val="en-US"/>
        </w:rPr>
        <w:t>XXI</w:t>
      </w:r>
      <w:r>
        <w:rPr/>
        <w:t xml:space="preserve"> веке? Курс-приглашение к дискуссии. Учебно-методические материалы для программы повышения кадрового потенциала руководителей образовательных учреждений в рамках проекта НФПК «ИСО» [Электрон. ресурс].-  </w:t>
      </w:r>
      <w:r>
        <w:rPr>
          <w:lang w:val="en-US"/>
        </w:rPr>
        <w:t>Microsoft Corporation</w:t>
      </w:r>
      <w:r>
        <w:rPr/>
        <w:t xml:space="preserve">, 2007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708" w:firstLine="708"/>
        <w:rPr/>
      </w:pPr>
      <w:r>
        <w:rPr/>
        <w:t>В курсе, построенном как обсуждение, предлагаются разнообразные проблемные ситуации, помогающие уже сегодня определить пути развития школы. Такую дискуссию можно проводить как в кругу коллег – директоров других школ, так и с педагогическим коллективом своей школы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актикум эффективного управления. Принятие управленческих решений и контроль в организации. Выпуск 1. [Электрон. ресурс].- М.: Издательская фирма «Сентябрь»,  2005 - 2006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; мин. сист. треб.: Операционная систе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>/</w:t>
      </w:r>
      <w:r>
        <w:rPr>
          <w:lang w:val="en-US"/>
        </w:rPr>
        <w:t>XP</w:t>
      </w:r>
      <w:r>
        <w:rPr/>
        <w:t xml:space="preserve">; свободное место на диске: не менее 25 Мб; графическией режим: 800Х600, 16 млн. цветов или выше;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5 и выше.</w:t>
      </w:r>
    </w:p>
    <w:p>
      <w:pPr>
        <w:pStyle w:val="Normal"/>
        <w:ind w:left="708" w:firstLine="708"/>
        <w:jc w:val="both"/>
        <w:rPr/>
      </w:pPr>
      <w:r>
        <w:rPr/>
        <w:t>«Практикум эффективного управления» - это серия компакт-дисков, работа с которыми позволит повысить уровень управленческой компетентности руководителя школы и эффективность работы администрации.</w:t>
      </w:r>
    </w:p>
    <w:p>
      <w:pPr>
        <w:pStyle w:val="Normal"/>
        <w:ind w:left="708" w:firstLine="708"/>
        <w:jc w:val="both"/>
        <w:rPr/>
      </w:pPr>
      <w:r>
        <w:rPr/>
        <w:t>Каждый выпуск включает в себя управленческие тренинги и задания практического характера, электронную книгу по вопросам управления человеческими ресурсами. Выпуск № 1 посвящён проблеме принятия управленческих решений и контроля в организации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нциклопедия административной работы в школе. Универсальный электронный справочник для администратора образовательного учреждения. Дополнительное образование. Изд. 5 [Электрон. ресурс].- М.: Издательская фирма «Сентябрь»,  1 полугодие 2006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;</w:t>
      </w:r>
    </w:p>
    <w:p>
      <w:pPr>
        <w:pStyle w:val="Normal"/>
        <w:ind w:left="708" w:firstLine="708"/>
        <w:rPr/>
      </w:pPr>
      <w:r>
        <w:rPr/>
        <w:t>Принципиально новый инструмент для директора и завучей школы. Существует система поиска материалов: по сочетанию слов в тексте, по названию, по тематическому классификатору, по годовой циклограмме работы школы. Программа дает  возможность просматривать, распечатывать документы, формировать подборки материалов. В пятое издание вошли 1450 документов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Электронная поддержка деятельности службы психолого- педагогического сопровождения обучающихся: [Электрон. ресурс].- Петрозаводск: РММЦ,  2006 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арьеру строим сами: [Электрон. ресурс].-  Пермь: ЭММЦ,  2006 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Юридический журнал директора школы: приложение к юридическому журналу директора школы: В 6: [Электрон. ресурс].- М.: Сентябрь,  2006 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Юридический журнал директора школы: приложение к юридическому журналу директора школы: В 7: [Электрон. ресурс].- М.: Сентябрь,  2006 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Материалы по организации работы со школьными командами: [Электрон. ресурс].-  Красноярск: РКЦ,  2006 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Семинар по работе со школьными командами: [Электрон. ресурс].-  Красноярск: РКЦ,  2006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Шаблоны документов образовательного учреждения: Учебное электронное издание: [Электрон. ресурс ]; / Авт.  сост. ЗАО «МЦФЭР» Информационный центр « Ресурсы образования» - М. : а/я 9; Должностные инструкции; Выпуск 2007.1; 1 электрон. опт. диск 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формационные технологии в управлении образованием: Учебное электронное издание: [ Электрон. ресурс ];  -М., 2006; содержит файлы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-2003, предназначены для просмотра на РС; 1 электрон. опт. диск 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Шаблоны документов образовательного учреждения: Учебное электронное издание: [Электрон. ресурс ]; / Авт.  сост. ЗАО «МЦФЭР» Информационный центр « Ресурсы образования» - М. : а/я 9; Договоры; Выпуск 2007. 2; 1 электрон. опт. диск 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тодические материалы по проекту </w:t>
      </w:r>
      <w:r>
        <w:rPr>
          <w:lang w:val="en-US"/>
        </w:rPr>
        <w:t>Microsoft</w:t>
      </w:r>
      <w:r>
        <w:rPr/>
        <w:t xml:space="preserve"> «Академия учителей»:  Учебное электронное издание: [ Электрон. ресурс ]; / Авт.  сост. издательство «Бином. Лаборатория знаний»; 1 электрон. опт. диск 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;  2006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Corporatio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79" w:hanging="360"/>
        <w:rPr/>
      </w:pPr>
      <w:r>
        <w:rPr/>
        <w:t xml:space="preserve">     </w:t>
      </w:r>
      <w:r>
        <w:rPr/>
        <w:t xml:space="preserve">Каталог Презентации Прайс – листы: Учебное электронное издание: [ Электрон. ресурс]; / Авт.  сост. издательство «Бином. Лаборатория знаний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BZ</w:t>
      </w:r>
      <w:r>
        <w:rPr/>
        <w:t>.</w:t>
      </w:r>
      <w:r>
        <w:rPr>
          <w:lang w:val="en-US"/>
        </w:rPr>
        <w:t>ru</w:t>
      </w:r>
      <w:r>
        <w:rPr/>
        <w:t xml:space="preserve">; 1 электрон. опт. диск 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;  2006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Corporation</w:t>
      </w:r>
      <w:r>
        <w:rPr/>
        <w:t>.</w:t>
      </w:r>
    </w:p>
    <w:p>
      <w:pPr>
        <w:pStyle w:val="Normal"/>
        <w:numPr>
          <w:ilvl w:val="0"/>
          <w:numId w:val="1"/>
        </w:numPr>
        <w:ind w:left="720" w:right="279" w:hanging="360"/>
        <w:rPr/>
      </w:pPr>
      <w:r>
        <w:rPr/>
        <w:t xml:space="preserve">    </w:t>
      </w:r>
      <w:r>
        <w:rPr/>
        <w:t>УМК: Федеральный перечень учебников, рекомендованных (допущенных) Минобраз. и науки РФ к использованию в специальных (коррекционных) ОУ на 2007/2008 уч.год; Федеральный перечень учебников, рекомендованных (допущенных) Минобраз. и науки РФ к использованию в ОУ на 2007/2008 уч.год; Примерные программы общего образовангия; Программы элективных курсов для профильной школы . - 200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    </w:t>
      </w:r>
      <w:r>
        <w:rPr>
          <w:sz w:val="28"/>
          <w:szCs w:val="28"/>
        </w:rPr>
        <w:t>Управление школой: Ведение нормативной документации и нормативная база: Серия «Административное управление образовательным учреждением»: [Электронный ресурс] . – М. : Учитель, 2006 . - 1 электрон. опт. диск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– мин. систем. требования:</w:t>
      </w:r>
      <w:r>
        <w:rPr/>
        <w:t xml:space="preserve"> </w:t>
      </w:r>
      <w:r>
        <w:rPr>
          <w:sz w:val="28"/>
          <w:szCs w:val="28"/>
        </w:rPr>
        <w:t>Windows 95/98/МЕ/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/2000/ХР; оперативная память 32 МБ, 100 МБ свободного места на жестком диске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/>
      </w:pPr>
      <w:r>
        <w:rPr/>
        <w:t>Диск предназначен для директоров школ, других руководителей ОУ и их заместителям для оптимизации работы с нормативно-правовыми, отчетными и аналитическими документами. Диск включает разделы: Нормативно-правовая база;  Формы внешней отчётности; Формы внутренней отчетности; Справки; Приказы; Диагностические материал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Социально – психологическая работа с учащимися: [Электрон. ресурс]. – М.: ООО Учитель.– 2007. – 1 электрон. опт. диск </w:t>
      </w:r>
      <w:r>
        <w:rPr>
          <w:lang w:val="en-US"/>
        </w:rPr>
        <w:t>DVD</w:t>
      </w:r>
      <w:r>
        <w:rPr/>
        <w:t xml:space="preserve"> -</w:t>
      </w:r>
      <w:r>
        <w:rPr>
          <w:lang w:val="en-US"/>
        </w:rPr>
        <w:t>ROM</w:t>
      </w:r>
      <w:r>
        <w:rPr/>
        <w:t xml:space="preserve"> .- (Административное управление ОУ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Школа и родители: [Электрон. ресурс]. – М.: ООО Учитель.– 2007. – 1 электрон. опт. диск </w:t>
      </w:r>
      <w:r>
        <w:rPr>
          <w:lang w:val="en-US"/>
        </w:rPr>
        <w:t>DVD</w:t>
      </w:r>
      <w:r>
        <w:rPr/>
        <w:t xml:space="preserve"> -</w:t>
      </w:r>
      <w:r>
        <w:rPr>
          <w:lang w:val="en-US"/>
        </w:rPr>
        <w:t>ROM</w:t>
      </w:r>
      <w:r>
        <w:rPr/>
        <w:t xml:space="preserve"> .- (Воспитание в школе)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14:00Z</dcterms:created>
  <dc:creator>Ученик</dc:creator>
  <dc:description/>
  <cp:keywords/>
  <dc:language>en-US</dc:language>
  <cp:lastModifiedBy>Ученик</cp:lastModifiedBy>
  <dcterms:modified xsi:type="dcterms:W3CDTF">2008-05-28T07:33:00Z</dcterms:modified>
  <cp:revision>12</cp:revision>
  <dc:subject/>
  <dc:title/>
</cp:coreProperties>
</file>