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нотированный список ЦОР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атеки МУ «МИМЦ»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XIX век. Отечественная история, литература и искусство: межпредметное электронное издание: [Электронный ресурс] / Федеральное агенство по образованию, ГУ РЦ ЭМТО, Республиканский мультимедиа центр. - М.: Республиканский мультимедиа центр, 2005. - 1 электрон. опт. диск CD-ROM. - Минимальные системные требования: процессор типа Intel Pentium с тактовой частотой 450 МГц; оперативная память 64 Мб; видеоадаптер с видеопамятью 8 Мб; монитор - разрешение 800х600 пикселей; 16-bit цветности; привод для компакт дисков CD-ROM 12x IDE; сетевой контроллер Ethernet 10Base - T; MS Windows-совместимая звуковая плата; стереофоническая акустическая система или наушники. Micfrosoft Windows ME/2000/XP.</w:t>
        <w:br/>
        <w:t>Межпредметное электронное издание "XIX век. Отечественная история, литература и искусство" предназначено для применения в учебном процессе учреждениями образования РФ и для самостоятельного использования дома, в библиотеке, медиацентре с целью овладения знаниями комплексного междисциплинарного характера. Адресовано учителям и учащимся полной средней школы, старших классов профильной и общей средней школы, а также всем интересующимся. Содержит: разделы ОБУЧЕНИЕ, ПРАКТИКА, АТТЕСТАЦИЯ, ТВОРЧЕСКАЯ МАСТЕРСКАЯ, СЛОВАРЬ; сцены сопровождения учебного процесса РЕГИСТРАЦИЯ, ЖУРНАЛ, ДНЕВНИК; индивидуальные образовательные траектории; материалы, задания, занятия, тесты и контрольные работы для базового и профильного уровней обучения; гипертекстовые описания 504 событий истории, произведения искусства и литературы; более 1600 мультимедиа иллюстраций: тексты документов и литературных произведений, графические изображения, музыка, художественное чтение, видео, интерактивные карты и схемы, панорамы и вращающиеся скульптуры; возможность копирования любых материалов; библиография и ссылки на образовательные ресурсы Internet; методические рекомендации по применению в учебном процесс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Литература 5-11 кл. Библиотека электронных наглядных пособий: [Электронный ресурс] / ГУ РЦ ЭМТО, ООО Дрофа, ООО Физикон, Министерство образования РФ. - М.: ООО Дрофа, 2004. - 1 электрон. опт. диск CD-ROM. - Технические требования: Процессор Intel Pentium, 450 МГц, видеоадаптер с видеопамятью не менее 8 Мб, оперативная память объёмом не менее 64 Мб, привод для компакт дисков CD-ROM 12х, видеосистема 800х600 пикселей, 16 бит.</w:t>
        <w:br/>
        <w:t>БЭНП "Литература 5-11" предоставляет учителю возможность самостоятельно создавать презентации для уроков литературы в школе, используя материалы баз данных, в состав которых входят видеофильмы, звуковые фрагменты, образовательные игры, иллюстрации к произведениям, тесты, анимация, биографии писателей. Кроме того, издание содержит уже готовые презентации, сведения по теории литературы, словари, ссылки на литературные ресурсы в Интернете. ЭИ может использоваться также и учащимися для самостоятельной подготовки рефератов, сочин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Хрестоматия по русской литературе. Электронная библиотека. [Электронный ресурс] / ООО Директ Медиа Паблишинг, Нью Медиа Дженерейшн. - М.: ООО Директ Медиа Паблишинг, 2000. - 1 электрон. опт. диск CD-ROM. - Системные требования: IBM PC 486 и выше, 16 mB RAM, CD-ROM, SVGA, Windows 95/98/ME/NT/XP/2000.</w:t>
        <w:br/>
        <w:t>Электронное издание "Хрестоматия по русской литературе" содержит незаменимые для рефератов и сочинений 22000 страниц полных текстов всех произведений по школьной программе с 5 по 11 класс, включая биографии и портреты писателей. Поиск и цитирование: полнотекстовой поиск по ключевым словам и цитатам; сложный поис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/>
      </w:pPr>
      <w:r>
        <w:rPr>
          <w:bCs/>
          <w:color w:val="000000"/>
        </w:rPr>
        <w:t>А.С. Пушкин. В зеркале двух столетий. Мультимедиа энциклопедия: [Электронный ресурс]</w:t>
      </w:r>
      <w:r>
        <w:rPr>
          <w:color w:val="000000"/>
        </w:rPr>
        <w:t xml:space="preserve"> / ЗАО 1 С, Республиканский мультимедиа центр, Министерство образования Российской Федерации, Государственный институт русского языка имени А.С. Пушкина, Государственный музей А.С. Пушкина, Всероссийский музей А.С. Пушкина. - М.: Республиканский мультимедиа центр, 2002. - 1 электрон. опт. диск CD-ROM.</w:t>
        <w:br/>
        <w:t>В мультимедиа энциклопедии "А.С. Пушкин в зеркале двух столетий" представлены: культурно-исторический контекст пушкинской эпохи; систематизированная информация о жизни и творчестве поэта; жизнь пушкинских произведений в искусстве и культуре России двух столетий. Многоуровневый тематический рубрикатор, шкала времени и гипермедиа связи позволяют быстро найти нужные материалы. Сервис: поисковая система, печать, копирование, Интернет-поддержка. Общий объём: более 700 произведений с комментариями и иллюстрациями; 3000 статей; около 1000 полноцветных графических иллюстраций; более 40 музыкальных фрагментов; 60 звуковых фрагментов художественного чтения; 40 видеосюжетов; 10 интерактивных кар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Сибирский характер: слово и дело. Книга для чтения по региональной литературе: [Электронный ресурс] / сост. А.В. Бродневой, сост. Н.В. Лебедевой, сост. Т.Н. Садыриной, авт. вступ. статьи Б.А. Чмыхало; ГКУК Дом искусства. - ГКУК Дом искусств. - 1 электрон. опт. диск CD-ROM.</w:t>
        <w:br/>
        <w:t>Электронное издание "Сибирский характтер: слово и дело" представляет собой книгу для чтения по региональной литературе. Диск содержит биографические сведения о сибирских писателях, иллюстративный материал, тексты художственных произвед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1 С: Репетитор. Руский язык. Весь школьный курс: [Электронный ресурс] / авт. О.И. Руденко - Моргун, Л.А. Дунаева, Г.Е. Кедрова; ЗАО 1 С, Министерство образования РФ. - М.: ЗАО 1 С, 2002. - 1 электрон. опт. диск CD-ROM. - Рекомендуемая конфигурация компьютера: Windows 95/98/ME/NE/2000/XP; Pentium III; RAM 32 Мб; HDD от 37 Мб; SVGA, от 1 Мб видеопамяти; CD-ROM, звуковая карта, мышь.</w:t>
        <w:br/>
        <w:t>Учебное электронное издание "1 С: Репетитор. Русский язык" допущено Министерством образования РФ в качестве учебного пособия. Издание содержит сведения по следующим разделам: фонетика, лексикология, словообразование, морфология, синтаксис, орфография, пунктуация. На диске представлены: 2 уровня подготовки - к устному и письменному экзаменам; 1400 вопросов и задач с ответами, объединённых в 461 языковой практикум; 1500 статей справочного материала; 70 контрольных диктантов; 600 статей лингвистического словаря; 46 озвученных анимационных моделей; 10 интерактивных таблиц; 3 часа дикторского текс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Уроки русского языка Кирилла и Мефодия 5-6 кл.: Учебное электронное издание: [Электронный ресурс] / ООО Кирилл и Мефодий, Portions 1990-1998 Asymetrix Learning Sistems, Inc. - М.: ООО Кирилл и Мефодий, 2000. - 1 электрон. опт. диск CD-ROM. - Рекомендуемая конфигурация компьютера: IBM PC: MS Windows 95, процессор Pentium 100 и выше; 4-скоростной CD-ROM, SVGA-видеокарта (640х480, 65536 цветов); 16-битная звуковая карта; MS Windows совместимая "мышь", версия DirectX 5.0 или выше.</w:t>
        <w:br/>
        <w:t>Учебное электронное издание "Уроки русского языка Кирилла и Мефодия 5-6 класс" содержит сведения по следующим разделам: Фонетика; Фонетическая основа орфографии; Морфология; Словообразование; Синтаксис; Пунктуация; Лекси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Комедии: Литературные чтения: Аудиокнига Мр3: [Электронный ресурс] / ООО Ардис - Консалт. - М.: ООО Ардис - Консалт, 2003. - 1 электрон. опт. диск CD-ROM. - Минимальные системные требования: MPEG-1 Layer-3 160 KBps, 16 bit, 44,1 kHz, Mono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.</w:t>
        <w:br/>
        <w:t>Диск "Комедии" содержит звукозаписи произведений: Д.И. Фонвизин "Недоросль" (03.02 ч.); А.С. Грибоедов "Горе от ума" (02:38 ч.); Н.В. Гоголь "Ревизор" (03:20 ч.) Читают: Вячеслав Герасимов и Владимир Самойл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Осип Мандельштам. Раковина. Избранные стихи: Аудиокнига Мр3: [Электронный ресурс] / худ. Ю. Купер, диз. В. Шишкин; ООО Книгочий, РУС-СВИГ, СТРАДИЗ. - М.: ООО Книгочий, 2001. - 1 электрон. опт. диск CD-ROM.</w:t>
        <w:br/>
        <w:t>Диск содержит звукозапись: О. Мандельштам. "Раковина". Избранные стихи. Читает Л. Ереми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Исаак Бабель. Конармия. Одесские рассказы. Литературные чтения. Аудиокнига Мр3: [Электронный ресурс] / ООО Ардис-Консалт. - М.: ООО Ардис - Консалт, 2003. - 1 электрон. опт. диск CD-ROM. - Минимальные системные требования: MPEG-1 Layer-3 160 KBps, 16 bit, 44,1 kHz, Mono. Этот диск не может проигрываться на стандартном Audio CD плеере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.</w:t>
        <w:br/>
        <w:t>Диск содержит звукозапись: И. Бабель. "Конармия" (05.02 ч.), "Одесские рассказы" (01.17 ч.). Читает: Владимир Самойл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Марина Цветаева. Будут стихи! Избранное: Аудиокнига Мр3: [Электронный ресурс] / худ. Ю. Купера, диз. В. Шишкина; ООО Книгочий, РУС-СВИГ, СТРАДИЗ. - М.: ООО Книгочий, 2001. - 1 электрон. опт. диск CD-ROM.</w:t>
        <w:br/>
        <w:t>Диск содержит аудиозапись: М. Цветаева. "Будут стихи!" Читает: Ольга Кулешо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Н.С. Лесков. Повести и рассказы. Школьная библиотека. Аудиокнига Мр3: [Электронный ресурс] / ООО Ардис - Консалт. - М.: ООО Ардис - Консалт, 2002. - 1 электрон. опт. диск CD-ROM. - Минимальные системные требования: MPEG-1 Layer-3 112 KBps, 16 bit, 44,1 kHz, Mono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.</w:t>
        <w:br/>
        <w:t>Диск содержит аудиозапись произведений Н.С. Лескова: "Очарованный странник" (06:32 ч.), "Левша" (01:30 ч.), "Леди Макбет Мценского уезда" (02:08 ч.), "Человек на часах" (00.48 ч.), "Тупейный художник" (00:58 ч.), "Зверь" (00:52 ч.). Читает: Вячеслав Герасим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Лев Толстой. Аудио собрание сочинений. Том 3. Литературные чтения: [Электронный ресурс]. Т. 3 / ООО Ардис - Консалт. - М.: ООО Ардис - Консалт, 2003. - 1 электрон. опт. диск CD-ROM. - Минимальные системные требования: MPEG-1 Layer-3 112 KBps, 16 bit, 44,1 kHz, Mono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.</w:t>
        <w:br/>
        <w:t>Диск содержит звукозаписи произведений Л.Н. Толстого: "Поликушка" (03:11 ч.), "Смерть Ивана Ильича" (03:10 ч.), "Холстомер" (02:12 ч.), "Три смерти" (00:44 ч.), "Из записок князя Д. Нехлюдова. Люцерн." (01:27 ч.). Читает Юрий Заборовск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Лев Толстой. Аудио собрание сочинений. Том 4. Литературные чтения: [Электронный ресурс]. Т. 4 / ООО Ардис - Консалт. - М.: ООО Ардис - Консалт, 2003. - 1 электрон. опт. диск CD-ROM. - Минимальные системные требования: MPEG-1 Layer-3 112 KBps, 16 bit, 44,1 kHz, Mono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.</w:t>
        <w:br/>
        <w:t>Диск содержит звукозаписи произведений Л.Н. Толстого: "Хаджи - Мурат" (05:07 ч.), "Набег" (01:09 ч.), "Рубка леса" (01:40 ч.), "Кавказский пленник" (00:59 ч.), "После бала." (00:30 ч.). Читает Вячеслав Герасим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А.С. Пушкин. Проза. Аудиокнига Мр3: Школьная библиотека: [Электронный ресурс] / ООО Ардис - Консалт. - М.: ООО Ардис - Консалт, 2002. - 1 электрон. опт. диск CD-ROM. - Минимальные системные требования: MPEG-1 Layer-3 112 KBps, 16 bit, 44,1 kHz, Mono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).</w:t>
        <w:br/>
        <w:t>Диск содержит звукозаписи произведений А.С. Пушкина: "Повести Белкина" - "От издателя" (00: 10 ч.), "Выстрел" (00:35 ч.), "Метель" (00:31 ч.), "Гробовщик" (00:21 ч.), "Станционный смотритель" (00:33 ч.), "Барышня - крестьянка" (00:47 ч.); "Дубровский" (03:13 ч.), "Капитанская дочка" (04:54 ч.). Читает: Владимир Самойл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Н.В. Гоголь. Вечера на хуторе близ Диканьки. Аудиокнига Мр3: Литературные чтения: [Электронный ресурс] / ООО Ардис - Консалт. - М.: ООО Ардис - Консалт, 2003. - 1 электрон. опт. диск CD-ROM. - Минимальные системные требования: MPEG-1 Layer-3 112 KBps, 16 bit, 44,1 kHz, Mono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).</w:t>
        <w:br/>
        <w:t>Диск содержит звукозапись произведений Н.В. Гоголя из цикла "Вечера на хуторе близ Диканьки" (11 часов). Читает: Вячеслав Герасим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Н.В. Гоголь. Миргород. Аудиокнига Мр3: Литературные чтения: [Электронный ресурс] / ООО Ардис/ Art Dictation Studio . - М.: ООО Ардис / Art Dictation Studio , 2003. - 1 электрон. опт. диск CD-ROM. - Минимальные системные требования: MPEG-1 Layer-3 112 KBps, 16 bit, 44,1 kHz, Mono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).</w:t>
        <w:br/>
        <w:t>Диск содержит звукозапись произведений Н.В. Гоголя из цикла "Миргород": "Старосветские помещики" (01:09 ч.), "Тарас Бульба" (05:50 ч.), "Вий" (01:54 ч.), "Повесть о том, как поссорился Иван Иванович с Иваном Никифоровичем (02:11 ч.) (11 часов). Читает: Владимир Самойл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А.П. Чехов. Повести и рассказы. Аудиокнига Мр3: Школьная библиотека: [Электронный ресурс] / ООО Ардис - Консалт. - М.: ООО Ардис - Консалт, 2002. - 1 электрон. опт. диск CD-ROM. - Минимальные системные требования: MPEG-1 Layer-3 112 KBps, 16 bit, 44,1 kHz, Mono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).</w:t>
        <w:br/>
        <w:t>Диск содержит звукозапись произведений А.П. Чехова: "Палата № 6", "Дом с мезонином", "Злоумышленник", "Человек в футляте", "Крыжовник", "О любви", "Дама с собачкой", "Попрыгунья", "Душечка", "Беззащитное существо", "Егерь", "Ведьма", "Волк", "Лошадиная фамилия", "Переполох", "Невеста", "Анна на шее", "Устрицы", "Тоска", "Каштанка", "Хирургия", "Толстый и тонкий", "Смерть чиновника", "Ионыч", "пересолил", "Случай из практики". Читают: Валентина Кузнецова, Владимир Самойл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А.П. Чехов. Драма на охоте. Аудиокнига Мр3: Литературные чтения: [Электронный ресурс] / ООО Ардис/ Art Dictation Studio . - М.: ООО Ардис/ Art Dictation Studio , 2003. - 1 электрон. опт. диск CD-ROM. - Минимальные системные требования: MPEG-1 Layer-3 112 KBps, 16 bit, 44,1 kHz, Mono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).</w:t>
        <w:br/>
        <w:t>Диск содержит звукозапись произведения А.П. Чехова "Драма на охоте" (7 часов). Читает: Александр Балакире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А.Н. Островский. Пьесы. Аудиокнига Мр3: Школьная библиотека: [Электронный ресурс] / ООО Ардис - Консалт. - М.: ООО Ардис - Консалт, 2002. - 1 электрон. опт. диск CD-ROM. - Минимальные системные требования: MPEG-1 Layer-3 112 KBps, 16 bit, 44,1 kHz, Mono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).</w:t>
        <w:br/>
        <w:t>Диск содержит звукозапись пьес А.Н. Островского:"бедность не порок" (01:57 ч.), "Гроза" (02:17 ч.), "Доходное место" (02:55 ч.), "Лес" (03:26 ч.), "Свои люди - сочтемся!" (02:47 ч.). Читает: Владимир Самойл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/>
      </w:pPr>
      <w:r>
        <w:rPr>
          <w:bCs/>
          <w:color w:val="000000"/>
        </w:rPr>
        <w:t>Лермонтов М.Ю.</w:t>
      </w:r>
      <w:r>
        <w:rPr>
          <w:color w:val="000000"/>
        </w:rPr>
        <w:t>   Драмы. Аудиокнига Мр3: Литературные чтения: [Электронный ресурс] / ООО Ардис - Консалт. - М.: ООО Ардис - Консалт, 2003. - 1 электрон. опт. диск CD-ROM. - Минимальные системные требования: MPEG-1 Layer-3 112 KBps, 16 bit, 44,1 kHz, Mono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).</w:t>
        <w:br/>
        <w:t>Диск содержит звукозапись драм: А.Н. Островского "Бесприданница" (03:04 ч.), М.Ю. Лермонтова "Маскарад" (02:36 ч.), М. Горького "На дне" (03:01 ч.). Читают: Вячеслав Герасимов, Владимир Самойл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М.Е. Салтыков - Щедрин. История одного города. Аудиокнига Мр3: Литературные чтения: [Электронный ресурс] / ООО Ардис - Консалт. - М.: ООО Ардис - Консалт, 2003. - 1 электрон. опт. диск CD-ROM. - Минимальные системные требования: MPEG-1 Layer-3 112 KBps, 16 bit, 44,1 kHz, Mono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).</w:t>
        <w:br/>
        <w:t>Диск содержит звукозапись: М.Е. Салтыков - Щедрин. "История одного города" (10 часов).Читает: Вячеслав Герасим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Н.В. Гоголь. Мертвые души. Аудиокнига Мр3: Школьная библиотека: [Электронный ресурс] / ООО Ардис - Консалт. - М.: ООО Ардис - Консалт, 2003. - 1 электрон. опт. диск CD-ROM. - Минимальные системные требования: MPEG-1 Layer-3 112 KBps, 16 bit, 44,1 kHz, Mono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).</w:t>
        <w:br/>
        <w:t>Диск содержит звукозапись: Н.В. Гоголь "Мертвые души" (13 часов). Читает: Вячеслав Герасим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И.С. Тургенев. Отцы и дети. Ася. Аудиокнига Мр3: Школьная библиотека: [Электронный ресурс] / ООО Ардис - Консалт. - М.: ООО Ардис - Консалт, 2002. - 1 электрон. опт. диск CD-ROM. - Минимальные системные требования: MPEG-1 Layer-3 112 KBps, 16 bit, 44,1 kHz, Mono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).</w:t>
        <w:br/>
        <w:t>Диск содержит звукозапись: И.С. Тургенев. "Отцы и дети" (09:02 ч.), "Ася" (02:07 ч.). Читает: Евгений Терновск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/>
      </w:pPr>
      <w:r>
        <w:rPr>
          <w:color w:val="000000"/>
        </w:rPr>
        <w:t>Аркадий Аверченко. Король русского юмора. Аудиокнига Мр3: Антология юмора и сатиры: [Электронный ресурс] / ООО Ардис - Консалт. - М.: ООО Ардис - Консалт, 2002. - 1 электрон. опт. диск CD-ROM. - Минимальные системные требования: MPEG-1 Layer-3 112 KBps, 16 bit, 44,1 kHz, Mono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).</w:t>
        <w:br/>
        <w:t>Диск содержит звукозапись: А. Аверченко. "Автобиография". Расказы из сборников: "Веселые устрицы", "Круги по воде", "О хороших, в сущности, людях", "Сорные травы", "Волчьи ямы", "Черным по белому", "Синее с золотом", "Рассказы для выздоравливающих"., "Дюжина ножей в спину революции", "Дети", "12 портретов знамеитых людей в России", "Приятельское письмо Ленину" (10 часов). Читает: Владимир Самойл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И. Ильф, Е.Петров. Двенадцать стульев. Аудиокнига Мр3: Литературные чтения: [Электронный ресурс] / ООО Ардис - Консалт. - М.: ООО Ардис - Консалт, 2003. - 1 электрон. опт. диск CD-ROM. - Минимальные системные требования: MPEG-1 Layer-3 112 KBps, 16 bit, 44,1 kHz, Mono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).</w:t>
        <w:br/>
        <w:t>Диск содержит звукозапись: И. Ильф, Е. Петров. "Двенадцать стульев". (12 часов). Читает: Антон Кукушки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Виктор Конецкий. Странные капитаны.   Аудиокнига Мр3: Литературные чтения: [Электронный ресурс] / ООО Ардис - Консалт. - М.: ООО Ардис - Консалт, 2003. - 1 электрон. опт. диск CD-ROM. - Минимальные системные требования: MPEG-1 Layer-3 112 KBps, 16 bit, 44,1 kHz, Mono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).</w:t>
        <w:br/>
        <w:t>Диск содержит звукозапись: В. Конецкий. "Странные капитаны" (00:31 ч.), "Невезучий Альфонс" (00:30 ч.), "Рассказы Петра Ивановича Ниточкина" (02:52 ч.), Петр Иванович Ниточкин к вопросу квазидураков (01:40 ч), Фома Фомич Фомичев в институте красоты" (00:56 ч.), "Под вой трехглазых хоботовых" ( 00:18 ч.), "Сценаристы и режиссеры в море" (00:48 ч.), "Артист" (00:20 ч.). Читает: Владимир Самойл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Василь Быков. Обелиск. Сотников. Аудиокнига Мр3: Школьная библиотека: [Электронный ресурс] / ООО Ардис - Консалт. - М.: ООО Ардис - Консалт, 2003. - 1 электрон. опт. диск CD-ROM. - Минимальные системные требования: MPEG-1 Layer-3 112 KBps, 16 bit, 44,1 kHz, Mono. Для воспроизведения Мр3-книги могут быть использованы: аудиосистемы, поддерживающие формат Мр3; персональный компьютер (для IBM PC - Pentium, 16 MB RAM, 4-x CD-ROM, звуковая плата, SVGA 800х600, Windows 95 и выше).</w:t>
        <w:br/>
        <w:t>Диск содержит звукозапись: В. Быков. "Обелиск" (03:18 ч.), "Сотников" (06:47 ч.) Читает: Вячеслав Герасимов.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bCs/>
          <w:color w:val="000000"/>
        </w:rPr>
        <w:t>Библейская энциклопедия от А до Я. Все тексты и персонажи Библии. [Электрон. ресурс].</w:t>
      </w:r>
      <w:r>
        <w:rPr>
          <w:color w:val="000000"/>
        </w:rPr>
        <w:t>: Приложение к Православному церковному словарю библейских и христианских символов, терминов и понятий. Электронная энциклопедическая библиотека/ сост. В. Южин . - Ногинск: Российский Остеон - фонд, 2006. - 1 электрон. опт. диск CD-ROM.</w:t>
        <w:br/>
        <w:t xml:space="preserve">Содержание диска: Библейская энциклопедия от А до Я. Библия: Ветхий завет, Новый Завет, Деяния и проч. Закон Божий, Детская Библия, История русской церкви, Православная кулинария. На диске имеется программа "Вечный календарь", которая позволит Вам моментально определить дату любого православного праздника, поста или Пасхи. Удобная поисковая система. 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720" w:right="279" w:hanging="360"/>
        <w:rPr>
          <w:color w:val="000000"/>
        </w:rPr>
      </w:pPr>
      <w:r>
        <w:rPr>
          <w:color w:val="000000"/>
        </w:rPr>
        <w:t>Как мы говорим. 10-11 класс: Учебное электронное издание: [Электрон. ресурс ]; / Авт.  сост. Василистов Сергей ученик 11 класса «СОШ№ 15»; вид ЦОРа –видео</w:t>
      </w:r>
    </w:p>
    <w:p>
      <w:pPr>
        <w:pStyle w:val="Rvps9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ловарь лингвистических терминов: электронный словарь: [Электронный ресурс] . -  М. : 2006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Rvps9"/>
        <w:ind w:left="720" w:firstLine="696"/>
        <w:rPr/>
      </w:pPr>
      <w:r>
        <w:rPr/>
        <w:t>В настоящем словаре-справочнике дается толкование наиболее распространенных     лингвистических терминов. Подавляющее их большинство - традиционные термины широкого употребления, охватывающие всю терминологию школьного курса русского языка, меньшую часть составляют более специальные термины вузовской практики, среди которых представлены также   термины структурной лингвистики, все чаще встречающиеся в языковедческих работах, в частности в периодических изданиях не только академического или университетского типа, но и в таких широко популярных, как журнал "Русский язык в школе", "Русская речь". Термины в справочнике расположены в алфавитном порядке. Если термин представляет собой словосочетание, то он располагается по алфавиту первого слова. Все представлено в удобной оболочке. Имеется возможность поиска.</w:t>
      </w:r>
    </w:p>
    <w:p>
      <w:pPr>
        <w:pStyle w:val="Rvps9"/>
        <w:numPr>
          <w:ilvl w:val="0"/>
          <w:numId w:val="1"/>
        </w:numPr>
        <w:spacing w:before="280" w:after="28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Словарь эпитетов русского языка: электронный словарь: [Электронный ресурс] . -  М. : 2006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Rvps9"/>
        <w:ind w:left="720" w:firstLine="360"/>
        <w:rPr/>
      </w:pPr>
      <w:r>
        <w:rPr/>
        <w:t>Словарь содержит около 600 эпитетов, объединяющих около 50 тысяч эпитетов. Основными источниками Словаря эпитетов явились художественные и общественно-публицистические произведения русской литературы - от Пушкина до наших дней. В словаре представлены три типа эпитетов: общеязыковые, народно-поэтические и редкие (индивидуально-авторские). Помимо эпитетов в Словаре представлены и наиболее употребительные определения бытового и терминологического характера.</w:t>
      </w:r>
    </w:p>
    <w:p>
      <w:pPr>
        <w:pStyle w:val="Rvps9"/>
        <w:numPr>
          <w:ilvl w:val="0"/>
          <w:numId w:val="1"/>
        </w:numPr>
        <w:spacing w:before="280" w:after="28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Словарь глаголов русского языка: электронный словарь: [Электронный ресурс] . -  М. : 2006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Rvps9"/>
        <w:ind w:left="720" w:firstLine="696"/>
        <w:rPr/>
      </w:pPr>
      <w:r>
        <w:rPr/>
        <w:t>Словарь содержит около 25000 глаголов. Идеографическое описание объединяет все глаголы в группы по смыслу, например глаголы движения и глаголы созидательной деятельности. Каждому глаголу дано смысловое толкование с синонимами и антонимами и с примерами употребления в литературе. К каждому глаголу приведен английский эквивалент. Всестороннее описание русских глаголов делает его незаменимым для ученых-филологов и школьников, всех, кто изучает русский язык как родной и как иностранный. Все представлено в удобной оболочке. Имеется возможность поиска.</w:t>
      </w:r>
    </w:p>
    <w:p>
      <w:pPr>
        <w:pStyle w:val="Rvps9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34.   Словарь антонимов русского языка: электронный словарь: [Электронный ресурс] . -  М. : 2006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</w:p>
    <w:p>
      <w:pPr>
        <w:pStyle w:val="Rvps9"/>
        <w:ind w:left="540" w:firstLine="708"/>
        <w:rPr/>
      </w:pPr>
      <w:r>
        <w:rPr/>
        <w:t xml:space="preserve">В словаре содержится более 3000 антонимических пар. К антонимам приводятся синонимы (синонимические пары антонимов). Антонимические пары иллюстрированы примерами из художественной литературы. Словарь предназначен для филологов, переводчиков, работников средств массовой информации. Также словарь интересен и для широкого круга читателей. Все представлено в удобной оболочке. Имеется возможность поиска. </w:t>
      </w:r>
    </w:p>
    <w:p>
      <w:pPr>
        <w:pStyle w:val="Rvps9"/>
        <w:numPr>
          <w:ilvl w:val="0"/>
          <w:numId w:val="1"/>
        </w:numPr>
        <w:spacing w:before="280" w:after="28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1 С: Репетитор. Тесты по орфографии : [Электронный ресурс] . -  М. : Фирма «1 С», 2001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</w:p>
    <w:p>
      <w:pPr>
        <w:pStyle w:val="Rvps9"/>
        <w:ind w:left="720" w:firstLine="696"/>
        <w:rPr/>
      </w:pPr>
      <w:r>
        <w:rPr/>
        <w:t>«1 С: Репетитор. Тесты по орфографии» - оригинальная, специально разработанная система диагностических компьютерных тестов, позволяющая проконтролировать уровень владения орфографией по теме, а также выявить в ходе тестирования причины ошибок и получить обоснованную индивидуальную рекомендацию, которая поможет избежать ошибок в дальнейшем. Тесты адресованы школьникам, студентам, абитуриентам. Система разработана доцентом кафедры русского языка РУДН, ст. научным сотрудников Центра информационных технологий филологического факультета МГУ Руденко – Моргун О.И. совместно с другими авторами «1С».</w:t>
      </w:r>
    </w:p>
    <w:p>
      <w:pPr>
        <w:pStyle w:val="Rvps9"/>
        <w:numPr>
          <w:ilvl w:val="0"/>
          <w:numId w:val="1"/>
        </w:numPr>
        <w:spacing w:lineRule="atLeast" w:line="240"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1 С: Репетитор. Тесты по пунктуации : [Электронный ресурс] . -  М. : Фирма «1 С», 2001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 – мин. сист. требования 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/2000;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; оперативная память – от 32 Мб; звуковая карта, мышь; видеокарта </w:t>
      </w:r>
      <w:r>
        <w:rPr>
          <w:sz w:val="28"/>
          <w:szCs w:val="28"/>
          <w:lang w:val="en-US"/>
        </w:rPr>
        <w:t>SVGA</w:t>
      </w:r>
      <w:r>
        <w:rPr>
          <w:sz w:val="28"/>
          <w:szCs w:val="28"/>
        </w:rPr>
        <w:t xml:space="preserve"> – от 1 Мб;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</w:p>
    <w:p>
      <w:pPr>
        <w:pStyle w:val="Rvps9"/>
        <w:ind w:left="720" w:firstLine="696"/>
        <w:rPr/>
      </w:pPr>
      <w:r>
        <w:rPr/>
        <w:t>«1 С: Репетитор. Тесты по орфографии» - оригинальная, специально разработанная система диагностических компьютерных тестов, позволяющая проконтролировать уровень владения пунктуацией по теме, а также выявить в ходе тестирования причины ошибок и получить обоснованную индивидуальную рекомендацию, которая поможет избежать ошибок в дальнейшем. Тесты адресованы школьникам, студентам, абитуриентам. Система разработана доцентом кафедры русского языка РУДН, ст. научным сотрудников Центра информационных технологий филологического факультета МГУ Руденко – Моргун О.И. совместно с другими авторами «1С».</w:t>
      </w:r>
    </w:p>
    <w:p>
      <w:pPr>
        <w:pStyle w:val="Rvps9"/>
        <w:ind w:left="720" w:firstLine="696"/>
        <w:rPr/>
      </w:pPr>
      <w:r>
        <w:rPr/>
        <w:t>1 С: Репетитор. Тесты по пунктуации содержат: 330 тестовых заданий и 157 правил русского языка, собранных в 21 тесте; справочник по правилам пунктуации; словарь лингвистических терминов; список учебной литературы.</w:t>
      </w:r>
    </w:p>
    <w:p>
      <w:pPr>
        <w:pStyle w:val="Rvps9"/>
        <w:numPr>
          <w:ilvl w:val="0"/>
          <w:numId w:val="1"/>
        </w:numPr>
        <w:spacing w:before="280" w:after="280"/>
        <w:ind w:left="720" w:hanging="720"/>
        <w:rPr/>
      </w:pPr>
      <w:r>
        <w:rPr>
          <w:sz w:val="28"/>
          <w:szCs w:val="28"/>
        </w:rPr>
        <w:t xml:space="preserve">Русский язык. Начальная школа. 2 класс. : Серия «Компьютерное обучение. Семейный наставник»: [Электронный ресурс] . -  Минск : Инис-Софт, 2001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ind w:left="720" w:firstLine="696"/>
        <w:rPr>
          <w:color w:val="000000"/>
        </w:rPr>
      </w:pPr>
      <w:r>
        <w:rPr>
          <w:color w:val="000000"/>
        </w:rPr>
        <w:t>Программа "Наставник" предназначена для организации учебной работы ученика с ПМК серии "Компьютерное обучение"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Основные функции программы "Наставник"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проведение первичной и уточняющей диагност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720" w:hanging="0"/>
        <w:jc w:val="both"/>
        <w:rPr/>
      </w:pPr>
      <w:r>
        <w:rPr>
          <w:color w:val="000000"/>
        </w:rPr>
        <w:t>формирование конкретных рекомендаций по устранению пробелов в усвоении учебных элем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определение режимов учебной рабо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запуск коррекционных и дополнительных тестов, тестов "Работа над ошибками", диктантов, уро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контроль за усвоением учебного материа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визуальная (цветовая) интерпретация усвоения учебного кур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интерпретация усвоения учебного курса в виде диаграмм.</w:t>
      </w:r>
    </w:p>
    <w:p>
      <w:pPr>
        <w:pStyle w:val="Rvps9"/>
        <w:numPr>
          <w:ilvl w:val="0"/>
          <w:numId w:val="1"/>
        </w:numPr>
        <w:spacing w:before="0" w:after="280"/>
        <w:ind w:left="720" w:hanging="720"/>
        <w:rPr/>
      </w:pPr>
      <w:r>
        <w:rPr>
          <w:sz w:val="28"/>
          <w:szCs w:val="28"/>
        </w:rPr>
        <w:t xml:space="preserve">Русский язык. Начальная школа. 3 класс. : Серия «Компьютерное обучение. Семейный наставник»: [Электронный ресурс] . -  Минск : Инис-Софт, 2001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Rvps9"/>
        <w:numPr>
          <w:ilvl w:val="0"/>
          <w:numId w:val="1"/>
        </w:numPr>
        <w:spacing w:before="0" w:after="280"/>
        <w:ind w:left="720" w:hanging="720"/>
        <w:rPr/>
      </w:pPr>
      <w:r>
        <w:rPr>
          <w:sz w:val="28"/>
          <w:szCs w:val="28"/>
        </w:rPr>
        <w:t xml:space="preserve">Русский язык. Начальная школа. 4 класс. : Серия «Компьютерное обучение. Семейный наставник»: [Электронный ресурс] . -  Минск : Инис-Софт, 2001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Rvps9"/>
        <w:numPr>
          <w:ilvl w:val="0"/>
          <w:numId w:val="1"/>
        </w:numPr>
        <w:spacing w:before="0" w:after="280"/>
        <w:ind w:left="720" w:hanging="720"/>
        <w:rPr/>
      </w:pPr>
      <w:r>
        <w:rPr>
          <w:sz w:val="28"/>
          <w:szCs w:val="28"/>
        </w:rPr>
        <w:t xml:space="preserve">Русский язык. Средняя школа. 5 класс. : Серия «Компьютерное обучение. Семейный наставник»: [Электронный ресурс] . -  Минск : Инис-Софт, 2001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Rvps9"/>
        <w:numPr>
          <w:ilvl w:val="0"/>
          <w:numId w:val="1"/>
        </w:numPr>
        <w:spacing w:before="0" w:after="280"/>
        <w:ind w:left="720" w:hanging="720"/>
        <w:rPr/>
      </w:pPr>
      <w:r>
        <w:rPr>
          <w:sz w:val="28"/>
          <w:szCs w:val="28"/>
        </w:rPr>
        <w:t xml:space="preserve">Русский язык. Средняя школа. 6 класс. : Серия «Компьютерное обучение. Семейный наставник»: [Электронный ресурс] . -  Минск : Инис-Софт, 2001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Rvps9"/>
        <w:numPr>
          <w:ilvl w:val="0"/>
          <w:numId w:val="1"/>
        </w:numPr>
        <w:spacing w:before="0" w:after="280"/>
        <w:ind w:left="720" w:hanging="720"/>
        <w:rPr/>
      </w:pPr>
      <w:r>
        <w:rPr>
          <w:sz w:val="28"/>
          <w:szCs w:val="28"/>
        </w:rPr>
        <w:t xml:space="preserve">Русский язык. Средняя школа. 7 класс. : Серия «Компьютерное обучение. Семейный наставник»: [Электронный ресурс] . -  Минск : Инис-Софт, 2001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Rvps9"/>
        <w:numPr>
          <w:ilvl w:val="0"/>
          <w:numId w:val="1"/>
        </w:numPr>
        <w:spacing w:before="0" w:after="280"/>
        <w:ind w:left="720" w:hanging="720"/>
        <w:rPr/>
      </w:pPr>
      <w:r>
        <w:rPr>
          <w:sz w:val="28"/>
          <w:szCs w:val="28"/>
        </w:rPr>
        <w:t xml:space="preserve">Русский язык. Средняя школа. 8 класс. : Серия «Компьютерное обучение. Семейный наставник»: [Электронный ресурс] . -  Минск : Инис-Софт, 2001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Rvps9"/>
        <w:numPr>
          <w:ilvl w:val="0"/>
          <w:numId w:val="1"/>
        </w:numPr>
        <w:spacing w:before="0" w:after="280"/>
        <w:ind w:left="720" w:hanging="720"/>
        <w:rPr/>
      </w:pPr>
      <w:r>
        <w:rPr>
          <w:sz w:val="28"/>
          <w:szCs w:val="28"/>
        </w:rPr>
        <w:t xml:space="preserve">Русский язык. Средняя школа. 9 класс. : Серия «Компьютерное обучение. Семейный наставник»: [Электронный ресурс] . -  Минск : Инис-Софт, 2001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Rvps9"/>
        <w:numPr>
          <w:ilvl w:val="0"/>
          <w:numId w:val="1"/>
        </w:numPr>
        <w:spacing w:before="0" w:after="280"/>
        <w:ind w:left="720" w:hanging="720"/>
        <w:rPr/>
      </w:pPr>
      <w:r>
        <w:rPr>
          <w:sz w:val="28"/>
          <w:szCs w:val="28"/>
        </w:rPr>
        <w:t xml:space="preserve">Русский язык. Базовый курс: Электронный репетитор-тренажер: [Электронный ресурс] . -  М. : Медиа-Хаус, 2002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540"/>
        <w:jc w:val="both"/>
        <w:rPr>
          <w:color w:val="000000"/>
        </w:rPr>
      </w:pPr>
      <w:r>
        <w:rPr>
          <w:color w:val="000000"/>
          <w:sz w:val="28"/>
          <w:szCs w:val="28"/>
        </w:rPr>
        <w:t>Курс русского языка (базовый). Электронный репетитор-тренажер: программно-методический комплект для формирования навыков орфографической и пунктуационной грамотности: [Электронный ресурс] . – М. : МедиаХаус, 2002 . - 1 электрон. опт. диск (С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20" w:firstLine="696"/>
        <w:jc w:val="both"/>
        <w:rPr>
          <w:color w:val="000000"/>
        </w:rPr>
      </w:pPr>
      <w:r>
        <w:rPr>
          <w:color w:val="000000"/>
        </w:rPr>
        <w:t>Базовый курс «репетитора-тренажера» рассчитан на один год (для старшеклассников) при занятиях 2-4 часа в неделю.</w:t>
      </w:r>
    </w:p>
    <w:p>
      <w:pPr>
        <w:pStyle w:val="Normal"/>
        <w:ind w:left="720" w:firstLine="69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Английская и американская литература с конца 14 до начала20 века: [Электрон. ресурс]. – М.: ЗАО «Новый диск».– 2004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Немецкая литература: [Электрон. ресурс]. – М.: ООО «Новый диск».– 2004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Комплекты ЦОР к учебникам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Комплект цифровых образовательных ресурсов к учебнику Репкина В.В. Русский язык: 1 класс 3 и 4 четверти:  [Электрон. ресурс]. – М.: ООО Вита-пресс, ООО Компакт Бук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Комплект цифровых образовательных ресурсов к учебнику Репкина В.В. Русский язык: 2 класс 3 и 4 четверти:  [Электрон. ресурс]. – М.: ООО Вита-пресс, ООО Компакт Бук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Комплект цифровых образовательных ресурсов к учебнику Репкина В.В. Русский язык: 3 класс 3 и 4 четверти:  [Электрон. ресурс]. – М.: ООО Вита-пресс, ООО Компакт Бук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Комплект цифровых образовательных ресурсов к учебнику Репкина В.В. Русский язык: 4 класс 3 и 4 четверти:  [Электрон. ресурс]. – М.: ООО Вита-пресс, ООО Компакт Бук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Комплект цифровых образовательных ресурсов к учебнику Бунеева Р.Н. Русский язык: 1 класс 3 и 4 четверти:  [Электрон. ресурс]. – М.: ЗАО «1С»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Комплект цифровых образовательных ресурсов к учебнику Бунеева Р.Н. Русский язык: 2 класс 3 и 4 четверти:  [Электрон. ресурс]. – М.: ЗАО 1С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Комплект цифровых образовательных ресурсов к учебнику Бунеева Р.Н. Русский язык: 3 класс 3 и 4 четверти:  [Электрон. ресурс]. – М.: ЗАО 1С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Комплект цифровых образовательных ресурсов к учебнику Бунеева Р.Н. Русский язык: 4 класс 3 и 4 четверти:  [Электрон. ресурс]. – М.: ЗАО 1С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Комплект цифровых образовательных ресурсов к учебнику Бабайцевой В.В. Русский язык. Теория 5-9 кл.: 5 класс 3 и 4 четверти:  [Электрон. ресурс]. – М.: ЗАО 1С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Комплект цифровых образовательных ресурсов к учебнику Бабайцевой В.В. Русский язык. Теория 5-9 кл.: 6 класс 3 и 4 четверти:  [Электрон. ресурс]. – М.: ЗАО 1С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Комплект цифровых образовательных ресурсов к учебнику Бабайцевой В.В. Русский язык. Теория 5-9 кл.: 7 класс 3 и 4 четверти:  [Электрон. ресурс]. – М.: ЗАО 1С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Комплект цифровых образовательных ресурсов к учебнику Бабайцевой В.В. Русский язык. Теория 5-9 кл.: 8 класс 3 и 4 четверти:  [Электрон. ресурс]. – М.: ЗАО 1С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Комплект цифровых образовательных ресурсов к учебнику Бабайцевой В.В. Русский язык. Теория 5-9 кл.: 9 класс 3 и 4 четверти:  [Электрон. ресурс]. – М.: ЗАО 1С.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jc w:val="both"/>
        <w:rPr/>
      </w:pPr>
      <w:r>
        <w:rPr>
          <w:color w:val="000000"/>
        </w:rPr>
        <w:t xml:space="preserve">Пушкин А.С. Жизнь и творчество: [Электрон. ресурс]. – М.: ООО Кварт.– 2004. - 46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Писатели серебряного века: Зинаида Гиппиус, Андрей Белый: [Электрон. ресурс]. – М.: ООО Кварт.– 2005. –45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>
          <w:color w:val="000000"/>
        </w:rPr>
      </w:pPr>
      <w:r>
        <w:rPr>
          <w:color w:val="000000"/>
        </w:rPr>
        <w:t xml:space="preserve">Писатели серебряного века: Максимилиан Волошин, Александр Блок: [Электрон. ресурс]. – М.: ООО Кварт.– 2005. –45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Древнерусская литература. Литература 18 века: [Электрон. ресурс]. – М.: ООО Кварт.– 2005. –87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Биографии писателей: Фонвизин, Карамзин, Жуковский: [Электрон. ресурс]. – М.: ООО Кварт.– 2005. –51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- (Видеоэнциклопед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Биографии писателей: Грибоедов, Лермонтов, Гоголь: [Электрон. ресурс]. – М.: ООО Кварт.– 2005. –56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- (Видеоэнциклопед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Из истории русской письменности: Выпуск 1: [Электрон. ресурс]. – М.: ООО Кварт.– 2005. –75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ROM</w:t>
      </w:r>
      <w:r>
        <w:rPr>
          <w:color w:val="000000"/>
        </w:rPr>
        <w:t>.- (Видеоэнциклопедия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Из истории русской письменности: Выпуск 2: [Электрон. ресурс]. – М.: ООО Кварт.– 2005. –65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 .- (Видеоэнциклопедия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/>
      </w:pPr>
      <w:r>
        <w:rPr>
          <w:color w:val="000000"/>
        </w:rPr>
        <w:t xml:space="preserve">Писатели России: Батюшков К., Пушкин А., Баратынский Н.: [Электрон. ресурс]. – М.: ООО Кварт.– 2005. – 65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- (Видеоэнциклопед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ind w:left="1260" w:hanging="720"/>
        <w:rPr>
          <w:color w:val="000000"/>
        </w:rPr>
      </w:pPr>
      <w:r>
        <w:rPr>
          <w:color w:val="000000"/>
        </w:rPr>
        <w:t xml:space="preserve">Писатели России: Тютчев Ф., Тургенев И., Андреев Л., Брюсов В.: [Электрон. ресурс]. – М.: ООО Кварт.– 2005. – 75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- (Видеоэнциклопеди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>
          <w:b/>
          <w:color w:val="000000"/>
        </w:rPr>
        <w:t>ЦОР, разработанные учителями ОУ города:</w:t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Гоцинец Л.Н., учитель истории  и литературы МОУ «СОШ № 5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Рыцарь мечты: урок литературы в 10 кл.: [Иллюстрация] // ЦОР учителей г. Лесосибирска 1 квартал 2008 г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 xml:space="preserve">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2. Готовцева Т.М., учитель доп. образования МОУ «СОШ № 9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Мой родной язык - русский: урок русского языка  во 2 кл.: [Презентация] // ЦОР учителей г. Лесосибирска 1 квартал 2008 г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 xml:space="preserve">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Редькина Л.А., учитель русского языка и литературы МОУ «СОШ № 9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В.П. Астафьев: урок  литературы в 11 кл.: [Презентация] // ЦОР учителей г. Лесосибирска 1 квартал 2008 г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 xml:space="preserve">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Шишмарёва Н.П., учитель русского языка и литературы МОУ «СОШ № 2»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Причастие: урок  русского языка в 7 кл.: [Презентация] // ЦОР учителей г. Лесосибирска 1 квартал 2008 г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 xml:space="preserve">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тляр В.Б., учитель информатики МОУ «СОШ № 4»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Тест по произведению В.П. Астафьева «Ангел-хранитель»: материал для уроков литературы: [Приложение] // ЦОР учителей г. Лесосибирска 2 квартал 2008 г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 xml:space="preserve">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околова Л.П., учитель литературы МОУ «СОШ № 15»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М.Ю. Лермонтов: урок литературы в 9 кл.: [Презентация] // ЦОР учителей г. Лесосибирска 2 квартал 2008 г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 xml:space="preserve">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Иванова Е.М., учитель литературы МОУ «СОШ № 15»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Идеальный образ святого в «Житии Сергия Радонежского»: урок литературы в 7 кл.: [Презентация] // ЦОР учителей г. Лесосибирска 2 квартал 2008 г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 xml:space="preserve">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околова Л.П., учитель литературы МОУ «СОШ № 15»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Бородино: урок литературы в 10 кл.: [Презентация] // ЦОР учителей г. Лесосибирска 2 квартал 2008 г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 xml:space="preserve">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околова Л.П., учитель литературы МОУ «СОШ № 15»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В.В. Маяковский: урок литературы в 9, 11 кл.: [Презентация] // ЦОР учителей г. Лесосибирска 2 квартал 2008 г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 xml:space="preserve">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околова Л.П., учитель литературы МОУ «СОШ № 15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А.С. Пушкин: урок литературы в 9 кл.: [Презентация] // ЦОР учителей г. Лесосибирска 2 квартал 2008 г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 xml:space="preserve">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околова Е.П., учитель литературы МОУ «СОШ № 15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Поэзия Серебряного века: урок литературы в 11 кл.: [Презентация] // ЦОР учителей г. Лесосибирска 2 квартал 2008 г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</w:rPr>
        <w:t xml:space="preserve">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Wingdings" w:hAnsi="Wingdings" w:cs="Wingdings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">
    <w:name w:val="rvps9"/>
    <w:basedOn w:val="Normal"/>
    <w:qFormat/>
    <w:pPr>
      <w:spacing w:before="280" w:after="280"/>
      <w:ind w:firstLine="36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21:00Z</dcterms:created>
  <dc:creator>Ученик</dc:creator>
  <dc:description/>
  <cp:keywords/>
  <dc:language>en-US</dc:language>
  <cp:lastModifiedBy>Snow</cp:lastModifiedBy>
  <dcterms:modified xsi:type="dcterms:W3CDTF">2008-11-18T08:59:00Z</dcterms:modified>
  <cp:revision>28</cp:revision>
  <dc:subject/>
  <dc:title/>
</cp:coreProperties>
</file>