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художественная культура, му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ировая художественная культура. Библиотека электронных наглядных пособий. 10-11 кл. : [Электрон. ресурс] . – М. : ЗАО Инфостудия Экон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 .- мин. сист. требования: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50 МГц; оперативная память 64 Мб; разрешение экрана 800х600;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-кратной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тория искусства: Электронное средство учебного назначения: [Электрон. ресурс] . – М. : ООО Кирилл и Мефодий, 2004. – 2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 .- мин. сист. требования: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; 233 МГц; оперативная память 64 Мб; графическая карта 4 Мб; разрешение экрана 800х600;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-кратной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льтурология: Учебное электронное издание по курсу. Русская художественная культура в контексте культуры народов мира: [Электрон. ресурс] . – М. : ЗАО Новый диск, 2003. – 2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/ Автор курса Л. А. Рапацкая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 .- мин. сист. требования: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66 МГц; оперативная память 40 Мб; разрешение экрана 800х600;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6-кратной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елигий: [Электрон. ресурс] . – М. : ООО Кирилл и Мефодий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 .- мин. сист. требования: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M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M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4; 450 МГц; оперативная память 64 Мб; графическая карта 4 Мб; разрешение экрана 800х600;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-кратной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век. Отечественная история, литература и искусство: межпредметное электронное издание: [Электрон. ресурс] . – М. : Республиканский мультимедиа центр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. – сист. требования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 .- мин. сист. требования: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50 МГц; оперативная память 64 Мб; разрешение экрана 800х600;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-кратной скор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ен-Санс "Карнавал животных". Серия "Восприятие и творчество". : Alisa Studio, 2003.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 Мин. сист. требова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усифицированная операционная система Windows® 98/Me/2000/XP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цессор Pentium® MMX 200 МГц, 128 МБ оперативной памят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менее 500 МБ свободного места на жестком дис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х скоростное устройство для чтения компакт или DVD-диск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део карта, поддерживающая разрешение экрана 800х600 с глубин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вета 32 бит, звуковая карта, мышь, принтер (не обязательно).</w:t>
      </w:r>
    </w:p>
    <w:p>
      <w:pPr>
        <w:pStyle w:val="Normal"/>
        <w:ind w:left="720" w:hanging="0"/>
        <w:rPr/>
      </w:pPr>
      <w:r>
        <w:rPr/>
        <w:tab/>
        <w:t xml:space="preserve">Выразительные музыкальные образы, мультипликация, достаточно </w:t>
      </w:r>
    </w:p>
    <w:p>
      <w:pPr>
        <w:pStyle w:val="Normal"/>
        <w:ind w:left="720" w:hanging="0"/>
        <w:rPr/>
      </w:pPr>
      <w:r>
        <w:rPr/>
        <w:t>сложные и интересные задания позволят ребенку запомнить и научиться узнавать музыкальные темы. Кроме того, поставленные в заданиях задачи заставят находить собственные решения при создании образов, будут развивать творческие способности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>
          <w:sz w:val="28"/>
          <w:szCs w:val="28"/>
        </w:rPr>
        <w:t xml:space="preserve">Музыкальный компьютер учебное пособие  для учащихся 10-11классов. Учебное электронное издание: [Электрон. ресурс]; / Авт.  сост. Г.Г. Белов, И.Г. Горбунова, А.В. Горельченко – СПб: СМИО Пресс, 2006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Муханов В. О Лесосибирске, о лесосибирцах.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: музыка. – Лесосибирск : Домашняя студия МАиС, 2004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540" w:hanging="540"/>
        <w:rPr/>
      </w:pPr>
      <w:r>
        <w:rPr/>
        <w:t xml:space="preserve">          </w:t>
      </w:r>
      <w:r>
        <w:rPr/>
        <w:tab/>
        <w:tab/>
        <w:t xml:space="preserve">Песни автора-исполнителя Вячеслава Муханова: «Песня о Лесосибирске», «Выпускникам 41-го года», «Память», «Ветеран», «Берегите ветеранов», «Похоронка», «Три поколения», «Обелиски», «Огни родного города», «Лесосибирские учителя», «Россия </w:t>
      </w:r>
      <w:r>
        <w:rPr>
          <w:lang w:val="en-US"/>
        </w:rPr>
        <w:t>II</w:t>
      </w:r>
      <w:r>
        <w:rPr/>
        <w:t xml:space="preserve">», «Вера», «Спит Россия», «Россияне – земляки», «Беслан», «Песня о Лесосибрске </w:t>
      </w:r>
      <w:r>
        <w:rPr>
          <w:lang w:val="en-US"/>
        </w:rPr>
        <w:t>II</w:t>
      </w:r>
      <w:r>
        <w:rPr/>
        <w:t>», «Величальная».</w:t>
      </w:r>
    </w:p>
    <w:p>
      <w:pPr>
        <w:pStyle w:val="Normal"/>
        <w:ind w:left="540" w:hanging="540"/>
        <w:rPr>
          <w:vanish/>
        </w:rPr>
      </w:pPr>
      <w:r>
        <w:rPr>
          <w:sz w:val="28"/>
          <w:szCs w:val="28"/>
        </w:rPr>
        <w:t>59.  Муханов В. Ноты, тексты песен, фонограммы, фото. 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. – Лесосибирск : Домашняя студия МАиС, 2006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540" w:hanging="540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Энциклопедия кино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3 . - 8 электрон. опт. дисков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</w:p>
    <w:p>
      <w:pPr>
        <w:pStyle w:val="Normal"/>
        <w:ind w:left="720" w:firstLine="696"/>
        <w:jc w:val="both"/>
        <w:rPr/>
      </w:pPr>
      <w:r>
        <w:rPr/>
        <w:t>Более 450 статей, более 1200 фотографий, кадров из кинофильмов, постеров, более 150 видеофрагментов и трейлеров из фильмов, более 65 саундтреков. Приложение: более 100 «кинообоев» для рабочего стола, «кинооборудование», «каталог кинотеатров». Значительно обновлены и расширены словарные статьи, включено большее количество иллюст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Энциклопедия популярной музыки Кирилла и Мефодия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2003 . - 2 электрон. опт. диска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 .  </w:t>
      </w:r>
    </w:p>
    <w:p>
      <w:pPr>
        <w:pStyle w:val="Normal"/>
        <w:ind w:left="720" w:firstLine="696"/>
        <w:jc w:val="both"/>
        <w:rPr/>
      </w:pPr>
      <w:r>
        <w:rPr/>
        <w:t>Более 3300 энциклопедических статей, 3000 иллюстраций, 600 аудиофрагментов, 23 видеофрагмента. Иллюстрированная история: зарубежной популярной музыки, отечественной популярной музыки, джаза. Интерактивная таблица лауреатов премии «Грэмми». Каталог официальных сайтов и фан-клубов. Каталог музыкальных альбомов. Информация о московских радиостанциях. Толковый словарь 400 терминов. 150 «обоев» для рабочего стола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Храм Христа Спасителя: Свидетель истории России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. – М. :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, 1997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– мин. систем. требования:</w:t>
      </w:r>
      <w:r>
        <w:rPr/>
        <w:t xml:space="preserve"> </w:t>
      </w:r>
      <w:r>
        <w:rPr>
          <w:b/>
          <w:lang w:val="en-US"/>
        </w:rPr>
        <w:t>IBM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>
          <w:b/>
        </w:rPr>
        <w:t>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3.1ч и выше; процессор 486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2/66 МГц; 8 МБ ОЗУ; 4- скоростн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видеокарта (800х600, 65536 цветов) и монитор (640х480, 256 цветов) мышь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совместимая звуковая карта.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Музыкальный класс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. – М. :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, 2003 . - 1 э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мин.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95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, объем памяти 8 МБ, видеокарта с объемом памяти 1 МБ (640х480,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); 4-скоростной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16-битная звуковая карта, мышь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Золотое кольцо России:</w:t>
      </w:r>
      <w:r>
        <w:rPr/>
        <w:t xml:space="preserve"> </w:t>
      </w:r>
      <w:r>
        <w:rPr>
          <w:sz w:val="28"/>
          <w:szCs w:val="28"/>
        </w:rPr>
        <w:t>[Электронный ресурс] . – М. : Кирилл и Мефодий, 1997 . - 1 э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.  – мин. систем. требования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95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33 МГц, 16 МБ ОЗУ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- видеокарта (800х600, </w:t>
      </w:r>
      <w:r>
        <w:rPr>
          <w:sz w:val="28"/>
          <w:szCs w:val="28"/>
          <w:lang w:val="en-US"/>
        </w:rPr>
        <w:t>Hig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); 4-скоростной дисковод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16-битная звуковая карта, мышь.</w:t>
      </w:r>
    </w:p>
    <w:p>
      <w:pPr>
        <w:pStyle w:val="Normal"/>
        <w:ind w:left="720" w:firstLine="696"/>
        <w:jc w:val="both"/>
        <w:rPr/>
      </w:pPr>
      <w:r>
        <w:rPr/>
        <w:t>Рубрики диска: История; Традиции; Ремесла; Архитектурные шедевры; Музейные коллекции; Планы и карты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Шедевры архитектуры: Шедевры мировой культуры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. – М. :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, 2002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– мин. систем. требования:</w:t>
      </w:r>
      <w:r>
        <w:rPr/>
        <w:t xml:space="preserve"> </w:t>
      </w:r>
      <w:r>
        <w:rPr>
          <w:b/>
          <w:lang w:val="en-US"/>
        </w:rPr>
        <w:t>IBM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>
          <w:b/>
        </w:rPr>
        <w:t>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98 и выше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200 ММХ; 32 МБ ОЗУ; 4- скоростн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видеокарта (800х600, 65536 цветов) мышь, 16-битная звуковая карта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 5.0.</w:t>
      </w:r>
    </w:p>
    <w:p>
      <w:pPr>
        <w:pStyle w:val="Normal"/>
        <w:ind w:left="720" w:firstLine="696"/>
        <w:jc w:val="both"/>
        <w:rPr/>
      </w:pPr>
      <w:r>
        <w:rPr/>
        <w:t xml:space="preserve">Увлекательные рассказы о литературных стилях и эпохах, сопровождаемые оригинальной музыкой и великолепными иллюстрациями. Панорамные видеофрагменты наглядно представляют наиболее известные сооружения. Познавательные лекции и гипертекстовые ссылки содержат дополнительную информацию об архитекторах, истории зодчества, разъясняют смысл архитектурных терминов. Воссозданные по описаниям модели семи чудес света; более 200 архитектурных памятников; 29 стилей, 8 исторических эпох; познавательная игра с несколькими уровнями слож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8"/>
          <w:szCs w:val="28"/>
        </w:rPr>
        <w:t>Лувр:</w:t>
      </w:r>
      <w:r>
        <w:rPr/>
        <w:t xml:space="preserve"> </w:t>
      </w:r>
      <w:r>
        <w:rPr>
          <w:sz w:val="28"/>
          <w:szCs w:val="28"/>
        </w:rPr>
        <w:t xml:space="preserve">Большая энциклопедия живописи стран мира: [Электронный ресурс] . – М. :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eration</w:t>
      </w:r>
      <w:r>
        <w:rPr>
          <w:sz w:val="28"/>
          <w:szCs w:val="28"/>
        </w:rPr>
        <w:t>, 2002 . - 1 электрон. опт. диск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 – мин. систем. требования:</w:t>
      </w:r>
      <w:r>
        <w:rPr/>
        <w:t xml:space="preserve"> </w:t>
      </w:r>
      <w:r>
        <w:rPr>
          <w:b/>
          <w:lang w:val="en-US"/>
        </w:rPr>
        <w:t>IBM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>
          <w:b/>
        </w:rPr>
        <w:t>:</w:t>
      </w:r>
      <w:r>
        <w:rPr/>
        <w:t xml:space="preserve">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indows 95/98;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100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; 16 МБ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>-видеокарта (800х600).</w:t>
      </w:r>
    </w:p>
    <w:p>
      <w:pPr>
        <w:pStyle w:val="Normal"/>
        <w:ind w:left="720" w:firstLine="696"/>
        <w:jc w:val="both"/>
        <w:rPr/>
      </w:pPr>
      <w:r>
        <w:rPr/>
        <w:t>Этот диск продолжает серию «Большая энциклопедия живописи», с обзором творчества величайших художников, чье творчество представлено в знаменитом собрании живописи – Лувре. Представлено 820 иллюстраций и текст, объясняющий живописную манеру художника, сведения о его жизни и творчестве. В качестве музыкального сопровождения использованы произведения классических композиторов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львадор Дали (1904-1989): [Электрон. ресурс]. – М.: ООО Нью-медиа Дженерейшн. – 2003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(Галерея изобразительного искусст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ван Айвазовский (1817-1900): [Электрон. ресурс]. – М.: ООО Нью-медиа Дженерейшн. – 2003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 – (Галерея изобразительного искус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зых А.Н., учитель ИЗО и черчения МОУ «СОШ № 1»</w:t>
      </w:r>
    </w:p>
    <w:p>
      <w:pPr>
        <w:pStyle w:val="Normal"/>
        <w:ind w:left="360" w:hanging="0"/>
        <w:jc w:val="both"/>
        <w:rPr/>
      </w:pPr>
      <w:r>
        <w:rPr/>
        <w:t>Сказочно- былинный жанр В. Васнецова: урок   ИЗО в 5 кл.: [Текст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зых А.Н., учитель ИЗО и черчения МОУ «СОШ № 1»</w:t>
      </w:r>
    </w:p>
    <w:p>
      <w:pPr>
        <w:pStyle w:val="Normal"/>
        <w:ind w:left="360" w:hanging="0"/>
        <w:jc w:val="both"/>
        <w:rPr/>
      </w:pPr>
      <w:r>
        <w:rPr/>
        <w:t>Строительные чертежи: урок черчения в 9 кл.: [Текст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ирнова В.А., учитель МХК МОУ «СОШ № 1»</w:t>
      </w:r>
    </w:p>
    <w:p>
      <w:pPr>
        <w:pStyle w:val="Normal"/>
        <w:ind w:left="360" w:hanging="0"/>
        <w:jc w:val="both"/>
        <w:rPr/>
      </w:pPr>
      <w:r>
        <w:rPr/>
        <w:t>Творческие искания русских художников в изобразительном искусстве России конца 19 н6ачала 20 веков: урок  МХК в 10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замутдинова Н.В., учитель ИЗО МОУ «СОШ № 5»</w:t>
      </w:r>
    </w:p>
    <w:p>
      <w:pPr>
        <w:pStyle w:val="Normal"/>
        <w:ind w:left="360" w:hanging="0"/>
        <w:jc w:val="both"/>
        <w:rPr/>
      </w:pPr>
      <w:r>
        <w:rPr/>
        <w:t>Ажурные ограды: урок  ИЗО в 3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рес И. С., учитель доп. образования МОУ «СОШ № 9»</w:t>
      </w:r>
    </w:p>
    <w:p>
      <w:pPr>
        <w:pStyle w:val="Normal"/>
        <w:ind w:left="360" w:hanging="0"/>
        <w:jc w:val="both"/>
        <w:rPr/>
      </w:pPr>
      <w:r>
        <w:rPr/>
        <w:t>Времена года, Байкал: урок музыки в 6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менева Е.В., библиотекарь МОУ «СОШ № 6»</w:t>
      </w:r>
    </w:p>
    <w:p>
      <w:pPr>
        <w:pStyle w:val="Normal"/>
        <w:ind w:left="360" w:hanging="0"/>
        <w:jc w:val="both"/>
        <w:rPr/>
      </w:pPr>
      <w:r>
        <w:rPr/>
        <w:t>Художники Красноярья: урок МХК, ИЗО в 2 - 7 кл.: [Гипертекст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лейникова Е.В., учитель музыки МОУ «СОШ № 5»</w:t>
      </w:r>
    </w:p>
    <w:p>
      <w:pPr>
        <w:pStyle w:val="Normal"/>
        <w:ind w:left="360" w:hanging="0"/>
        <w:jc w:val="both"/>
        <w:rPr/>
      </w:pPr>
      <w:r>
        <w:rPr/>
        <w:t>Звукотерапия: классный час в 7-8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Из истории русского костюма: [Электрон. ресурс]. – М.: ООО Кварт.– 2005. - 49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25 000 изображений: [Электрон. ресурс]. – М.: ООО Кварт.– 2007.- 1 электрон. опт. диск </w:t>
      </w:r>
      <w:r>
        <w:rPr>
          <w:lang w:val="en-US"/>
        </w:rPr>
        <w:t>C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>Искусство 20 века: Путешествие по залам Государственного музея имени А.С.Пушкина: [Электрон. ресурс]. – М.: ООО Кварт.– 2005. – 85 мин.- 1 электрон. опт. диск  С</w:t>
      </w:r>
      <w:r>
        <w:rPr>
          <w:lang w:val="en-US"/>
        </w:rPr>
        <w:t>D</w:t>
      </w:r>
      <w:r>
        <w:rPr/>
        <w:t xml:space="preserve"> -</w:t>
      </w:r>
      <w:r>
        <w:rPr>
          <w:lang w:val="en-US"/>
        </w:rPr>
        <w:t>ROM</w:t>
      </w:r>
      <w:r>
        <w:rPr/>
        <w:t>.- (Мир искусства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8:00Z</dcterms:created>
  <dc:creator>Ученик</dc:creator>
  <dc:description/>
  <cp:keywords/>
  <dc:language>en-US</dc:language>
  <cp:lastModifiedBy>Ученик</cp:lastModifiedBy>
  <dcterms:modified xsi:type="dcterms:W3CDTF">2008-05-28T07:38:00Z</dcterms:modified>
  <cp:revision>25</cp:revision>
  <dc:subject/>
  <dc:title/>
</cp:coreProperties>
</file>