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ки ЦОР медиатеки МИМ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ая  химия: полный интерактивный курс  химии: [Электрон. ресурс] /Авт. курса Зеленцов В.В. - М.:ООО Физикон,2005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. - Мин. сист. требования: операционная система </w:t>
      </w:r>
      <w:r>
        <w:rPr>
          <w:lang w:val="en-US"/>
        </w:rPr>
        <w:t>Windows</w:t>
      </w:r>
      <w:r>
        <w:rPr/>
        <w:t xml:space="preserve"> 98</w:t>
      </w:r>
      <w:r>
        <w:rPr>
          <w:lang w:val="en-US"/>
        </w:rPr>
        <w:t>SE</w:t>
      </w:r>
      <w:r>
        <w:rPr/>
        <w:t>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; Процессор </w:t>
      </w:r>
      <w:r>
        <w:rPr>
          <w:lang w:val="en-US"/>
        </w:rPr>
        <w:t>Pentium</w:t>
      </w:r>
      <w:r>
        <w:rPr/>
        <w:t xml:space="preserve">200 МГц; разрешение экрана 800х600 с глубиной цвета16 бит;200 Мб свободного дискового пространства; </w:t>
      </w:r>
      <w:r>
        <w:rPr>
          <w:lang w:val="en-US"/>
        </w:rPr>
        <w:t>R</w:t>
      </w:r>
      <w:r>
        <w:rPr/>
        <w:t>АМ 64 М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готовка к ЕГЭ по химии: электронное учебное издание: [Электрон. ресурс].- М.: ООО Физикон, 2005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. - Мин. сист. требования: процессор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>, видеоадаптер с памятью не менее 8 Мб; 350 Мб свободного дискового пространства; опер. память не менее 64 Мб; привод для компакт-дисков; видеосистема 800х600 пикселей; 16 бит.</w:t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>Распознание удобрений. 10 класс: Учебное электронное издание: [Электрон. ресурс]; / Авт.  сост. Котляр Владимир Борисович, учитель информатики «СОШ № 4»; вид ЦОРа –видео.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 </w:t>
      </w:r>
      <w:r>
        <w:rPr/>
        <w:t>Химический тренажер. 8 класс: Учебное электронное издание: [Электрон. ресурс ]; / Авт.  сост. Антипова Л.Н. учитель химии «СОШ №5»; вид ЦОРа –видео.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ё на свете. Химия: мультимедийная энциклопедия: [Электронный ресурс] . – М. : Центр электронного образования, 2006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2000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500 ММХ; оперативная память 64 МБ; видеокарта, поддерживающая режим 800х600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; 8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звуковая карта, мышь</w:t>
      </w:r>
    </w:p>
    <w:p>
      <w:pPr>
        <w:pStyle w:val="Normal"/>
        <w:ind w:left="720" w:firstLine="360"/>
        <w:rPr/>
      </w:pPr>
      <w:r>
        <w:rPr/>
        <w:t>Мультимедийная энциклопедия «Все на свете. Химия» отличается от привычных учебников и энциклопедий. Основной упор в ней сделан не на углубленное изучение химии, а, прежде всего, на лучшее восприятие ребенком предмета.</w:t>
      </w:r>
    </w:p>
    <w:p>
      <w:pPr>
        <w:pStyle w:val="Normal"/>
        <w:rPr/>
      </w:pPr>
      <w:r>
        <w:rPr/>
        <w:t>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ерация «Гелий»: [Электрон. ресурс]. – М.: ООО «Кварт».– 2004. -59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имия вокруг нас. Воздух. Вода. Комплексионы в народном хозяйстве: [Электрон. ресурс]. – М.: ООО «Кварт».– 2003. -65 мин.- 1 электрон. опт. диск </w:t>
      </w:r>
      <w:r>
        <w:rPr>
          <w:lang w:val="en-US"/>
        </w:rPr>
        <w:t xml:space="preserve"> 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хова Г.П.., учитель химии МОУ «СОШ № 9»</w:t>
      </w:r>
    </w:p>
    <w:p>
      <w:pPr>
        <w:pStyle w:val="Normal"/>
        <w:ind w:left="360" w:hanging="0"/>
        <w:jc w:val="both"/>
        <w:rPr/>
      </w:pPr>
      <w:r>
        <w:rPr/>
        <w:t>Препараты бытовой химии в нашем доме: урок химии в 10 кл.: [Текст 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фремова И.Ю., учитель химии МОУ «СОШ № 18»</w:t>
      </w:r>
    </w:p>
    <w:p>
      <w:pPr>
        <w:pStyle w:val="Normal"/>
        <w:ind w:left="360" w:hanging="0"/>
        <w:jc w:val="both"/>
        <w:rPr/>
      </w:pPr>
      <w:r>
        <w:rPr/>
        <w:t>Окислительно- восстановительные реакции в органической химии: урок  химии в 11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Габриэляна О.С. Химия 8-11 кл.: 8 класс 3 и 4 четверти:  [Электрон. ресурс]. – М.: ООО Дроф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Габриэляна О.С. Химия 8-11 кл.: 9 класс 3 и 4 четверти:  [Электрон. ресурс]. – М.: ООО Дроф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Габриэляна О.С. Химия 8-11 кл.: 10 класс 3 и 4 четверти:  [Электрон. ресурс]. – М.: ООО Дроф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Габриэляна О.С. Химия 8-11 кл.: 11 класс 3 и 4 четверти:  [Электрон. ресурс]. – М.: ООО Дроф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Химия- 8: Ч.2: [Электрон. ресурс]. – М.: ООО Кварт.– 2005. – 84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Химия- 8: Ч.1: [Электрон. ресурс]. – М.: ООО Кварт.– 2005. – 61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30:00Z</dcterms:created>
  <dc:creator>Ученик</dc:creator>
  <dc:description/>
  <cp:keywords/>
  <dc:language>en-US</dc:language>
  <cp:lastModifiedBy>Ученик</cp:lastModifiedBy>
  <dcterms:modified xsi:type="dcterms:W3CDTF">2008-05-28T07:35:00Z</dcterms:modified>
  <cp:revision>11</cp:revision>
  <dc:subject/>
  <dc:title/>
</cp:coreProperties>
</file>