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ированный список ЦОР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атеки МУ «МИМЦ»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Всеобщая история. История Древнего мира 5 кл. Учебное электронное издание: [Электронный ресурс]. - CorDiss. - 1 электрон. опт. диск CD - 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Всеобщая история. История средних веков 6 кл.: Учебное электронное издание: [Электронный ресурс] / CorDiss, Национальный фонд подготовки кадров. - CorDiss. - 1 электрон. опт. диск CD - 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Всеобщая история. История средних веков 7 кл.: Учебное электронное издание: [Электронный ресурс] / CorDiss, при содействии Национального фонда подготовки кадров. - CorDiss. - 1 электрон. опт. диск CD - 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Всеобщая история. История нового времени 8 кл.: Учебное электронное издание: [Электронный ресурс] / CorDiss, при содействии Национального фонда подготовки кадров. - CorDiss. - 1 электрон. опт. диск CD - 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</w:rPr>
        <w:t>История Древнего мира и средних веков (5-6 кл.): библиотека электронных наглядных пособий: [Электронный ресурс] / Министерство образования и науки Российской Федерации, ГУ ФЦ ЭМТО, ООО Нью Медиа Дженерейшн. - М.: ООО Нью Медиа Дженерейшн, 2004. - 1 электрон. опт. диск. - Минимальные системные требования: Windows 98SE и выше, процессор Intel Pentium/Celeron; AMD К5/6, 450 МГц, 64 Мб ОЗУ, графическая карта 8 Мб, 1 Гб свободного пространства на жёстком диске, звуковая карта, поддержка разрешения 800х600 пикселей при цветности 16-bit, 12-скоростной CD-ROM.</w:t>
        <w:br/>
        <w:t xml:space="preserve">            Библиотека электронных наглядных пособий "История Древнего мира и средних веков (5-6 классы)" разработана в соответствии с государственным стандартом основного общего образования по истории. Библиотека принципиально расширяет возможности учителя в выборе и реализации средств и методов обучения. Издание предоставляет ученику широкие возможности для реализации творческих способностей и эффективного усвоения материала. Открытость системы позволяет добавлять новый и использовать уже существующий наглядный материал. Модульность системы дает возможность изменять любую компоненту системы. Аудиовизуальное представление материала наряду с интерактивными формами обучения обеспечивает возможность восприятия информации на зрительном, слуховом и эмоциональном уро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стория России XVII - XIX веков: библиотека электронных наглядных пособий: [Электронный ресурс] / Министерство образования Российской Федерации, ГУ РЦ ЭМТО, Республиканский мультимедиа центр. - М.: ООО Нью Медиа Дженерейшн, 2004. - 1 электрон. опт. диск CD - ROM. - Минимальные системные требования: IBM PC Pentium 450; оперативная память 64 Мб; разрешение экрана 800х600, True Color (24 бит); манипулятор "мышь", MS Windows-совместимая звуковая плата 16 бит; CD - ROM дисковод 12-кратной скорости; WINDOWS 98/ME/2000/XP.</w:t>
        <w:br/>
        <w:t>Библиотека электронных наглядных пособий для учащихся общеобразовательных учебных заведений содержит: мультимедиа каталог; анимированные карты исторических событий; тематические мультимедиа лекции; редактор для самостоятельной работы с пособиями и лекциями; справочники по персоналиям, датам и событиям, интернет - ресурсам и библиография; методические рекомендации преподавателям; развитая поисковая система; программа - реализатор демонстрации мультимедиа лекций; блокнот для работы с текстами; система регистрации пользователей; выход в Интерн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Отечественная история (до начала XX века): Учебное электронное издание: [Электронный ресурс] / Институт новых технологий, при содействии НФПК. - Институт новых технологий, при содействии НФПК. - 2004. - 1 электрон. опт. диск CD-ROM. - Операционная ситема Microsoft Windows 98/ME/2000/XP; процессор Pentium; 166 МГц; 32 МБ оперативной памяти; 16-скоростное устройство для чтения CD или DVD; 40 МБ свободного места на жёстком диске для установки однопользовательской версии или 700 МБ для установки сетевой версии; модем для выхода в Интернет (желательно).</w:t>
        <w:br/>
        <w:t>Содержание диска "Отечественная история (до начала XX века)" соответствует стандарту исторического образования для средней школы. Разделы УЭИ: Народы и государства на территории нашей страны в древности; Русь в IX - начале XII в.; Русские земли и княжества в XII - середине XV в.; Российское государство во второй половине XV - XVII в.; Культура народов нашей страны с древнейших времён до конца XVII в.; Россия в XVIII - XIX в.; Россия во второй половине XIX - начале XX в.; Российская культура в XVIII - начале XX в. В состав УЭИ входит: 40 тем; лента времени; хронологическая таблица; более 700 иллюстраций; 30 аудио- и видеофрагментов; 45 исторических карт; 14 анимированных карт сражений; более 300 исторических источников; более 400 биографий; "Историческая библиотека"; библиография и интернет-ссылки; генеалогическое дерево; "История моего края"; ролевые игры; словарь терминов; система проверки знаний; система закладок и примечаний; поисковая система. Издание предназначено для использования в системе общего образования и самостоятельной работы учащих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1 С: История 10 - 11 классы. Подготовка к ЕГЭ: Образовательный комплекс: [Электронный ресурс] / Ред.-сост. Д.Н. Алхазашвили, А.В. Бутузова; Л.А. Кацвы, А.В. Лукутина; Федеральное агентство по образованию, ГУ РЦ ЭМТО, ЗАО 1 С. - М.: ЗАО 1 С, 2004. - 2 электрон. оптич. диска CD-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XIX век. Отечественная история, литература и искусство: межпредметное электронное издание: [Электронный ресурс] / Федеральное агенство по образованию, ГУ РЦ ЭМТО, Республиканский мультимедиа центр. - М.: Республиканский мультимедиа центр, 2005. - 1 электрон. опт. диск CD-ROM. - Минимальные системные требования: процессор типа Intel Pentium с тактовой частотой 450 МГц; оперативная память 64 Мб; видеоадаптер с видеопамятью 8 Мб; монитор - разрешение 800х600 пикселей; 16-bit цветности; привод для компакт дисков CD-ROM 12x IDE; сетевой контроллер Ethernet 10Base - T; MS Windows-совместимая звуковая плата; стереофоническая акустическая система или наушники. Micfrosoft Windows ME/2000/XP.</w:t>
        <w:br/>
        <w:t>Межпредметное электронное издание "XIX век. Отечественная история, литература и искусство" предназначено для применения в учебном процессе учреждениями образования РФ и для самостоятельного использования дома, в библиотеке, медиацентре с целью овладения знаниями комплексного междисциплинарного характера. Адресовано учителям и учащимся полной средней школы, старших классов профильной и общей средней школы, а также всем интересующимся. Содержит: разделы ОБУЧЕНИЕ, ПРАКТИКА, АТТЕСТАЦИЯ, ТВОРЧЕСКАЯ МАСТЕРСКАЯ, СЛОВАРЬ; сцены сопровождения учебного процесса РЕГИСТРАЦИЯ, ЖУРНАЛ, ДНЕВНИК; индивидуальные образовательные траектории; материалы, задания, занятия, тесты и контрольные работы для базового и профильного уровней обучения; гипертекстовые описания 504 событий истории, произведения искусства и литературы; более 1600 мультимедиа иллюстраций: тексты документов и литературных произведений, графические изображения, музыка, художественное чтение, видео, интерактивные карты и схемы, панорамы и вращающиеся скульптуры; возможность копирования любых материалов; библиография и ссылки на образовательные ресурсы Internet; методические рекомендации по применению в учебном процес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Энциклопедия истории России 862-1917. Учебное электронное издание: [Электронный ресурс] / АО Коминфо, ЗАО Новый Диск. - М.: ЗАО Новый Диск, 2002. - 1 электрон. опт. диск CD-ROM. - Системные требования: операционная система Windows 95/98/2000; процесор Pentium 100 МГц; 32 МБ оперативной памяти; разрешение экрана 640х480 точек с глубиной цвета 16 бит; звуковая карта; 4-скоростное устройство для чтения CD- или DVD-дисков.</w:t>
        <w:br/>
        <w:t>"Энциклопедия истории России. 862-1917" подробно освещает основные вехи на пути исторического развития России, рассказывает о тех, кто на протяжении одиннадцати веков держал в руках судьбы страны: князьях, царях, императорах, о людях, стоящих у кормила власти: фаворитах и военачальниках, политических деятелях и ученых. В энциклопедию вошли статьи о старинных русских городах, рассказы о выдающихся произведениях искусства и исторических памятниках. Издание содержит: более 1000 статей, свыше 700 иллюстраций, видеофрагменты, исторические карты, дикторский текст, анимированные схемы сражений, генеалогическое древо правителей, гипертекстовые ссы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Россия на рубеже третьего тысячелетия: учебное электронное издание: [Электронный ресурс] / ЗАО 1 С, Республиканский мультимедиа центр. - М.: ЗАО 1 С, 2002. - 1 электрон. опт. диск CD-ROM. - Минимальные требования к компьютеру: Windows 98/NT/2000; Pentium 166; RAM 32 Мб; SVGA 1 Мб; CD-ROM 4х; звуковая карта, колонки; мышь.</w:t>
        <w:br/>
        <w:t>Электронное учебное издание "Россия на рубеже третьего тысячелетия" состоит из трех разделов. Раздел "Россия" включает темы: Государство; Территория; Крупные города; Флора, фауна; Россия верующая; Экономика. Раздел "История России": Россия от Рюриков до В.В. Путина. Раздел "Наука, искусство, культура": Научно-технические достижения; Слава и гордость России; Застывшая музыка истории; Любопытные факты. На диске содержится 55 музыкальных фрагментов, 45 видеофрагментов, около 1000 полноцветных фотографий и более 500 страниц текста.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стория России ХХ век: учебное электронное издание: [Электронный ресурс]. Ч. 1 : Параграфы 1-17. 1900-1918. / АО Клио Софт. - М.: АО Клио Софт, 2002. - 1 электрон. опт. диск CD-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стория России ХХ век: учебное электронное издание: [Электронный ресурс]. Ч. 2 : Параграфы 18-30. 1918-1940. / АО Клио Софт. - М.: АО Клио Софт, 2002. - 1 электрон. опт. диск CD-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История России ХХ век: учебное электронное издание: [Электронный ресурс]. Ч. 4 : Параграфы 41-54. 1964-2000. / АО Клио Софт. - М.: АО Клио Софт, 2002. - 1 электрон. опт. диск CD-RO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 xml:space="preserve">История Отечества 882-1917: мультимедийный учебно-методический комплекс-супертьютор / Современный Гуманитарный Университет, Статпро, ЗАО Новый Диск. - М.: ЗАО Новый Диск, 2002. - 2 электрон. опт. диска CD-ROM. - Минимальные системные требования к компьютеру: Pentium 166, 32 Mb RAM, CD-ROM 4x, видео 800х600 High Color, звуковая плата, колонки или наушники, MS Windows 98/NT. </w:t>
        <w:br/>
        <w:t>Мультимедийный учебно-методический комплекс-супертьютор по курсу "История отечества" на двух компакт дисках включает 160 статей с гипертекстовыми ссылками и иллюстрациями (1135 картин, авторских композиций, схем, карт, фотографий) 170 минут слайд-фильмов, озвученных и структурированных по параграфам тестовых заданий. Курс охватывает период историии России с 882 по 1917 годы и состоит из четырех частей: Часть 1. Россия IX-XV вв.: Киевская Русь. Становление Московского государства. Часть 2. Россия XVI-XVII вв.: Правление Ивана Грозного. У истоков нового времени. Часть 3. Россия XVIII в.: Петровская эпоха. Развитие абсолютизма. Часть 4. Россия в XIX - начале XX 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От Кремля до Рейхстага: Познавательная коллекция: [Электронный ресурс] / ЗАО 1 С, Республиканский мультимедиа центр. - М.: Республиканский мультимедиа центр, 2002. - 1 электрон. опт. диск CD-ROM. - Минимальные системные требования: Windows 98/NT/2000; Pentium 166; RAM 32 Мб; SVGA 1 Мб; CD-ROM 8х, звуковая карта, колонки; мышь.</w:t>
        <w:br/>
        <w:t>Мультимедиа CD-ROM "от кремля до Рейхстага" - суровое и трагичное повествование о Великой Отечественной войне.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</w:rPr>
        <w:t>Государственная символика России. История и современность: Наглядное пособие: [Электронный ресурс] / авт. И.В. Можейко, Н.А. Сивовой, Н.А. Соболевой; Центра наглядных средств обучения Министерства образования Российской Федерации. - М.: ЦНСО, 2003. - 1 электрон. опт. диск CD-ROM. - Минимальные системные требования: процессор Pentium 300 МГц, оперативная память 64 Мб, свободное пространство на жестком диске 30 Мб, устройство для чтения компакт-дисков, звуковая карта, акустическая система, установленная операционная система: Microsoft Windows 95/Me/NT/2000/ХР.</w:t>
        <w:br/>
        <w:t xml:space="preserve">Наглядное пособие "Государственная символика России. История и современность" предназначено для использования преподавателем в общеобразовательных учреждениях. Оно состоит из рекомендаций с подробными комментариями к изобразительному ряду, руководства пользователя и компакт-диска (CD-ROM) наглядного пособия. Пособие ориентировано на лекционно-семинарскую форму проведения занятий и включает в себя некоторые справочные материалы по обсуждаемой теме (федеральные конституционные законы "О Государственном гербе Российской Федерации", "О Государственном флаге Российской Федерации", "О государственном гимне Российской Федерации"", статусы и положения о государственных наградах). 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bCs/>
          <w:color w:val="000000"/>
        </w:rPr>
        <w:t>Варакин А.</w:t>
      </w:r>
      <w:r>
        <w:rPr>
          <w:color w:val="000000"/>
        </w:rPr>
        <w:t xml:space="preserve"> 2000 лет Российской истории. Выдающиеся труды по истории России. [Электрон. ресурс].: Приложение к изд. А. Варакин. Артефакты Российской истории. Электронная энциклопедическая библиотека. - Ногинск: Российский Остеон - фонд, 2006. - 1 электрон. опт. диск CD-ROM.</w:t>
        <w:br/>
        <w:t xml:space="preserve">Диск содержит полные собрания исторических трудов: М.В. Ломоносов. Записки по Русской истории; В.Н. Татищев. История Российская Н.М. Карамзин. История Государства Российского; митр. Макарий. История Русской церкви. С.Ф. Платонов. Полный курс лекций по Русской истории; С.М. Соловьёв. История России с древнейших времён; В.О. Ключевский. Курс Русской истории Н.И. Костомаров. Русская история в жизнеописаниях её главнейших деятелей; А.Д. Нечволодов. Сказания о Русской Земле. Велесова книга. Русская история в романах, а также рефераты по истории России. 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Библейская энциклопедия от А до Я. Все тексты и персонажи Библии. Приложение к Православному церковному словарю библейских и христианских  символов, терминов и понятий. Электронная энциклопедическая библиотека / сост. В. Южин: [Электрон. ресурс].-  Ногинск: Российский Остеон-фонд,  2006 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Содержание диска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Библейская энциклопедия от А до 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Библия: Ветхий завет, Новый Завет, Деяния и проч. Закон Божий, Детская Библия, История русской церкви, Православная кулинария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На диске имеется программа «Вечный календарь», которая позволит Вам моментально определить дату любого православного праздника, поста или Пасхи. Удобная поисковая система.</w:t>
      </w:r>
    </w:p>
    <w:p>
      <w:pPr>
        <w:pStyle w:val="Normal"/>
        <w:numPr>
          <w:ilvl w:val="0"/>
          <w:numId w:val="1"/>
        </w:numPr>
        <w:ind w:left="900" w:right="279" w:hanging="720"/>
        <w:rPr>
          <w:color w:val="000000"/>
        </w:rPr>
      </w:pPr>
      <w:r>
        <w:rPr>
          <w:color w:val="000000"/>
        </w:rPr>
        <w:t>Император древнего мира. 5 класс: Учебное электронное издание:[Электрон. ресурс]; / Авт.  сост. Куданкина Мария Ивановна, учитель истории «СОШ № 1»; вид ЦОРа –видео.</w:t>
      </w:r>
    </w:p>
    <w:p>
      <w:pPr>
        <w:pStyle w:val="Normal"/>
        <w:ind w:left="-360" w:right="27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900" w:right="279" w:hanging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едовое побоище. 5 класс: Учебное электронное издание:[Электрон. ресурс ]; / Авт.  сост. Куданкина Мария Ивановна, учитель истории «СОШ № 1»; вид ЦОРа –видео.</w:t>
      </w:r>
    </w:p>
    <w:p>
      <w:pPr>
        <w:pStyle w:val="Normal"/>
        <w:ind w:right="27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900" w:right="279" w:hanging="720"/>
        <w:rPr>
          <w:color w:val="000000"/>
        </w:rPr>
      </w:pPr>
      <w:r>
        <w:rPr>
          <w:color w:val="000000"/>
        </w:rPr>
        <w:t>Государственные символы Р.Ф. 5 класс: Учебное электронное издание: [Электрон. ресурс]; / Авт.  сост. Куданкина Мария Ивановна, учитель истории «СОШ № 1»; вид ЦОРа – видео.</w:t>
      </w:r>
    </w:p>
    <w:p>
      <w:pPr>
        <w:pStyle w:val="Normal"/>
        <w:ind w:right="27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Храм Христа Спасителя: Свидетель истории России: [Электронный ресурс] . – М. :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d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tion</w:t>
      </w:r>
      <w:r>
        <w:rPr>
          <w:color w:val="000000"/>
        </w:rPr>
        <w:t>, 1997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– мин. систем. требования: </w:t>
      </w:r>
      <w:r>
        <w:rPr>
          <w:b/>
          <w:color w:val="000000"/>
          <w:lang w:val="en-US"/>
        </w:rPr>
        <w:t>IBM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C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3.1ч и выше; процессор 486</w:t>
      </w:r>
      <w:r>
        <w:rPr>
          <w:color w:val="000000"/>
          <w:lang w:val="en-US"/>
        </w:rPr>
        <w:t>DX</w:t>
      </w:r>
      <w:r>
        <w:rPr>
          <w:color w:val="000000"/>
        </w:rPr>
        <w:t xml:space="preserve">2/66 МГц; 8 МБ ОЗУ; 4- скоростной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VGA</w:t>
      </w:r>
      <w:r>
        <w:rPr>
          <w:color w:val="000000"/>
        </w:rPr>
        <w:t xml:space="preserve">-видеокарта (800х600, 65536 цветов) и монитор (640х480, 256 цветов) мышь,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-совместимая звуковая кар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Репетитор по истории: Виртуальная школа Кирилла и Мефодия: Версия 3.0 [Электронный ресурс] . – М. : Кирилл и Мефодий, 2002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– мин. систем. требования: </w:t>
      </w:r>
      <w:r>
        <w:rPr>
          <w:b/>
          <w:color w:val="000000"/>
          <w:lang w:val="en-US"/>
        </w:rPr>
        <w:t>IBM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C</w:t>
      </w:r>
      <w:r>
        <w:rPr>
          <w:b/>
          <w:color w:val="000000"/>
        </w:rPr>
        <w:t>:</w:t>
      </w:r>
      <w:r>
        <w:rPr>
          <w:color w:val="000000"/>
        </w:rPr>
        <w:t xml:space="preserve"> Windows 95 </w:t>
      </w:r>
      <w:r>
        <w:rPr>
          <w:color w:val="000000"/>
          <w:lang w:val="en-US"/>
        </w:rPr>
        <w:t>OSR</w:t>
      </w:r>
      <w:r>
        <w:rPr>
          <w:color w:val="000000"/>
        </w:rPr>
        <w:t xml:space="preserve">2 и выше; процессор </w:t>
      </w:r>
      <w:r>
        <w:rPr>
          <w:color w:val="000000"/>
          <w:lang w:val="en-US"/>
        </w:rPr>
        <w:t>Celeron</w:t>
      </w:r>
      <w:r>
        <w:rPr>
          <w:color w:val="000000"/>
        </w:rPr>
        <w:t xml:space="preserve"> 366; 64 МБ ОЗУ; 8- скоростной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, 16-битная звуковая карта, </w:t>
      </w:r>
      <w:r>
        <w:rPr>
          <w:color w:val="000000"/>
          <w:lang w:val="en-US"/>
        </w:rPr>
        <w:t>SVGA</w:t>
      </w:r>
      <w:r>
        <w:rPr>
          <w:color w:val="000000"/>
        </w:rPr>
        <w:t>-видеокарта (640х480, 65536 цветов), мыш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Курс содержит вопросы тестов централизованного тестирования; более 280 иллюстраций; более 30 видеофрагментов; более 1300 тестовых вопросов; экзамены и тренинги; два уровня сложности вопросов. Цель репетитора – помочь абитуриентам в подготовке к вступительным экзаменам в ВУЗ. Тестовые и контрольные задания дают возможность самостоятельно работать с курсом. Система оценки выполненных заданий позволяет проверить знания по курсу, выявить недостаточно освоенные темы и скорректировать процесс подготовки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Учебные фильмы (</w:t>
      </w:r>
      <w:r>
        <w:rPr>
          <w:b/>
          <w:color w:val="000000"/>
          <w:lang w:val="en-US"/>
        </w:rPr>
        <w:t>DVD</w:t>
      </w:r>
      <w:r>
        <w:rPr>
          <w:b/>
          <w:color w:val="000000"/>
        </w:rPr>
        <w:t>):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color w:val="000000"/>
        </w:rPr>
        <w:t>Флот во славу России: Познавательная коллекция: [Электронный ресурс] . – М. : Республиканский мультимедиа центр, 2002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 – мин. систем. требования: Windows 95/98/МЕ/</w:t>
      </w:r>
      <w:r>
        <w:rPr>
          <w:color w:val="000000"/>
          <w:lang w:val="en-US"/>
        </w:rPr>
        <w:t>NT</w:t>
      </w:r>
      <w:r>
        <w:rPr>
          <w:color w:val="000000"/>
        </w:rPr>
        <w:t xml:space="preserve">/2000/ХР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AM</w:t>
      </w:r>
      <w:r>
        <w:rPr>
          <w:color w:val="000000"/>
        </w:rPr>
        <w:t xml:space="preserve"> 18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VGA</w:t>
      </w:r>
      <w:r>
        <w:rPr>
          <w:color w:val="000000"/>
        </w:rPr>
        <w:t>-видеокарта 1 Мб, мышь; микрофон, наушники, динамики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В основе диска: уникальные фото и киноматериалы; раритетные архивные документы из государственных и частных коллекций; современные материалы о военно-морских силах России; кинохроника 1913 года, съёмки А. Ханжонкова; видеоэкскурсии по военному кораблю и подводной лодке. Пояснительный текст и речевой комментарий подготовлены научно-исследовательской исторической группой ВМФ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color w:val="000000"/>
        </w:rPr>
        <w:t>Битва за Москву: Познавательная коллекция: [Электронный ресурс] . – М. : Республиканский мультимедиа центр, 2002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 – мин. систем. требования: Windows 95/98/МЕ/</w:t>
      </w:r>
      <w:r>
        <w:rPr>
          <w:color w:val="000000"/>
          <w:lang w:val="en-US"/>
        </w:rPr>
        <w:t>NT</w:t>
      </w:r>
      <w:r>
        <w:rPr>
          <w:color w:val="000000"/>
        </w:rPr>
        <w:t xml:space="preserve">/2000/ХР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AM</w:t>
      </w:r>
      <w:r>
        <w:rPr>
          <w:color w:val="000000"/>
        </w:rPr>
        <w:t xml:space="preserve"> 32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VGA</w:t>
      </w:r>
      <w:r>
        <w:rPr>
          <w:color w:val="000000"/>
        </w:rPr>
        <w:t>-видеокарта 1 Мб, мышь; микрофон, наушники, динамики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Диск посвящен 60-летию одного из важнейших сражений Великой отечественной войны. В основу диска положены документальные материалы, которые отражают каждый день с  22 июня 1941 года по 30 апреля 1942 года. Вы познакомитесь со сводками Совинформбюро, а также официальными документами, дневниками, воспоминаниями, письмами, фотографиями, кинохрониками, картами боевых действий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Наполеон. Легенда о великом полководце: [Электрон. ресурс]. – М.: ООО «Кварт».– 2004. – 40 мин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Две революции 1917: [Электрон. ресурс]. – М.: ООО «Кварт».– 2004. – 3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Истории морских сражений: [Электрон. ресурс]. – М.: ООО «Кварт».– 2004. -7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Москва. Страницы истории: [Электрон. ресурс]. – М.: ООО «Кварт».– 2004. - 5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Древний Египет: [Электрон. ресурс]. – М.: ООО «Кварт».– 2003. – 30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лководец Александр Суворов: [Электрон. ресурс]. – М.: ООО «Кварт».– 2002. - 56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Древний Рим: [Электрон. ресурс]. – М.: ООО «Кварт».– 2002. – 60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лександр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Император Никола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: [Электрон. ресурс]. – М.: ООО «Кварт».– 2002. – 75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мператор 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Александр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: [Электрон. ресурс]. – М.:  ООО «Кварт».– 2002. – 40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т Екатерин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до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Императрица Екатерина Великая: [Электрон. ресурс]. – М.: ООО «Кварт».– 2002. – 60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аве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Первый император России: [Электрон. ресурс]. – М.: ООО «Кварт».– 2003. – 69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Царь Иван Грозный. Алексей Михайлович. Романовы: начало династии: [Электрон. ресурс]. – М.: ООО «Кварт».– 2003. – 90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ревний мир: Ч. 2: История древнего символа-креста. Скифы. Бактрия: [Электрон. ресурс]. – М.: ООО «Квант».– 2003. – 57 мин.- 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ревний мир. Из глубины веков: [Электрон. ресурс]. – М.: ООО «Кварт».– 2003. -  70 мин.-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ревний мир. История Помпеи и Рима: [Электрон. ресурс]. – М.: ООО «Кварт».– 2003. – 65 мин.-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ревняя Греция: [Электрон. ресурс]. – М.: ООО «Кварт».– 2003. – 65 мин.-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Новгородская республика. Кутузов и Барклай. 1917, февраль. НЭП. : [Электрон. ресурс]. – М.: ООО «Кварт».– 2003. – 65 мин.-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Уроки истор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История земель Российских. Крепости 13 века. Кирилло-Белозёрский монастырь. г. Тоготьма. Курилы. Манси.: [Электрон. ресурс]. – М.: ООО «Кварт».– 2003. – 107 мин.-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Уроки истор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вая мировая война: Гибель Империи: [Электрон. ресурс]. – М.: ООО Кварт.– 2005. - 6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вая мировая война: Август 1914 года: [Электрон. ресурс]. – М.: ООО Кварт.– 2005. - 6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вая мировая война: Европа в огне. : [Электрон. ресурс]. – М.: ООО Кварт.– 2005. - 6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Храм покрова на Красной площади: [Электрон. ресурс]. – М.: ООО Кварт.– 2005. - 29 мин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Россия 20 век: 20-30 годы [Электрон. ресурс]. – М.: ООО Кварт.– 2005. - 45 мин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Древний Рим: [Электрон. ресурс]. – М.: ООО Кварт.– 2005. –10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еликая Отечественная война 1941-1945: Часть 1: [Электрон. ресурс]. – М.: ООО Кварт.– 2005. –10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еликая Отечественная война 1941-1945: Часть 2: [Электрон. ресурс]. – М.: ООО Кварт.– 2005. –8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олитбюро: Новейшая история 1917-1934: [Электрон. ресурс]. – М.: ООО Кварт.– 2005. – 7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История Государства Российского 10-14 век: [Электрон. ресурс]. – М.: ООО Кварт.– 2005. – 77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История Государства Российского 10-14 век: [Электрон. ресурс]. – М.: ООО Кварт.– 2005. – 5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ервая мировая война: Гибель Империи: [Электрон. ресурс]. – М.: ООО Кварт.– 2005. - 6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ервая мировая война: Август 1914 года: [Электрон. ресурс]. – М.: ООО Кварт.– 2005. - 6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ервая мировая война: Европа в огне. : [Электрон. ресурс]. – М.: ООО Кварт.– 2005. - 6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Храм покрова на Красной площади: [Электрон. ресурс]. – М.: ООО Кварт.– 2005. - 29 мин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Россия 20 век: 20-30 годы [Электрон. ресурс]. – М.: ООО Кварт.– 2005. - 45 мин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Древний Рим: [Электрон. ресурс]. – М.: ООО Кварт.– 2005. –10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Великая Отечественная война 1941-1945: Часть 1: [Электрон. ресурс]. – М.: ООО Кварт.– 2005. –10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Великая Отечественная война 1941-1945: Часть 2: [Электрон. ресурс]. – М.: ООО Кварт.– 2005. –8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олитбюро: Новейшая история 1917-1934: [Электрон. ресурс]. – М.: ООО Кварт.– 2005. – 7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История Государства Российского 10-14 век: [Электрон. ресурс]. – М.: ООО Кварт.– 2005. – 77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История Государства Российского 10-14 век: [Электрон. ресурс]. – М.: ООО Кварт.– 2005. – 5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Уколовой В.И. История Древнего мира: 5 класс 3 и 4 четверти:  [Электрон. ресурс]. – М.: ЗАО Просвещение - Медиа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Ведюшкина В.А. История средних веков: 6 класс 3 и 4 четверти:  [Электрон. ресурс]. – М.: ЗАО Просвещение - Медиа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Данилова А.А. История государства и народов России 6-9 кл.: 6 класс 1, 2, 3 и 4 четверти:  [Электрон. ресурс]. – М.: ЗАО 1 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Данилова А.А. История государства и народов России 6-9 кл.: 7 класс 1, 2, 3 и 4 четверти:  [Электрон. ресурс]. – М.: ЗАО 1 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Комплект цифровых образовательных ресурсов к учебнику Данилова А.А. История государства и народов России 6-9 кл.: 8 класс 1, 2, 3 и 4 четверти:  [Электрон. ресурс]. – М.: ЗАО 1 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Комплект цифровых образовательных ресурсов к учебнику Данилова А.А. История государства и народов России 6-9 кл.: 9 класс 1, 2, 3 и 4 четверти:  [Электрон. ресурс]. – М.: ЗАО 1 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ОР, разработанные учителями ОУ города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едькина Л.А., учитель русского языка и литературы МОУ «СОШ № 9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Концентрационные лагеря: урок истории в 11 кл.: [Презентация] // ЦОР учителей г. Лесосибирска 1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тляр В.Б., учитель информатики МОУ «СОШ № 4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Русский военный мундир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: справочный материал для уроков истории: [Гипертекст] // ЦОР учителей г. Лесосибирска 2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3:00Z</dcterms:created>
  <dc:creator>Ученик</dc:creator>
  <dc:description/>
  <cp:keywords/>
  <dc:language>en-US</dc:language>
  <cp:lastModifiedBy>Snow</cp:lastModifiedBy>
  <dcterms:modified xsi:type="dcterms:W3CDTF">2008-11-18T08:50:00Z</dcterms:modified>
  <cp:revision>25</cp:revision>
  <dc:subject/>
  <dc:title/>
</cp:coreProperties>
</file>