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Список ЦОР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атеки МУ «МИМЦ»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ология, природоведение, экология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Биология 6-9 кл. Библиотека электронных наглядных пособий: [Электронный ресурс] / ООО Кирилл и Мефодий, Министерство образования Российской Федерации, ГУ РЦ ЭМТО. - М.: ООО Кирилл и Мефодий, 2003. - 1 электрон. опт. диск CD-ROM. - Минимальные системные требования: Windows 98 и выше, процессор Intel Celeron/Pentium MMX; AMD K4, 233 МГц, 64 Мб ОЗУ, графическая карат 4 Мб, 1 Гб свободного пространства на жёстком диске, звуковая карта, поддержка разрешения 800х600 пикселей при цветности 24-bit, 12-скоростной CD-ROM.</w:t>
        <w:br/>
        <w:t>БЭНП "Биология 6-9 классы" разработана в соответствии с обязательным минимумом содержания среднего и полного образования по биологии для 6-9 классов. Новые возможности системы: принципиально расширяет возможности учителя в выборе и реализации средств и методов обучения; предоставляет ученику широкие возможности для реализации творческих способностей и эффективного усвоения изучаемого материала. Преимущества: открытость системы позволяет добавлять новый и использовать уже существующий наглядный материал; модульность системы даёт возможность изменять любую компоненту системы; аудио-визуальное представление материала наряду с интерактивными формами обучения обеспечивает возможность восприятия информации на зрительном, слуховом и эмоциональном уров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bCs/>
          <w:color w:val="000000"/>
        </w:rPr>
        <w:t>Мамонтов Д.И.</w:t>
      </w:r>
      <w:r>
        <w:rPr>
          <w:color w:val="000000"/>
        </w:rPr>
        <w:t xml:space="preserve"> Открытая биология. Версия 2.6: [Электронный ресурс] / авт. Д.И. Мамонтова; ред. А.В. Маталина;ООО Физикон, ЗАО Новый Диск. - М.: ЗАО Новый Диск, 2005. - 1 электрон. опт. диск. - Минимальные системные требования: операционная система Microsoft Windows 98 SE/ME/2000/XP; процессор Pentium 200МГц; разрешение экрана 800х600 с глубиной цвета 60 бит; 200 МБ свободного места на жёстком диске; 64 МБ оперативной памяти; Internet Explorer 6.0 (имеется на диске); устройство для чтения компакт-дисков.</w:t>
        <w:br/>
        <w:t>Полный мультимедийный курс биологии "Открытая биология" соответствует программе курса биологии для общеобразовательных учреждений России. Курс содержит сведения обо всех видах организмов, строении растений и животных, анатомии человека, происхождении жизни на Земле, эволюции видов, генетике, экологии и др. Автор курса - канд. техн. наук Д.И. Мамонтов. Под редакцией канд. биол. наук А.В. Маталина. Методические материалы - А.Г. Козленко. Курс располагает всеми возможностями для получения обширных знаний по биологии в наглядной интерактивной форме. Он будет незаменимым помощником для подготовки к экзаменам при поступлении в вузы, для создания рефератов и творческих работ. Предусмотрена возможность использования как при самостоятельном обучении дома, так и во время занятий в компьютерных классах. Интерактивный курс включает: иллюстрированный учебник; 50 интерактивных моделей; 1300 фотографий, рисунков и схем; более 700 вопросов и задач различной сложности; трёхмерный визуализатор органических молекул; Атлас человека; биографии биологов; справочные материалы; звуковое сопровождение; путеводитель по Интернет-ресурсам; поисковую систему; журнал учёта работы ученика; методические материалы; систему составления контрольных работ; сертификационный тест и сертификат компании ФИЗИКОН; подробную помощ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Биология 6-11 кл. Лабораторный практикум: Учебное электронное издание: [Электронный ресурс] / Республиканский мультимедиа центр, Национальный фонд подготовки кадров. - М.: Республиканский мультимедиа центр, 2004. - 2 электрон. опт. диск CD-ROM. - Минимальные системные требования: IBM PC Pentium 300 МГц; оперативная память 32 Мб; разрешение экрана 800х600, True Color (24 разряда); манипулятор "мышь"; звуковая плата (с динамиками или наушниками) 16 бит; 8х CD-ROM; MS Windows 98/ME/XP/2000.</w:t>
        <w:br/>
        <w:t>Учебное электронное издание "Биология 6-11 класс. Лабораторный практикум" является победителем конкурса по созданию учебной литературы нового поколения на электронных носителях для общеобразовательной школы, проводимого НФПК и Министерством образования РФ. Основное содержание издания: диск 1 - классификация и систематика; системы человеческого организма; генетика; экосистемы; аттестация; биогеографические карты; атлас анатомии и физиологии человека; хрестоматия; словарь терминов; Интернет-поддержка; диск 2 - определитель растений; коллекция фотоизображений растений, животных, микроорганизмов и сред обитания; коллекция видеозаписей поведения животных; инструкция по начальной установке и работе с электронным изданием; методическое пособие для учител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Подготовка к ЕГЭ по биологии: Электронное учебное издание: [Электронный ресурс] / Министерство образования Российской Федерации, ГУ РЦ ЭМТО, ООО Физикон, ООО Дрофа. - М.: ООО Физикон, ООО Дрофа, 2005. - 1 электрон. опт. диск CD-ROM. - Технические требования: процессор Intel Pentium II, видеоадаптер с видеопамятью не менее 8 Мб, 350 Мб свободного места на жёстком диске; оперативная память не менее 64 Мб; привод для компакт-дисков; видеосистема 800х600 пикселей, 16 бит.</w:t>
        <w:br/>
        <w:t>Электронное учебное издание "Подготовка к ЕГЭ по биологии" содержит: теоретический материал; 3000 заданий по спецификации ЕГЭ; виртуальный экзамен; методические рекомендации; журнал успеваем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Биология, химия, экология: Электронное учебное издание: [Электронный ресурс] / Министерство образования Российской Федерации, ГУ РЦ ЭМТО, ООО Физикон, ООО Дрофа . - М.: ООО Физикон, ООО Дрофа, 2005. - 1 электрон. опт. диск. - Технические требования: процессор Intel Pentium II, видеоадаптер с видеопамятью не менее 8 Мб, 350 Мб свободного места на жёстком диске; оперативная память не менее 64 Мб; привод для компакт-дисков; видеосистема 800х600 пикселей, 16 бит.</w:t>
        <w:br/>
        <w:t>Электронное учебное издание "Биология, химия, экология" представляет собой межпредметный интегрированный курс, содержание которого составляют: теоретический материал; 6000 вопросов и задач; виртуальные эксперименты; видеофрагменты; интерактивная Периодическая система Менделеева; методические рекомендации; журнал успеваем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Биотехнология: Учебное электронное издание по курсу: [Электронный ресурс] / ред. Т.В. Калюжной, авт. Е.А. Живухиной, авт. Н.В. Загоскиной; Министерство образования Российской Федерации, РЦ ЭМТО, ЗАО Новый диск, YDP Interactive Publishing. - М. : ЗАО Новый Диск, 2003. - 1 электрон. опт. диск CD-ROM. - Минимальные системные требования: операционная система Microsoft Windows 98/ME/2000/XP; процессор Pentium 166 МГц; 32 МБ оперативной памяти; разрешение экрана 800х600 с глубиной цвета 16 бит; звуковое устройство; 16-скоростное устройство для чтения компакт-дисков или DVD-дисков; 32 МБ свободного места на жёстком диске; модем для выхода на образовательные порталы (желательно).</w:t>
        <w:br/>
        <w:t>Факультативный курс "Биотехнология" направлен на ознакомление учащихся как с традиционными, так и с новыми биотехнологиями, без которых невозможно представить современную промышленность, сельское хозяйство, медицину. Содержание курса: 1. Введение. 2. Основы клеточной инженерии. 3. Получение вторичных метаболитов. 4. Генетическая инженерия (основные методы). 5. Генетическая инженерия (применение). 6. Биотехнология в сельском хозяйстве. 7. Иммобилизованные ферменты. 8. Пищевая биотехнология. 9. Биотехнология в энергетике. 10. Экологическая биотехнология. 11. Криосохранение. 12. Биотехнология. Особенности программы: интуитивно ясный интерфейс, удобная система навигации и поиска, возможность создания примечаний и закладок; статистика результатов выполнения упражнений с выводом на печать; справочная информация - словарь терминов, биографии деятелей науки; трёхмерные модели органических соединений; ссылки на Интернет-ресурсы, библиография; разнообразные интерактивные упражнения к каждой теме, позволяющие закрепить и проверить полученные зн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Уроки биологии Кирилла и Мефодия 6-7 класс: Электронное учебное издание: [Электронный ресурс] / ООО Кирилл и Мефодий. - М.: ООО Кирилл и Мефодий, 2001. - 1 электрон. опт. диск CD-ROM. - Минимальные системные требования: IBM PC; MS Windows 95; процессор Pentium, 16 Мб ОЗУ, 4-скоростной CD-ROM, SVGA-видеокарта (640х480, 65536 цветов), 16-битная звуковая карта, MS Windows совместимая "мышь", Интернет браузер.</w:t>
        <w:br/>
        <w:t>Содержание учебного издания "Уроки биологии Кирилла и Мефодия 6-7 класс": 1. Введение. 2. Царство растений. 3. Растительная клетка. 4. Семя. 5. Строение и значение корня. 6. Строение и развитие побега. 7. Строение и значение листьев. 8. Стебель растения. 9. Цветки и плоды. 10. Основные отделы царства растений. 11. Бактерии. 12. Гриб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Уроки биологии Кирилла и Мефодия 9 кл. Анатомия: Учебное электронное издание [Электронный ресурс] / ООО Кирилл и Мефодий. - М.: ООО Кирилл и Мефодий, 2002. - 1 электрон. опт. диск CD-ROM. - Минимальные системные требования: IBM PC, Windows 98SE или Windows 2000, процессор Celeron 366, 64 Мбайт ОЗУ, 8-скоростной CD-ROM, 16-битная звуковая карта, SVGA-видеокарта (800х600, 65536 цветов), MS Windows-совместимая "мышь", MS Internet Explorer 5.0.</w:t>
        <w:br/>
        <w:t>"Уроки биологии Кирилла и Мефодия 9 класс" - современный интерактивный курс с использованием мультимедиа-средств обучения, полностью соответствующий школьной программе. 34 урока содержат: более 600 иллюстраций; более 200 проверочных упражнений и задач с интерактивными подсказками; более 35 видеофрагментов; более 650 терминов и понятий в справочнике; более 180 тестовых задач по урокам и темам; экзамен по курсу. Цель уроков - дать школьникам 9 класса возможность совершенствовать свои знания по анатомии и узнать много новых сведений по этому разделу биологии. Практические и контрольные задания помогут школьникам в самостоятельной работе с курсом. Система оценки выполненных заданий позволяет выявить недостаточно освоенные темы и скорректировать учебный процесс. Интересный иллюстративный материал и игровые элементы превратят обучение в увлекательное занятие. Уроки снабжены видеофрагментами, анимированными и трёхмерными иллюстрациями, позволяющими значительно повысить эффективность обуч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Уроки биологии Кирилла и Мефодия 10-11 класс. Общая биология: Учебное электронное издание: [Электронный ресурс] / ООО Кирилл и Мефодий. - М.: ООО Кирилл и Мефодий, 2002. - 1 электрон. опт. диск CD-ROM. - Минимальные системные требования: IBM PC, Windows 98SE или Windows 2000, процессор Celeron 366, 64 Мбайт ОЗУ, 8-скоростной CD-ROM, 16-битная звуковая карта, SVGA-видеокарта (800х600, 65536 цветов), MS Windows-совместимая "мышь", MS Internet Explorer 5.0.</w:t>
        <w:br/>
        <w:t>"Уроки биологии Кирилла и Мефодия 10-11 класс" - современный интерактивный курс с использованием мультимедиа-средств обучения, полностью соответствующий школьной программе. 80 уроков содержат: более 500 иллюстраций; более 200 проверочных упражнений и задач с интерактивными подсказками; более 25 видеофрагментов; более 450 терминов и понятий в справочнике; более 1000 тестовых задач по урокам и темам; экзамен по курсу. Цель уроков - помочь школьникам 10-11 классов освоить курс общей биологии, закрепить и систематизировать полученные знания, научиться ставить биологические эксперименты. Практические и контрольные задания помогут школьникам в самостоятельной работе с курсом. Система оценки выполненных заданий позволяет выявить недостаточно освоенные темы и скорректировать учебный процесс. Интересный иллюстративный материал и игровые элементы превратят обучение в увлекательное занятие. Уроки снабжены видеофрагментами, позволяющими значительно повысить эффективность об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Арктика - мой дом. Полярная энциклопедия школьника: [Электронный ресурс] / худ. Е.Г. Клодта; ГУП Северные просторы . - М.: ГУП Северные просторы, 2001. - 1 электрон. опт. диск CD-ROM. - Системные требования: IBM PC совместимый компьютер 486 и выше; Windows 95 и выше; устройство для чтения CD-ROM, установленный пакет Adobe Acrobat Reader v. 3 и выше.</w:t>
        <w:br/>
        <w:t>Электронная версия Полярной Энциклопедии Школьника серии "арктика - мой дом" впервые в мировом книгоиздании популярно рассказывает о природе, климате, океане, его материках, ландшафтах, об экологии и биологии тундровых растений, о животном мире моря и тундры - "Природа Севера Земли", о происхождении северных народов, этнических типах, языковых группах, местах расселения, культурных и промысловых традициях, верованиях - "народы Севера Земли", о подвиге арктических исследователей всех времен и народов: биографические сведения, хрестоматийные тексты, архивные документы - "История освоения Севера в биографиях знаменитых людей". До 500 цветных иллюстраций в каждом выпуске, они рассчитаны на юношество и широкий круг чита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/>
      </w:pPr>
      <w:r>
        <w:rPr>
          <w:color w:val="000000"/>
        </w:rPr>
        <w:t>Атлас морфологии человека. Компьютерная информационная и обучающая система: [Электронный ресурс] / Diamedinfo, Образ. - М.: Образ, 1997. - 1 электрон. опт. диск CD-ROM. - Минимальные системные требования: IBM PC AT или 100% совместимый, 386 и выше; 8 Мб ОЗУ; 7 Мб свободного места на жестком диске (полная установка); SVGA монитор в режиме не менее 256 цветов; привод CD-ROM; Microsoft-совместимая мышь; MS-DOS версии 5.0 или более поздней; Windows версии 3.1 или более поздней.</w:t>
        <w:br/>
        <w:t>CD-ROM "Атлас Морфологии Человека" - мощная информационная и обучающая система, предназначенная для студентов и врачей, а также для широкого круга непрофессиональных пользователей. Атлас содержит 2300 иллюстраций, 1000 страниц текста и глоссарий из 7000 терминов. В Атласе представлены следующие разделы: Костно-суставной аппарат; Мышечная система; Внутренние органы: пищеварительная система, система дыхания, урогенитальная система; Органы внутренней секреции; Сердечно-сосудистая система; Кроветворные органы; Нервная система: центральная, периферическая, вегетативная; Органы чув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54" w:leader="none"/>
          <w:tab w:val="left" w:pos="2787" w:leader="none"/>
        </w:tabs>
        <w:rPr>
          <w:color w:val="000000"/>
        </w:rPr>
      </w:pPr>
      <w:r>
        <w:rPr>
          <w:color w:val="000000"/>
        </w:rPr>
        <w:t>Уроки биологии Кирилла и Мефодия. 8 класс.: Виртуальная школа Кирилла и Мефодия: [Электронный ресурс] / ООО Кирилл и Мефодий. - М.: ООО Кирилл и Мефодий, 2002. - 1 электрон. опт. диск CD-ROM. - Минимальные системные требования: ОС Windows 98SE/2000; процессор Celeron 366; 64 МБ ОЗУ; 8-скоростной CD-ROM; 16-битная звуковая карта; SVGA-видеокарта (800х600, 65536 цветов); MS Windows- совместимая "мышь"; MS Internet Explorer 5.0.</w:t>
        <w:br/>
        <w:t>"Уроки биологии Кирилла и Мефодия. 8 класс" - современный интерактивный курс с использованием мультимедиа-средств обучения. Курс полностью соответствует программе средней школы, утвержденной Министерством образования Российской Федерации. Использование данного курса позволит ученику самостоятельно освоить программу по биологии для 8 класса средней школы, быстро и эффективно подготовиться к экзаменам. Издание содержит: более 700 статических, анимированных, трехмерных иллюстраций, а также аудио-визуальных лекций; более 200 проверочных упражнений и задач; 55 видеофрагментов; более 1500 терминов и понятий в "Справочнике"; более 400 тестовых задач по урокам и темам; экзамен по курс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1С: Школа. Экология: Учебное пособие: [Электрон. ресурс] . – М. : ЗАО 1С, 2004 . – 2 электрон. оптич. диска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/ Под ред. А.К. Ахлебина, В.И. Сивоглазова . – Система программ 1С: образование 3.0. – сист. требования: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/</w:t>
      </w:r>
      <w:r>
        <w:rPr>
          <w:color w:val="000000"/>
          <w:lang w:val="en-US"/>
        </w:rPr>
        <w:t>ME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  .- мин. сист. требования: 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3 700 МГц; разрешение экрана 800х600; дисковод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6-кратной скор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Экология: Учебное электронное издание: [Электрон. ресурс] . – М.: ИНТ/ При содействии НФПК. –2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 – сист. требования: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/</w:t>
      </w:r>
      <w:r>
        <w:rPr>
          <w:color w:val="000000"/>
          <w:lang w:val="en-US"/>
        </w:rPr>
        <w:t>ME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  .- мин. сист. требования: 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233 166 МГц; оперативная память 32 Мб; разрешение экрана 800х600; дисковод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6-кратной скор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Природа, человек, общество: Электронное учебное пособие для поддержки и сопровождения обучения в начальной школе: [Электрон. ресурс] . – М. : ООО ДОС, 2005. –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. – сист. требования: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/</w:t>
      </w:r>
      <w:r>
        <w:rPr>
          <w:color w:val="000000"/>
          <w:lang w:val="en-US"/>
        </w:rPr>
        <w:t>ME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  .- мин. сист. требования: 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MX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AM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4; 450 МГц; оперативная память 64 Мб; графическая карта 4 Мб; разрешение экрана 800х600; дисковод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12-кратной скор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Природоведение 5 кл. Библиотека электронных наглядных пособий: [Электрон. ресурс].- М.:ООО Физикон,2004.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-мин. сист. требования: операционная систем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 </w:t>
      </w:r>
      <w:r>
        <w:rPr>
          <w:color w:val="000000"/>
          <w:lang w:val="en-US"/>
        </w:rPr>
        <w:t>SE</w:t>
      </w:r>
      <w:r>
        <w:rPr>
          <w:color w:val="000000"/>
        </w:rPr>
        <w:t>/</w:t>
      </w:r>
      <w:r>
        <w:rPr>
          <w:color w:val="000000"/>
          <w:lang w:val="en-US"/>
        </w:rPr>
        <w:t>ME</w:t>
      </w:r>
      <w:r>
        <w:rPr>
          <w:color w:val="000000"/>
        </w:rPr>
        <w:t>/2000/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; Процессор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450 МГц; разрешение экрана 800х600 с глубиной цвета16 бит; 64 Мб свободного дискового пространств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Энциклопедия животных Кирилла и Мефодия.: Диск 1: [Электрон. ресурс]. – М.: ООО « Кирилл и Мефодий».– 2002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животных Кирилла и Мефодия.: Диск 2: [Электрон. ресурс]. – М.: ООО « Кирилл и Мефодий».– 2002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животных Кирилла и Мефодия.: Диск 3: [Электрон. ресурс]. – М.: ООО « Кирилл и Мефодий».– 2002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животных Кирилла и Мефодия.: Диск 4: [Электрон. ресурс]. – М.: ООО « Кирилл и Мефодий».– 2002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животных Кирилла и Мефодия.: Диск 5: [Электрон. ресурс]. – М.: ООО « Кирилл и Мефодий».– 2002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животных Кирилла и Мефодия.: Диск 6: [Электрон. ресурс]. – М.: ООО « Кирилл и Мефодий».– 2002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животных Кирилла и Мефодия.: Диск 7: [Электрон. ресурс]. – М.: ООО « Кирилл и Мефодий».– 2002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Энциклопедия «Здоровье».: Диск 1: [Электрон. ресурс]. – М.: ООО « Кирилл и Мефодий».– 2003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«Здоровье».: Диск 2: [Электрон. ресурс]. – М.: ООО « Кирилл и Мефодий».– 2003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«Здоровье».: Диск 3: [Электрон. ресурс]. – М.: ООО « Кирилл и Мефодий».– 2003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«Здоровье».: Диск 4: [Электрон. ресурс]. – М.: ООО « Кирилл и Мефодий».– 2003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«Здоровье».: Диск 5: [Электрон. ресурс]. – М.: ООО « Кирилл и Мефодий».– 2003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«Здоровье».: Диск 6: [Электрон. ресурс]. – М.: ООО « Кирилл и Мефодий».– 2003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нциклопедия «Здоровье».: Диск 7: [Электрон. ресурс]. – М.: ООО « Кирилл и Мефодий».– 2003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Энциклопедия «Твоё тело»: [Электрон. ресурс]. – М.: ООО  «Кирилл и Мефодий».– 2005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540" w:right="279" w:hanging="360"/>
        <w:rPr>
          <w:color w:val="000000"/>
        </w:rPr>
      </w:pPr>
      <w:r>
        <w:rPr>
          <w:color w:val="000000"/>
        </w:rPr>
        <w:t xml:space="preserve">Моё тело. Как оно устроено?: интерактивная энциклопедия (6-11 лет): [Электрон. ресурс]; 1 электрон. опт. диск  . – М.: Новый диск, 2006 </w:t>
      </w:r>
    </w:p>
    <w:p>
      <w:pPr>
        <w:pStyle w:val="Normal"/>
        <w:ind w:right="27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Анатомия и физиология человека. Вып. 1: видеоэнциклопедия [Электронный ресурс] . – М.: видеостудия «Кварт», 2002 . – 1 электрон. опт. диск (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– видеоэнциклопедия из 5 фильмов (105 мин.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иск содержит учебные фильмы: Общее знакомство с организмом человека; Нервная система; Опора и движение; Кровь; Кровообращение; Дыхание; Пищеварение; Размножение и развит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Анатомия и физиология человека. Вып. 2: видеоэнциклопедия [Электронный ресурс] . – М.: видеостудия «Кварт», 2002 . – 1 электрон. опт. диск (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– видеоэнциклопедия из 5 фильмов (97 мин.)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Диск содержит учебные фильмы: Кожа; Выделение; Сенсорные системы; Поведение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Лекарственные растения: интерактивный справочник: [Электронный ресурс] . – М. : БукаСОФТ, 2007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– Систем. требования: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Windows 2000/XP; </w:t>
      </w:r>
      <w:r>
        <w:rPr>
          <w:color w:val="000000"/>
          <w:lang w:val="en-US"/>
        </w:rPr>
        <w:t>Penti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500 МГц; 500 МБ оперативной памяти;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, клавиатура, мышь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  <w:t>Этот интерактивный справочник посвящен нетрадиционной медицине и содержит народные рецепты лечения различных заболеваний при помощи лекарственных трав и растений. Диск содержит информацию о  более 200 лекарственных травах, полное описание их фармакологического назначения, рецепты настоев и отваров.</w:t>
      </w:r>
    </w:p>
    <w:p>
      <w:pPr>
        <w:pStyle w:val="Normal"/>
        <w:ind w:left="720" w:firstLine="69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сё на свете. Биология: мультимедийная энциклопедия: [Электронный ресурс] . – М. : Центр электронного образования, 2006 . - 1 электрон. опт. диск (С</w:t>
      </w:r>
      <w:r>
        <w:rPr>
          <w:color w:val="000000"/>
          <w:lang w:val="en-US"/>
        </w:rPr>
        <w:t>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– Систем. требования: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98/</w:t>
      </w:r>
      <w:r>
        <w:rPr>
          <w:color w:val="000000"/>
          <w:lang w:val="en-US"/>
        </w:rPr>
        <w:t>Me</w:t>
      </w:r>
      <w:r>
        <w:rPr>
          <w:color w:val="000000"/>
        </w:rPr>
        <w:t>/</w:t>
      </w:r>
      <w:r>
        <w:rPr>
          <w:color w:val="000000"/>
          <w:lang w:val="en-US"/>
        </w:rPr>
        <w:t>NT</w:t>
      </w:r>
      <w:r>
        <w:rPr>
          <w:color w:val="000000"/>
        </w:rPr>
        <w:t>/2000</w:t>
      </w:r>
      <w:r>
        <w:rPr>
          <w:color w:val="000000"/>
          <w:lang w:val="en-US"/>
        </w:rPr>
        <w:t>XP</w:t>
      </w:r>
      <w:r>
        <w:rPr>
          <w:color w:val="000000"/>
        </w:rPr>
        <w:t xml:space="preserve">; процессор 500 ММХ; оперативная память 64 МБ; видеокарта, поддерживающая режим 800х600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lor</w:t>
      </w:r>
      <w:r>
        <w:rPr>
          <w:color w:val="000000"/>
        </w:rPr>
        <w:t xml:space="preserve">; 8х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, звуковая карта, мыш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«Все на свете. Биология» - это одно из наиболее полных изданий, посвященных всевозможным аспектам биологии. Оно содержит множество сведений интересных как юному натуралисту, так и любознательному читателю. Все от основ цитологии до основ учения о биосфере, рассказы о строении, размножении и значении различных живых существ и подробный, иллюстрированный рассказ об анатомии человека.</w:t>
      </w:r>
    </w:p>
    <w:p>
      <w:pPr>
        <w:pStyle w:val="Rvps9"/>
        <w:spacing w:lineRule="atLeast" w:line="240"/>
        <w:ind w:left="540" w:hanging="540"/>
        <w:rPr/>
      </w:pPr>
      <w:r>
        <w:rPr/>
        <w:t xml:space="preserve">37. Биология 5 класс. Где живут организмы: видеоэнциклопедия: [Электронный ресурс] . – М. : Центрнаучфильм, 1999. – 1 электрон. опт. диск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</w:p>
    <w:p>
      <w:pPr>
        <w:pStyle w:val="Rvps9"/>
        <w:spacing w:lineRule="atLeast" w:line="240"/>
        <w:ind w:left="360" w:hanging="0"/>
        <w:rPr/>
      </w:pPr>
      <w:r>
        <w:rPr/>
        <w:t>Диск "Где живут организмы. Биология 5 класс. Видеоэнциклопедия. Введение в биологию и экологию." содержит фильмы: "Среда обитания живых организмов.", "Природные сообщества". Продолжительность - 45 мин.</w:t>
      </w:r>
    </w:p>
    <w:p>
      <w:pPr>
        <w:pStyle w:val="Rvps9"/>
        <w:spacing w:lineRule="atLeast" w:line="240"/>
        <w:ind w:left="540" w:hanging="540"/>
        <w:rPr/>
      </w:pPr>
      <w:r>
        <w:rPr/>
        <w:t xml:space="preserve">38. Биология - 1. Животные. Видеоэнциклопедия для народного образования: [Электронный ресурс]. – М. : Видеостудия Кварт, 2000. - 1 электрон. опт. диск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</w:p>
    <w:p>
      <w:pPr>
        <w:pStyle w:val="Rvps9"/>
        <w:ind w:left="540" w:firstLine="168"/>
        <w:rPr/>
      </w:pPr>
      <w:r>
        <w:rPr/>
        <w:t xml:space="preserve">     </w:t>
      </w:r>
      <w:r>
        <w:rPr/>
        <w:t>Диск "Биология - 1. Животные. Видеоэнциклопедия для народного образования" содержит фильмы: "Многоообразие животного мира" , "Беспозвоночные одноклеточные животные" (Тип: простейшие.), "Беспозвоночные многоклеточные животные" (Типы: губки, кишечнополостные, плоские черви, круглые черви, кольчатые черви, моллюски, игокожие.)</w:t>
      </w:r>
    </w:p>
    <w:p>
      <w:pPr>
        <w:pStyle w:val="Normal"/>
        <w:ind w:left="540" w:hanging="540"/>
        <w:rPr>
          <w:vanish/>
          <w:color w:val="000000"/>
        </w:rPr>
      </w:pPr>
      <w:r>
        <w:rPr>
          <w:color w:val="000000"/>
        </w:rPr>
        <w:t xml:space="preserve">39. Биология - 2. Животные. Видеоэнциклопедия для народного образования: [Электронный ресурс]. – М. : Видеостудия Кварт, 2000. 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</w:p>
    <w:p>
      <w:pPr>
        <w:pStyle w:val="Rvps9"/>
        <w:ind w:left="540" w:hanging="54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Rvps9"/>
        <w:ind w:left="540" w:hanging="0"/>
        <w:rPr/>
      </w:pPr>
      <w:r>
        <w:rPr/>
        <w:t xml:space="preserve">      </w:t>
      </w:r>
      <w:r>
        <w:rPr/>
        <w:t>Диск "Биология - 2. Животные. Видеоэнциклопедия для народного образования" содержит фильмы: "Тип членистоногие" (Классы: ракообразные, паукообразные, многоножки, насекомые), "Тип хордовые." (Классы: рыбы, земноводные, пресмыкающиеся.). Продолжительность видеозаписи - 1:44 мин.</w:t>
      </w:r>
    </w:p>
    <w:p>
      <w:pPr>
        <w:pStyle w:val="Normal"/>
        <w:ind w:left="540" w:hanging="540"/>
        <w:rPr>
          <w:vanish/>
          <w:color w:val="000000"/>
        </w:rPr>
      </w:pPr>
      <w:r>
        <w:rPr>
          <w:color w:val="000000"/>
        </w:rPr>
        <w:t xml:space="preserve">40. Биология - 3. Животные. Видеоэнциклопедия для народного образования: [Электронный ресурс]. – М. : Видеостудия Кварт, 2000. 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</w:p>
    <w:p>
      <w:pPr>
        <w:pStyle w:val="Rvps9"/>
        <w:ind w:left="540" w:hanging="54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Rvps9"/>
        <w:ind w:left="540" w:hanging="0"/>
        <w:rPr/>
      </w:pPr>
      <w:r>
        <w:rPr/>
        <w:t>Диск "Биология - 3. Животные. Видеоэнциклопедия для народного образования" содержит фильмы: "Тип хордовые" (Класс: птицы. Класс млекопитающие, отряды: яйцекладущие, сумчатые, насекомоядные, рукокрылые, грызуны, зайцеобразные, хищники, хоботные, китообразные, ластоногоие, парнокопытные, непарнокопытные, приматы.). Продолжительность видеозаписи - 1:48 мин.</w:t>
      </w:r>
    </w:p>
    <w:p>
      <w:pPr>
        <w:pStyle w:val="Rvps9"/>
        <w:numPr>
          <w:ilvl w:val="0"/>
          <w:numId w:val="2"/>
        </w:numPr>
        <w:spacing w:before="280" w:after="280"/>
        <w:rPr/>
      </w:pPr>
      <w:r>
        <w:rPr/>
        <w:t>1 С: Репетитор: Биология для абитуриентов, старшеклассников и учителей: [Электронный ресурс] . – М. : 1 С:, 2005 . -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.  </w:t>
      </w:r>
    </w:p>
    <w:p>
      <w:pPr>
        <w:pStyle w:val="Normal"/>
        <w:ind w:left="720" w:firstLine="696"/>
        <w:jc w:val="both"/>
        <w:rPr>
          <w:color w:val="000000"/>
        </w:rPr>
      </w:pPr>
      <w:r>
        <w:rPr>
          <w:color w:val="000000"/>
        </w:rPr>
        <w:t>Содержание диска: Ботаника; Зоология; Анатомия и физиология человека; Общая биолог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Биотопия: Электронное учебное издание по курсу «Биотехнология»: [Электронный ресурс] . – М. : Новый диск, 2003 . - 2 электрон. опт. диска (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) 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скучекова О.В., учитель биологии МОУ «СОШ № 2»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Путешествие во внутренний мир корня: урок  биологии в 6 кл.: [Презентация] // ЦОР учителей г. Лесосибирска 1 квартал 2008 г. [Электрон. ресурс]. – Лесосибирск: МУ «МИМЦ». –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rStyle w:val="Tx1"/>
          <w:b w:val="false"/>
          <w:color w:val="000000"/>
        </w:rPr>
        <w:t>Тренькаева В.А. учитель биологии МОУ «СОШ №12»</w:t>
      </w:r>
    </w:p>
    <w:p>
      <w:pPr>
        <w:pStyle w:val="Normal"/>
        <w:ind w:left="360" w:hanging="0"/>
        <w:rPr/>
      </w:pPr>
      <w:r>
        <w:rPr>
          <w:rStyle w:val="Tx1"/>
          <w:b w:val="false"/>
          <w:color w:val="000000"/>
        </w:rPr>
        <w:t xml:space="preserve">Зависимость чистоты воздуха классной комнаты от фитонцидной активности комнатных растений: урок биологии 8 кл. : [Текст] </w:t>
      </w:r>
      <w:r>
        <w:rPr>
          <w:b/>
          <w:color w:val="000000"/>
        </w:rPr>
        <w:t xml:space="preserve">// </w:t>
      </w:r>
      <w:r>
        <w:rPr>
          <w:color w:val="000000"/>
        </w:rPr>
        <w:t xml:space="preserve">ЦОР учителей г. Лесосибирска 1 квартал 2008 г.: [Электронный ресурс].  -  Лесосибирск : МИМЦ, 2008.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Куревиной О.А. Прекрасное рядом с тобой: 1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Куревиной О.А. Прекрасное рядом с тобой: 2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Куревиной О.А. Прекрасное рядом с тобой: 3 класс 3 и 4 четверти:  [Электрон. ресурс]. – М.: ЗАО 1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Теремова А.В. Биология. Общие закономерности жизни: 9 класс 3 и 4 четверти:  [Электрон. ресурс]. – М.: ООО Физикон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Плешакова А.А. Природоведение: 5 класс 3 и 4 четверти:  [Электрон. ресурс]. – М.: ООО Дрофа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Сухановой Т.С. Естествознание: 5 класс 3 и 4 четверти:  [Электрон. ресурс]. – М.: ЗАО 1 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Пономарёвой И.Н. Биология: Растения. Бактерии. Грибы. Лишайники: 6 класс 3 и 4 четверти:  [Электрон. ресурс]. – М.: ЗАО 1 С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Комплект цифровых образовательных ресурсов к учебнику Константинова В. М. Биология. Животные: 7 класс 3 и 4 четверти:  [Электрон. ресурс]. – М.: ООО Физикон. -  2007 - 1 электрон. опт. диск </w:t>
      </w: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>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Жизнь растений: [Электрон. ресурс]. – М.: ООО Кварт.– 2005. –7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Земля. История планеты: [Электрон. ресурс]. – М.: ООО Кварт.– 2005. – 40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Экологические системы: [Электрон. ресурс]. – М.: ООО Кварт.– 2005. – 8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Биосферные заповедники: [Электрон. ресурс]. – М.: ООО Кварт.– 2005. – 5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Земля. Развитие жизни: [Электрон. ресурс]. – М.: ООО Кварт.– 2005. – 5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Океан и Земля. Ступени познания: [Электрон. ресурс]. – М.: ООО Кварт.– 2005. – 6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>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Природоведение 3 класс: [Электрон. ресурс]. – М.: ООО Кварт.– 2005. – 67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.- (Видеоэнциклопедия).</w:t>
      </w:r>
    </w:p>
    <w:p>
      <w:pPr>
        <w:pStyle w:val="Normal"/>
        <w:numPr>
          <w:ilvl w:val="0"/>
          <w:numId w:val="2"/>
        </w:numPr>
        <w:ind w:left="1260" w:hanging="1260"/>
        <w:rPr>
          <w:color w:val="000000"/>
        </w:rPr>
      </w:pPr>
      <w:r>
        <w:rPr>
          <w:color w:val="000000"/>
        </w:rPr>
        <w:t xml:space="preserve">Природоведение 1 класс: [Электрон. ресурс]. – М.: ООО Кварт.– 2005. – 96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Природоведение 2 класс: [Электрон. ресурс]. – М.: ООО Кварт.– 2005. – 78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.- (Видеоэнциклопед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1260" w:hanging="1260"/>
        <w:rPr/>
      </w:pPr>
      <w:r>
        <w:rPr>
          <w:color w:val="000000"/>
        </w:rPr>
        <w:t xml:space="preserve">Экологический альманах: [Электрон. ресурс]. – М.: ООО Кварт.– 2005. – 85 мин.- 1 электрон. опт. диск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 .- (Видеоэнциклопедия).</w:t>
      </w:r>
    </w:p>
    <w:p>
      <w:pPr>
        <w:pStyle w:val="Normal"/>
        <w:tabs>
          <w:tab w:val="clear" w:pos="708"/>
          <w:tab w:val="left" w:pos="954" w:leader="none"/>
          <w:tab w:val="left" w:pos="2787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Wingdings" w:hAnsi="Wingdings" w:cs="Wingdings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Tx1">
    <w:name w:val="tx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before="280" w:after="280"/>
      <w:ind w:firstLine="36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03:00Z</dcterms:created>
  <dc:creator>Ученик</dc:creator>
  <dc:description/>
  <cp:keywords/>
  <dc:language>en-US</dc:language>
  <cp:lastModifiedBy>Snow</cp:lastModifiedBy>
  <dcterms:modified xsi:type="dcterms:W3CDTF">2008-11-18T08:02:00Z</dcterms:modified>
  <cp:revision>34</cp:revision>
  <dc:subject/>
  <dc:title/>
</cp:coreProperties>
</file>