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ЦОР Медиатеки МИ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а, 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Энциклопедия «Спорт».: Диск 1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Энциклопедия «Спорт».: Диск 2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Энциклопедия «Спорт».: Диск 3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Энциклопедия «Спорт».: Диск 4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Энциклопедия «Спорт».: Диск 5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«Спорт».: Диск 6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«Спорт».: Диск 7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я «Спорт».: Диск 8: [Электрон. ресурс]. – М.: ООО « Кирилл и Мефодий».– 2005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279" w:hanging="360"/>
        <w:rPr>
          <w:sz w:val="28"/>
          <w:szCs w:val="28"/>
        </w:rPr>
      </w:pPr>
      <w:r>
        <w:rPr>
          <w:bCs/>
          <w:sz w:val="28"/>
          <w:szCs w:val="28"/>
        </w:rPr>
        <w:t>Пилатес - Клуб. Спина. Пресс. Форте</w:t>
      </w:r>
      <w:r>
        <w:rPr>
          <w:sz w:val="28"/>
          <w:szCs w:val="28"/>
        </w:rPr>
        <w:t>. 6 в 1. : обучающая программа: [Электрон. ресурс]; 1 электрон. опт. диск  . - Санкт - Петербург: ООО Руна Солнца . -  2005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279" w:hanging="36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н Шуй. Впечатления. Фитнес для мужчин. Фитнес для женщин. : обучающая программа. </w:t>
      </w:r>
      <w:r>
        <w:rPr>
          <w:sz w:val="28"/>
          <w:szCs w:val="28"/>
        </w:rPr>
        <w:t xml:space="preserve">[Электрон. ресурс ]; 1 электрон. опт. диск 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Санкт - Петербург: ООО Руна Солнца . -  2005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279" w:hanging="3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певайте быть красивой. Супер калланетик. Калланетик</w:t>
      </w:r>
      <w:r>
        <w:rPr>
          <w:sz w:val="28"/>
          <w:szCs w:val="28"/>
        </w:rPr>
        <w:t>. 6 в 1.: обучающая программа. [Электрон. ресурс ]; 1 электрон. опт. диск  . - Санкт - Петербург: ООО Эврика-фильм, 2005.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279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Йога для начинающих. Базовый курс: обучающая программа [Электрон. ресурс ]; 1 электрон. опт. диск  - Москва: ООО Реплимастер . – 200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казчиков Д.Н., учитель физкультуры МОУ «СОШ № 5»</w:t>
      </w:r>
    </w:p>
    <w:p>
      <w:pPr>
        <w:pStyle w:val="Normal"/>
        <w:ind w:left="360" w:hanging="0"/>
        <w:jc w:val="both"/>
        <w:rPr/>
      </w:pPr>
      <w:r>
        <w:rPr/>
        <w:t>Основы здорового образа жизни: урок физкультуры в 7 кл.: [Презентация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ономарёва Т.В.., учитель физкультуры МОУ «СОШ № 2»</w:t>
      </w:r>
    </w:p>
    <w:p>
      <w:pPr>
        <w:pStyle w:val="Normal"/>
        <w:ind w:left="360" w:hanging="0"/>
        <w:jc w:val="both"/>
        <w:rPr/>
      </w:pPr>
      <w:r>
        <w:rPr/>
        <w:t>История олимпийских игр: урок  физкультуры в 6 кл.: [Презентация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58:00Z</dcterms:created>
  <dc:creator>Ученик</dc:creator>
  <dc:description/>
  <cp:keywords/>
  <dc:language>en-US</dc:language>
  <cp:lastModifiedBy>Ученик</cp:lastModifiedBy>
  <dcterms:modified xsi:type="dcterms:W3CDTF">2008-05-28T07:14:00Z</dcterms:modified>
  <cp:revision>5</cp:revision>
  <dc:subject/>
  <dc:title/>
</cp:coreProperties>
</file>