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ЦОР медиатеки МИМЦ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тика, информационные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нформатика: библиотека электронных наглядных пособий: [Электрон. ресурс] /При содействии ФИО,2004.- 2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.- Мин. сист. требования: операционная система </w:t>
      </w:r>
      <w:r>
        <w:rPr>
          <w:lang w:val="en-US"/>
        </w:rPr>
        <w:t>Windows</w:t>
      </w:r>
      <w:r>
        <w:rPr/>
        <w:t xml:space="preserve"> 98/</w:t>
      </w:r>
      <w:r>
        <w:rPr>
          <w:lang w:val="en-US"/>
        </w:rPr>
        <w:t>ME</w:t>
      </w:r>
      <w:r>
        <w:rPr/>
        <w:t>/2000/</w:t>
      </w:r>
      <w:r>
        <w:rPr>
          <w:lang w:val="en-US"/>
        </w:rPr>
        <w:t>XP</w:t>
      </w:r>
      <w:r>
        <w:rPr/>
        <w:t xml:space="preserve">; Процессор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Celeron</w:t>
      </w:r>
      <w:r>
        <w:rPr/>
        <w:t xml:space="preserve">/  </w:t>
      </w:r>
      <w:r>
        <w:rPr>
          <w:lang w:val="en-US"/>
        </w:rPr>
        <w:t>Pentium</w:t>
      </w:r>
      <w:r>
        <w:rPr/>
        <w:t xml:space="preserve"> АМ</w:t>
      </w:r>
      <w:r>
        <w:rPr>
          <w:lang w:val="en-US"/>
        </w:rPr>
        <w:t>D</w:t>
      </w:r>
      <w:r>
        <w:rPr/>
        <w:t xml:space="preserve"> К5/ К6; 250 МГц; 64 Мб ОЗУ; графическая карта 8 Мб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мпьютерная графика и дизайн: [Электрон. ресурс] /Авт. курса  Кахтанова Ю.Ф. - М.:ООО Мультимедиа Технологии и Дистанционное Обучение, 2003.- 2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 . - Мин. сист. требования: операционная система </w:t>
      </w:r>
      <w:r>
        <w:rPr>
          <w:lang w:val="en-US"/>
        </w:rPr>
        <w:t>Windows</w:t>
      </w:r>
      <w:r>
        <w:rPr/>
        <w:t xml:space="preserve"> 95/98/2000/</w:t>
      </w:r>
      <w:r>
        <w:rPr>
          <w:lang w:val="en-US"/>
        </w:rPr>
        <w:t>XP</w:t>
      </w:r>
      <w:r>
        <w:rPr/>
        <w:t xml:space="preserve">; Процессор </w:t>
      </w:r>
      <w:r>
        <w:rPr>
          <w:lang w:val="en-US"/>
        </w:rPr>
        <w:t>Pentium</w:t>
      </w:r>
      <w:r>
        <w:rPr/>
        <w:t xml:space="preserve">200 МГц; разрешение экрана 800х600 с глубиной цвета16 бит;  </w:t>
      </w:r>
      <w:r>
        <w:rPr>
          <w:lang w:val="en-US"/>
        </w:rPr>
        <w:t>R</w:t>
      </w:r>
      <w:r>
        <w:rPr/>
        <w:t>АМ 64 Мб; звуковая карта; колонки или наушни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мпьютерная графика и дизайн: электронное учебное издание по курсу профильной старшей школы:  [Электрон. ресурс]. - М.: ГУ РЦ ЭМТО,2003.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 . - Мин. сист. требования: операционная система </w:t>
      </w:r>
      <w:r>
        <w:rPr>
          <w:lang w:val="en-US"/>
        </w:rPr>
        <w:t>Windows</w:t>
      </w:r>
      <w:r>
        <w:rPr/>
        <w:t xml:space="preserve"> 95/98/2000/</w:t>
      </w:r>
      <w:r>
        <w:rPr>
          <w:lang w:val="en-US"/>
        </w:rPr>
        <w:t>XP</w:t>
      </w:r>
      <w:r>
        <w:rPr/>
        <w:t xml:space="preserve">; Процессор </w:t>
      </w:r>
      <w:r>
        <w:rPr>
          <w:lang w:val="en-US"/>
        </w:rPr>
        <w:t>Pentium</w:t>
      </w:r>
      <w:r>
        <w:rPr/>
        <w:t xml:space="preserve"> 133 МГц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нструментальная компьютерная среда: старшая школа: [Электрон. ресурс]. - М.: ГУ РЦ ЭМТО,2005.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нструментальная компьютерная среда: электронное издание: [Электрон. ресурс]. - М.:  ООО Физикон,2005.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учение для будущего- </w:t>
      </w:r>
      <w:r>
        <w:rPr>
          <w:lang w:val="en-US"/>
        </w:rPr>
        <w:t>Intel</w:t>
      </w:r>
      <w:r>
        <w:rPr/>
        <w:t xml:space="preserve">: [Электрон. ресурс].- М.: ИРОТ,  2006 .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учение для будущего-</w:t>
      </w:r>
      <w:r>
        <w:rPr>
          <w:lang w:val="en-US"/>
        </w:rPr>
        <w:t>Intel</w:t>
      </w:r>
      <w:r>
        <w:rPr/>
        <w:t xml:space="preserve">: Основной курс: [Электрон. ресурс].- М.: ИРОТ,  2006 .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жедневник информатизации школы на 2006-2007 учебный год: [Электрон. ресурс].- М.: НФПК,  2006 .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нформатизация системы образования: методические материалы по обучению тьюторов: [Электрон. ресурс].- М.: НФПК,  2006 .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атериалы по организации работы со школьными командами: [Электрон. ресурс].-  Красноярск: РКЦ,  2006 .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еминар по работе со школьными командами: [Электрон. ресурс].-  Красноярск: РКЦ,  2006 .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Учёба. Красноярск. Сентябрь 2005.</w:t>
      </w:r>
    </w:p>
    <w:p>
      <w:pPr>
        <w:pStyle w:val="Normal"/>
        <w:rPr>
          <w:bCs/>
        </w:rPr>
      </w:pPr>
      <w:r>
        <w:rPr>
          <w:bCs/>
        </w:rPr>
        <w:t xml:space="preserve">Папки:  Межшкольные методические центры. Электронное приложение к пособию. Бюджет. Лесосибирск. Трудовые договоры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егиональный семинар (зимняя школа) по обмену педагогическим опытом и методической поддержке, 29 – января – 3 февраля 2007 г.:  Диск 1: [Электрон. ресурс].-  Красноярск: РКЦ,  2007 .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ind w:left="720" w:firstLine="696"/>
        <w:jc w:val="both"/>
        <w:rPr/>
      </w:pPr>
      <w:r>
        <w:rPr/>
        <w:t xml:space="preserve">Пленарное заседание. Секция 1. Использование медиа-ресурсов (Интернет, ЦОР, Единой образовательной коллекции) в учебном процессе. 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>Секция 2. Обучение школьников с использованием Интерн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егиональный семинар (зимняя школа) по обмену педагогическим опытом и методической поддержке, 29 – января – 3 февраля 2007 г.:  Диск 2: [Электрон. ресурс].-  Красноярск: РКЦ,  2007 .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ind w:left="708" w:firstLine="708"/>
        <w:rPr/>
      </w:pPr>
      <w:r>
        <w:rPr/>
        <w:t>Педагогические подходы к рецензированию учебных занятий. Представление мастерских. Заготовки на зиму (технология, применения Интернет-технологий на уроке). Знакомство. Белки. Синтезаторы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егиональный семинар (зимняя школа) по обмену педагогическим опытом и методической поддержке, 29 – января – 3 февраля 2007 г.:  Диск 3: [Электрон. ресурс].-  Красноярск: РКЦ,  2007 .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ind w:left="708" w:firstLine="708"/>
        <w:jc w:val="both"/>
        <w:rPr/>
      </w:pPr>
      <w:r>
        <w:rPr/>
        <w:t>«Басни И.А. Крылова» (3-й класс). «Декабристы в Сибири». Использование электронных пособий для проведения лабораторных работ по зоологии в 7 классе. «Карнавал животных». Практикум по химии «Собирание водорода и доказательства его наличия» с использованием диска «Виртуальная лаборатория». «Путешествие Микитки в Москву Ивана Грозного» (обобщающий урок по истории). «Световые явления»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егиональный семинар (зимняя школа) по обмену педагогическим опытом и методической поддержке, 29 – января – 3 февраля 2007 г.:  Диск 4: [Электрон. ресурс].-  Красноярск: РКЦ,  2007 .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ind w:left="720" w:firstLine="696"/>
        <w:jc w:val="both"/>
        <w:rPr/>
      </w:pPr>
      <w:r>
        <w:rPr/>
        <w:t>Рождество. Трапеза в разные времена. Зоология в 7 классе. Планеты. Цифровой микроскоп. Природа и экология Красноярского края. Атмосферное давление. Применение Интернет-ресурсов на уроках физики в технологии. Критическое мышление.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егиональный семинар (зимняя школа) по обмену педагогическим опытом и методической поддержке, 29 – января – 3 февраля 2007 г.:  Диск 5: [Электрон. ресурс].-  Красноярск: РКЦ,  2007 .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ind w:left="708" w:firstLine="708"/>
        <w:jc w:val="both"/>
        <w:rPr/>
      </w:pPr>
      <w:r>
        <w:rPr/>
        <w:t>Особенности педагогического тестирования. Профессиональный подход к видеомонтажу. Синтезаторы. Демонстрация рабо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егиональный семинар (зимняя школа) по обмену педагогическим опытом и методической поддержке, 29 – января – 3 февраля 2007 г.:  Диск 7: [Электрон. ресурс].-  Красноярск: РКЦ,  2007 .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ind w:left="708" w:firstLine="708"/>
        <w:jc w:val="both"/>
        <w:rPr/>
      </w:pPr>
      <w:r>
        <w:rPr>
          <w:lang w:val="en-US"/>
        </w:rPr>
        <w:t>Robolab</w:t>
      </w:r>
      <w:r>
        <w:rPr/>
        <w:t>. Разработки учителей. Результаты работы мастерских. Видео со школы. Мастерские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ойчивый класс школьного наукограда: Диски 1, 2: [Электрон. ресурс].- М.: НФПК,  2006 .- 2 электрон. опт. диска </w:t>
      </w:r>
      <w:r>
        <w:rPr>
          <w:lang w:val="en-US"/>
        </w:rPr>
        <w:t>DV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ойчивый класс школьного наукограда: Диски 3, 4: [Электрон. ресурс].- М.: НФПК,  2006 .- 2 электрон. опт. диска </w:t>
      </w:r>
      <w:r>
        <w:rPr>
          <w:lang w:val="en-US"/>
        </w:rPr>
        <w:t>DV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ойчивый класс школьного наукограда: Диск 5: [Электрон. ресурс].- М.: НФПК,  2006 .- 1 электрон. опт. диск </w:t>
      </w:r>
      <w:r>
        <w:rPr>
          <w:lang w:val="en-US"/>
        </w:rPr>
        <w:t>DV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Материалы по организации работы со школьными командами: [Электрон. ресурс].-  Красноярск: РКЦ,  2006 .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минар по работе со школьными командами: [Электрон. ресурс].-  Красноярск: РКЦ,  2006 .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720" w:hanging="720"/>
        <w:rPr>
          <w:bCs/>
          <w:sz w:val="28"/>
          <w:szCs w:val="28"/>
        </w:rPr>
      </w:pPr>
      <w:r>
        <w:rPr>
          <w:bCs/>
          <w:sz w:val="28"/>
          <w:szCs w:val="28"/>
        </w:rPr>
        <w:t>Учёба. Красноярск. Сентябрь 2005.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пки:  Межшкольные методические центры. Электронное приложение к пособию. Бюджет. Лесосибирск. Трудовые договоры. </w:t>
      </w:r>
    </w:p>
    <w:p>
      <w:pPr>
        <w:pStyle w:val="Normal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>
          <w:sz w:val="28"/>
          <w:szCs w:val="28"/>
        </w:rPr>
        <w:t xml:space="preserve">Вопросы информатизации образования: Учебное электронное издание: [Электрон. ресурс]; материалы проекта «Школьный музей в Интернете»: 1 электрон. опт. диск 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. Специальный выпуск локальной верс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tud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>
          <w:sz w:val="28"/>
          <w:szCs w:val="28"/>
        </w:rPr>
        <w:t xml:space="preserve">Вопросы информатизации образования: Учебное электронное издание: [Электрон. ресурс];  «Практические решения для дистанционного обучения»: 1 электрон. опт. диск 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. Специальный выпуск локальной верс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tud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>
          <w:sz w:val="28"/>
          <w:szCs w:val="28"/>
        </w:rPr>
        <w:t xml:space="preserve">Вопросы информатизации образования: Учебное электронное издание: [Электрон. ресурс];  «Математические этюды»: 1 электрон. опт. диск 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. Специальный выпуск локальной верс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tud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Вопросы информатизации образования. Проблемы автоматизации управления образованием: Учебное электронное издание: [ Электрон. ресурс ] ; 1 электрон. опт. диск 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. Специальный выпуск локальной верс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tud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ебные проекты с использование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:  Учебное электронное издание: [Электрон. ресурс ]; / Авт.  сост. издательство «Бином. Лаборатория знаний»; 1 электрон. опт. диск 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; 2006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poration</w:t>
      </w:r>
      <w:r>
        <w:rPr>
          <w:sz w:val="28"/>
          <w:szCs w:val="28"/>
        </w:rPr>
        <w:t>.</w:t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279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сональный компьютер: настройка и техническая поддержка:  Учебное электронное издание: [ Электрон. ресурс ]; / Авт.  сост. издательство «Бином. Лаборатория знаний»; 1 электрон. опт. диск 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; 2006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poration</w:t>
      </w:r>
      <w:r>
        <w:rPr>
          <w:sz w:val="28"/>
          <w:szCs w:val="28"/>
        </w:rPr>
        <w:t xml:space="preserve">.   </w:t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279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ктронные образовательные ресурсы нового поколения. Открытые образовательные модульные мультимедиа системы. Биология. Естествознание. Математика. Физика. Химия: Учебное электронное издание: [ Электрон. ресурс ]; / Авт.  сост. агентство «Социальный проект» 2007; 1 электрон. опт. диск 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279" w:hanging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Электронные образовательные ресурсы нового поколения. Открытые образовательные модульные мультимедиа системы. Английский язык. География. История. МХК. Русский язык:Учебное электронное издание: [ Электрон. ресурс ]; / Авт.  сост. агентство «Социальный проект» 2007; 1 электрон. опт. диск 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720" w:right="279" w:hanging="360"/>
        <w:rPr/>
      </w:pPr>
      <w:r>
        <w:rPr>
          <w:sz w:val="28"/>
          <w:szCs w:val="28"/>
        </w:rPr>
        <w:t xml:space="preserve">Основы компьютерных сетей: Учебное электронное издание: [ Электрон. ресурс ]; / Авт.  сост. издательство «Бином. Лаборатория знаний»; 1 электрон. опт. диск 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; 2006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poration</w:t>
      </w:r>
      <w:r>
        <w:rPr>
          <w:sz w:val="28"/>
          <w:szCs w:val="28"/>
        </w:rPr>
        <w:t xml:space="preserve">.  </w:t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279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еоматериалы «Компьютер в школе»: Учебное электронное издание:[ Электрон. ресурс ]; / Авт.  сост. издательство «Бином. Лаборатория знаний»; 1 электрон. опт. диск 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; 2006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poration</w:t>
      </w:r>
      <w:r>
        <w:rPr>
          <w:sz w:val="28"/>
          <w:szCs w:val="28"/>
        </w:rPr>
        <w:t xml:space="preserve">.   </w:t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279" w:hanging="360"/>
        <w:rPr>
          <w:sz w:val="28"/>
          <w:szCs w:val="28"/>
        </w:rPr>
      </w:pPr>
      <w:r>
        <w:rPr>
          <w:sz w:val="28"/>
          <w:szCs w:val="28"/>
        </w:rPr>
        <w:t>Телевидение. 11 класс: Учебное электронное издание: [Электрон. ресурс ]; / Авт.  сост. Василистов Сергей ученик 11 класса «СОШ№ 15»; вид ЦОРа –видео.</w:t>
      </w:r>
    </w:p>
    <w:p>
      <w:pPr>
        <w:pStyle w:val="Normal"/>
        <w:numPr>
          <w:ilvl w:val="0"/>
          <w:numId w:val="3"/>
        </w:numPr>
        <w:ind w:left="720" w:right="279" w:hanging="360"/>
        <w:rPr>
          <w:sz w:val="28"/>
          <w:szCs w:val="28"/>
        </w:rPr>
      </w:pPr>
      <w:r>
        <w:rPr>
          <w:sz w:val="28"/>
          <w:szCs w:val="28"/>
        </w:rPr>
        <w:t>Создание видеоролика от А до Я. старшие кассы: Учебное электронное издание: [Электрон. ресурс ]; / Авт.  сост. Василистов Сергей ученик 11 класса «СОШ№ 15», школьная видеостудия; вид ЦОРа –видео.</w:t>
      </w:r>
    </w:p>
    <w:p>
      <w:pPr>
        <w:pStyle w:val="Normal"/>
        <w:numPr>
          <w:ilvl w:val="0"/>
          <w:numId w:val="3"/>
        </w:numPr>
        <w:ind w:left="720" w:right="279" w:hanging="360"/>
        <w:rPr/>
      </w:pPr>
      <w:r>
        <w:rPr>
          <w:sz w:val="28"/>
          <w:szCs w:val="28"/>
        </w:rPr>
        <w:t xml:space="preserve">Игра, обучение в Интернет: [Электрон. ресурс ]; электронный периодический альманах № 4 «Вопросы информатизации образования» . – биб-ка «СТОиК»/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?//</w:t>
      </w:r>
      <w:r>
        <w:rPr>
          <w:sz w:val="28"/>
          <w:szCs w:val="28"/>
          <w:lang w:val="en-US"/>
        </w:rPr>
        <w:t>npstoi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io</w:t>
      </w:r>
      <w:r>
        <w:rPr>
          <w:sz w:val="28"/>
          <w:szCs w:val="28"/>
        </w:rPr>
        <w:t xml:space="preserve"> 1 электрон. опт. диск  . – М.: Современные технологии в образовании и культуре, 2006</w:t>
      </w:r>
    </w:p>
    <w:p>
      <w:pPr>
        <w:pStyle w:val="Normal"/>
        <w:numPr>
          <w:ilvl w:val="0"/>
          <w:numId w:val="3"/>
        </w:numPr>
        <w:ind w:left="720" w:right="279" w:hanging="360"/>
        <w:rPr/>
      </w:pPr>
      <w:r>
        <w:rPr>
          <w:sz w:val="28"/>
          <w:szCs w:val="28"/>
        </w:rPr>
        <w:t xml:space="preserve">Информационные технологии в деятельности учителя – предметника. Учебное электронное издание: [Электрон. ресурс]; / Авт.  сост. А.К. Капитанская – М. : Российская политическая энциклопедия (РОССПЭН) 2007; 1 электрон. опт. диск 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; </w:t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279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Обучение для будущего. Учебное электронное издание: [Электрон. ресурс]; / Авт.  сост. М.Ю. Бухаркина, Е.Е. Лапшева, М.В. Моисеева; Н.Е. Ястребцева; -М. : Интернет – Университет Информационных технологий, 2007; 1 электрон. опт. диск 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; </w:t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Rvps9"/>
        <w:numPr>
          <w:ilvl w:val="0"/>
          <w:numId w:val="3"/>
        </w:numPr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Богуславский А.А, Кочеткова Н.Н., Потемкин А.А. и др. </w:t>
      </w:r>
    </w:p>
    <w:p>
      <w:pPr>
        <w:pStyle w:val="Rvps9"/>
        <w:spacing w:lineRule="atLeast" w:line="240" w:before="0" w:after="0"/>
        <w:ind w:left="720" w:firstLine="696"/>
        <w:rPr>
          <w:sz w:val="28"/>
          <w:szCs w:val="28"/>
        </w:rPr>
      </w:pPr>
      <w:r>
        <w:rPr>
          <w:sz w:val="28"/>
          <w:szCs w:val="28"/>
        </w:rPr>
        <w:t>Компас. Мир компьютерного моделирования от школы до вуза: учебные пособия на базе КОМПАС –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 xml:space="preserve">:  [Электронный ресурс] . – М. : Аскон, 2001. –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</w:p>
    <w:p>
      <w:pPr>
        <w:pStyle w:val="Rvps9"/>
        <w:spacing w:lineRule="atLeast" w:line="240" w:before="0" w:after="0"/>
        <w:ind w:left="708" w:firstLine="708"/>
        <w:rPr/>
      </w:pPr>
      <w:r>
        <w:rPr/>
        <w:t>На диске представлены апробированные методики преподавания на базе КОМПАС – 3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LT</w:t>
      </w:r>
      <w:r>
        <w:rPr/>
        <w:t>. Их можно использовать на уроках информатики, черчения и геометрии в средней школе и для получения навыков работы с системами автоматизированного проектирования в сфере профессионального образования.</w:t>
      </w:r>
    </w:p>
    <w:p>
      <w:pPr>
        <w:pStyle w:val="Rvps9"/>
        <w:spacing w:lineRule="atLeast" w:line="240" w:before="0" w:after="0"/>
        <w:ind w:hanging="0"/>
        <w:rPr/>
      </w:pPr>
      <w:r>
        <w:rPr/>
      </w:r>
    </w:p>
    <w:p>
      <w:pPr>
        <w:pStyle w:val="Rvps9"/>
        <w:numPr>
          <w:ilvl w:val="0"/>
          <w:numId w:val="4"/>
        </w:numPr>
        <w:spacing w:before="280" w:after="280"/>
        <w:ind w:left="720" w:hanging="720"/>
        <w:rPr/>
      </w:pPr>
      <w:r>
        <w:rPr>
          <w:sz w:val="28"/>
          <w:szCs w:val="28"/>
        </w:rPr>
        <w:t xml:space="preserve">Ставрова О.Б. Применение компьютера в профессиональной деятельности учителя : Приложение к учебному пособию : [Электронный ресурс] . -  М. : Интеллект-центр, 2007. - 1 электрон. опт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. </w:t>
      </w:r>
    </w:p>
    <w:p>
      <w:pPr>
        <w:pStyle w:val="Rvps9"/>
        <w:ind w:left="720" w:firstLine="696"/>
        <w:rPr/>
      </w:pPr>
      <w:r>
        <w:rPr/>
        <w:t>На диске представлены электронные тесты для учащихся по предметам: Информационные технологии, 9 класс; Технология – стартовые и общие тесты, итоговые тесты для мальчиков и девочек; тесты на общий уровень развития.</w:t>
      </w:r>
    </w:p>
    <w:p>
      <w:pPr>
        <w:pStyle w:val="Rvps9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Региональный семинар 17-22 сентября 2007 г. (летняя школа), диск 1: Продукты работы мастерских: Баженова, Горуцкий, Куличкина, Маляев и др. : [Электронный ресурс] . – Красноярск : РКЦ, 2007. – 1 электрон. опт. диск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</w:p>
    <w:p>
      <w:pPr>
        <w:pStyle w:val="Rvps9"/>
        <w:ind w:left="720" w:firstLine="696"/>
        <w:rPr/>
      </w:pPr>
      <w:r>
        <w:rPr/>
        <w:t xml:space="preserve">На диске представлены фильмы: «Улица, фонарь», «Вилы в ПЛАТУ», «Прекрасная музыка», «Урок физики 2», «Федот», «Этносы Сибири», «Суриков», «Вредные советы», «Сказка», «Колесо ИСО», «Тени не исчезают», «Терминатор </w:t>
      </w:r>
      <w:r>
        <w:rPr>
          <w:lang w:val="en-US"/>
        </w:rPr>
        <w:t>FIO</w:t>
      </w:r>
      <w:r>
        <w:rPr/>
        <w:t xml:space="preserve"> </w:t>
      </w:r>
      <w:r>
        <w:rPr>
          <w:lang w:val="en-US"/>
        </w:rPr>
        <w:t>New</w:t>
      </w:r>
      <w:r>
        <w:rPr/>
        <w:t>», «Легомир», «ТБ в кабинете ИКТ», «Экономика»; Брошюра, презентация, плакат по теме «Правда и вымысел проекта ИСО»; газета «Вести с летней школы»</w:t>
      </w:r>
    </w:p>
    <w:p>
      <w:pPr>
        <w:pStyle w:val="Rvps9"/>
        <w:ind w:left="540" w:hanging="540"/>
        <w:rPr/>
      </w:pPr>
      <w:r>
        <w:rPr>
          <w:sz w:val="28"/>
          <w:szCs w:val="28"/>
        </w:rPr>
        <w:t>49.</w:t>
      </w:r>
      <w:r>
        <w:rPr/>
        <w:t xml:space="preserve">  </w:t>
      </w:r>
      <w:r>
        <w:rPr>
          <w:sz w:val="28"/>
          <w:szCs w:val="28"/>
        </w:rPr>
        <w:t xml:space="preserve">Региональный семинар 17-22 сентября 2007 г. (летняя школа), диск 2: [Электронный ресурс] . – Красноярск : РКЦ, 2007. – 1 электрон. опт. диск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</w:p>
    <w:p>
      <w:pPr>
        <w:pStyle w:val="Rvps9"/>
        <w:ind w:left="540" w:firstLine="360"/>
        <w:rPr/>
      </w:pPr>
      <w:r>
        <w:rPr/>
        <w:t>На диске представлена видеозапись: «Царствование Бориса Годунова. Начало смутного времени» - представление системы работы по программе «Школа 2100» (И.В. Яковенко, Кежемкий район)</w:t>
      </w:r>
    </w:p>
    <w:p>
      <w:pPr>
        <w:pStyle w:val="Rvps9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50. Региональный семинар 17-22 сентября 2007 г. (летняя школа), диск 3: Мастер-классы: [Электронный ресурс] . – Красноярск : РКЦ, 2007. – 1 электрон. опт. диск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</w:p>
    <w:p>
      <w:pPr>
        <w:pStyle w:val="Rvps9"/>
        <w:spacing w:lineRule="atLeast" w:line="240"/>
        <w:ind w:left="539" w:firstLine="1"/>
        <w:rPr/>
      </w:pPr>
      <w:r>
        <w:rPr/>
        <w:t>Видеозаписи мастер-классов:</w:t>
      </w:r>
    </w:p>
    <w:p>
      <w:pPr>
        <w:pStyle w:val="Rvps9"/>
        <w:numPr>
          <w:ilvl w:val="0"/>
          <w:numId w:val="6"/>
        </w:numPr>
        <w:spacing w:lineRule="atLeast" w:line="240" w:before="280" w:after="0"/>
        <w:ind w:left="720" w:firstLine="1"/>
        <w:rPr/>
      </w:pPr>
      <w:r>
        <w:rPr/>
        <w:t>Изобразительность в музыке (О.А. Жуковская, Идринский район)</w:t>
      </w:r>
    </w:p>
    <w:p>
      <w:pPr>
        <w:pStyle w:val="Rvps9"/>
        <w:numPr>
          <w:ilvl w:val="0"/>
          <w:numId w:val="6"/>
        </w:numPr>
        <w:spacing w:lineRule="atLeast" w:line="240" w:before="0" w:after="280"/>
        <w:ind w:left="720" w:firstLine="1"/>
        <w:rPr/>
      </w:pPr>
      <w:r>
        <w:rPr/>
        <w:t>Отдых на каникулах (английский язык) (М.Л. Гоголева, Красноярск)</w:t>
      </w:r>
    </w:p>
    <w:p>
      <w:pPr>
        <w:pStyle w:val="Rvps9"/>
        <w:numPr>
          <w:ilvl w:val="0"/>
          <w:numId w:val="6"/>
        </w:numPr>
        <w:spacing w:lineRule="atLeast" w:line="240" w:before="0" w:after="280"/>
        <w:ind w:left="720" w:firstLine="1"/>
        <w:rPr/>
      </w:pPr>
      <w:r>
        <w:rPr/>
        <w:t>Природа Австралии (Л.В. Гоменюк, Большемуртинский район)</w:t>
      </w:r>
    </w:p>
    <w:p>
      <w:pPr>
        <w:pStyle w:val="Rvps9"/>
        <w:numPr>
          <w:ilvl w:val="0"/>
          <w:numId w:val="2"/>
        </w:numPr>
        <w:spacing w:before="0" w:after="28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Конференция по итогам конкурсов пединициатив 23 - 25 марта 2006 г. : Карпович Д.И. Проектировочная культура: видеолекция . : [Электронный ресурс] . – Красноярск : РКЦ, 2006. – 1 электрон. опт. диск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</w:p>
    <w:p>
      <w:pPr>
        <w:pStyle w:val="Rvps9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9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52. Региональный семинар 17-22 сентября 2007 г. (летняя школа), диск 4: Мастер-классы: [Электронный ресурс] . – Красноярск : РКЦ, 2007. – 1 электрон. опт. диск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</w:p>
    <w:p>
      <w:pPr>
        <w:pStyle w:val="Rvps9"/>
        <w:spacing w:lineRule="atLeast" w:line="240"/>
        <w:ind w:left="539" w:firstLine="1"/>
        <w:rPr/>
      </w:pPr>
      <w:r>
        <w:rPr/>
        <w:t>Видеозаписи мастер-классов:</w:t>
      </w:r>
    </w:p>
    <w:p>
      <w:pPr>
        <w:pStyle w:val="Rvps9"/>
        <w:numPr>
          <w:ilvl w:val="0"/>
          <w:numId w:val="1"/>
        </w:numPr>
        <w:spacing w:lineRule="atLeast" w:line="240" w:before="280" w:after="0"/>
        <w:rPr/>
      </w:pPr>
      <w:r>
        <w:rPr/>
        <w:t>Города – Государства Греции и Италии (Ю.С. Старкова, Новоселовский район)</w:t>
      </w:r>
    </w:p>
    <w:p>
      <w:pPr>
        <w:pStyle w:val="Rvps9"/>
        <w:numPr>
          <w:ilvl w:val="0"/>
          <w:numId w:val="1"/>
        </w:numPr>
        <w:spacing w:lineRule="atLeast" w:line="240" w:before="0" w:after="280"/>
        <w:rPr/>
      </w:pPr>
      <w:r>
        <w:rPr/>
        <w:t>Интерактивные доски как фактор современного образовательного пространства (Л.В. Михеева, Красноярск)</w:t>
      </w:r>
    </w:p>
    <w:p>
      <w:pPr>
        <w:pStyle w:val="Rvps9"/>
        <w:numPr>
          <w:ilvl w:val="0"/>
          <w:numId w:val="1"/>
        </w:numPr>
        <w:spacing w:lineRule="atLeast" w:line="240" w:before="0" w:after="280"/>
        <w:rPr/>
      </w:pPr>
      <w:r>
        <w:rPr/>
        <w:t>Использование ИКТ в преподавании органической химии (Т.Г. Исаева, Красноярск)</w:t>
      </w:r>
    </w:p>
    <w:p>
      <w:pPr>
        <w:pStyle w:val="Rvps9"/>
        <w:numPr>
          <w:ilvl w:val="0"/>
          <w:numId w:val="1"/>
        </w:numPr>
        <w:spacing w:lineRule="atLeast" w:line="240" w:before="0" w:after="280"/>
        <w:rPr/>
      </w:pPr>
      <w:r>
        <w:rPr/>
        <w:t>Использование ресурсов Интернет для организации самостоятельной работы учащихся при изучении географии крупных районов России (О.Н. Корнеева, Назарово)</w:t>
      </w:r>
    </w:p>
    <w:p>
      <w:pPr>
        <w:pStyle w:val="Rvps9"/>
        <w:numPr>
          <w:ilvl w:val="0"/>
          <w:numId w:val="2"/>
        </w:numPr>
        <w:spacing w:lineRule="atLeast" w:line="240" w:before="0" w:after="28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Региональный семинар 17-22 сентября 2007 г. (летняя школа), диск 5: тренинги: [Электронный ресурс] . – Красноярск : РКЦ, 2007. – 1 электрон. опт. диск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</w:p>
    <w:p>
      <w:pPr>
        <w:pStyle w:val="Rvps9"/>
        <w:spacing w:lineRule="atLeast" w:line="240"/>
        <w:ind w:left="720" w:hanging="0"/>
        <w:rPr/>
      </w:pPr>
      <w:r>
        <w:rPr/>
        <w:t>Видеозаписи тренингов:</w:t>
      </w:r>
    </w:p>
    <w:p>
      <w:pPr>
        <w:pStyle w:val="Rvps9"/>
        <w:numPr>
          <w:ilvl w:val="1"/>
          <w:numId w:val="2"/>
        </w:numPr>
        <w:spacing w:lineRule="atLeast" w:line="240" w:before="280" w:after="0"/>
        <w:rPr/>
      </w:pPr>
      <w:r>
        <w:rPr/>
        <w:t>Исследовательская деятельность в дополнительном образовании (Н.П. Харитонов)</w:t>
      </w:r>
    </w:p>
    <w:p>
      <w:pPr>
        <w:pStyle w:val="Rvps9"/>
        <w:numPr>
          <w:ilvl w:val="1"/>
          <w:numId w:val="2"/>
        </w:numPr>
        <w:spacing w:lineRule="atLeast" w:line="240" w:before="0" w:after="280"/>
        <w:rPr/>
      </w:pPr>
      <w:r>
        <w:rPr/>
        <w:t>Учимся думать вместе (А.М. Баннов)</w:t>
      </w:r>
    </w:p>
    <w:p>
      <w:pPr>
        <w:pStyle w:val="Rvps9"/>
        <w:numPr>
          <w:ilvl w:val="1"/>
          <w:numId w:val="2"/>
        </w:numPr>
        <w:spacing w:lineRule="atLeast" w:line="240" w:before="0" w:after="280"/>
        <w:rPr/>
      </w:pPr>
      <w:r>
        <w:rPr/>
        <w:t>Школьники – исследователи (Г.Е. Моисеева)</w:t>
      </w:r>
    </w:p>
    <w:p>
      <w:pPr>
        <w:pStyle w:val="Rvps9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9"/>
        <w:numPr>
          <w:ilvl w:val="0"/>
          <w:numId w:val="2"/>
        </w:numPr>
        <w:spacing w:lineRule="atLeast" w:line="240" w:before="28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Региональный семинар 17-22 сентября 2007 г. (летняя школа), диск 5: Баннов А.М. Тренинг «Учимся думать вместе»: [Электронный ресурс] . – Красноярск : РКЦ, 2007. – 1 электрон. опт. диск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арафутдинова Ю.А., учитель информатики МОУ «СОШ № 5»</w:t>
      </w:r>
    </w:p>
    <w:p>
      <w:pPr>
        <w:pStyle w:val="Normal"/>
        <w:ind w:left="360" w:hanging="0"/>
        <w:jc w:val="both"/>
        <w:rPr/>
      </w:pPr>
      <w:r>
        <w:rPr/>
        <w:t>Паскаль: урок информатики в 9 кл.: [Презентация] // ЦОР учителей г. Лесосибирска 1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ремер В.В., учитель информатики МОУ «СОШ № 2»</w:t>
      </w:r>
    </w:p>
    <w:p>
      <w:pPr>
        <w:pStyle w:val="Normal"/>
        <w:ind w:left="360" w:hanging="0"/>
        <w:jc w:val="both"/>
        <w:rPr/>
      </w:pPr>
      <w:r>
        <w:rPr/>
        <w:t>Мир профессий: урок  технологии в 9 кл.: [Текст] // ЦОР учителей г. Лесосибирска 1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ибгатулина А.М., учитель информатики МОУ «СОШ № 6»</w:t>
      </w:r>
    </w:p>
    <w:p>
      <w:pPr>
        <w:pStyle w:val="Normal"/>
        <w:ind w:left="360" w:hanging="0"/>
        <w:jc w:val="both"/>
        <w:rPr/>
      </w:pPr>
      <w:r>
        <w:rPr/>
        <w:t>Устройство компьютера: урок ОИВТ в 5 кл.: [Презентация] // ЦОР учителей г. Лесосибирска 2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ибгатулина А.М., учитель информатики МОУ «СОШ № 6»</w:t>
      </w:r>
    </w:p>
    <w:p>
      <w:pPr>
        <w:pStyle w:val="Normal"/>
        <w:ind w:left="360" w:hanging="0"/>
        <w:jc w:val="both"/>
        <w:rPr/>
      </w:pPr>
      <w:r>
        <w:rPr/>
        <w:t>Адресация в Интернете: урок ОИВТ в 10-11 кл.: [Презентация] // ЦОР учителей г. Лесосибирска 2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тляр В.Б., учитель информатики МОУ «СОШ № 4»</w:t>
      </w:r>
    </w:p>
    <w:p>
      <w:pPr>
        <w:pStyle w:val="Normal"/>
        <w:ind w:left="360" w:hanging="0"/>
        <w:jc w:val="both"/>
        <w:rPr/>
      </w:pPr>
      <w:r>
        <w:rPr/>
        <w:t>Сложение двух чисел: раздаточный материал для урока программирования в 11 кл.: [Гипертекст] // ЦОР учителей г. Лесосибирска 2 квартал 2008 г.</w:t>
      </w:r>
      <w:r>
        <w:rPr>
          <w:sz w:val="32"/>
          <w:szCs w:val="32"/>
        </w:rPr>
        <w:t xml:space="preserve"> </w:t>
      </w:r>
      <w:r>
        <w:rPr/>
        <w:t xml:space="preserve">[Электрон. ресурс]. – Лесосибирск: МУ «МИМЦ». – 2008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40" w:leader="none"/>
        </w:tabs>
        <w:ind w:left="1260" w:hanging="720"/>
        <w:rPr/>
      </w:pPr>
      <w:r>
        <w:rPr/>
        <w:t xml:space="preserve">Система организации и поддержки образовательного процесса: [Электрон. ресурс]. – М.: ЗАО 1С. – 2007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40" w:leader="none"/>
        </w:tabs>
        <w:ind w:left="1260" w:hanging="720"/>
        <w:rPr/>
      </w:pPr>
      <w:r>
        <w:rPr/>
        <w:t xml:space="preserve">Единая коллекция цифровых образовательных ресурсов. Диск 1: [Электрон. ресурс]. – М.: ФГУ ГНИИ ИТТ «Информика».-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40" w:leader="none"/>
        </w:tabs>
        <w:ind w:left="1260" w:hanging="720"/>
        <w:rPr/>
      </w:pPr>
      <w:r>
        <w:rPr/>
        <w:t xml:space="preserve">Единая коллекция цифровых образовательных ресурсов. Диск 2: [Электрон. ресурс]. – М.: ФГУ ГНИИ ИТТ «Информика»2007.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40" w:leader="none"/>
        </w:tabs>
        <w:ind w:left="1260" w:hanging="720"/>
        <w:rPr/>
      </w:pPr>
      <w:r>
        <w:rPr/>
        <w:t xml:space="preserve">Комплект цифровых образовательных ресурсов к учебнику Семакина И.Г. Информатика и информационно - коммуникационные технологии. Базовый курс: 8 класс 3 и 4 четверти:  [Электрон. ресурс]. – М.: ЗАО «1С»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40" w:leader="none"/>
        </w:tabs>
        <w:ind w:left="1260" w:hanging="720"/>
        <w:rPr/>
      </w:pPr>
      <w:r>
        <w:rPr/>
        <w:t xml:space="preserve">Комплект цифровых образовательных ресурсов к учебнику Семакина И.Г. Информатика и информационно - коммуникационные технологии. Базовый курс: 9 класс 3 и 4 четверти:  [Электрон. ресурс]. – М.: ЗАО 1С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40" w:leader="none"/>
        </w:tabs>
        <w:ind w:left="1260" w:hanging="720"/>
        <w:rPr/>
      </w:pPr>
      <w:r>
        <w:rPr/>
        <w:t xml:space="preserve">Конструктор школьных сайтов:  [Электрон. ресурс]. – М.: ЗАО Е- Паблиш. -  2007 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5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9">
    <w:name w:val="rvps9"/>
    <w:basedOn w:val="Normal"/>
    <w:qFormat/>
    <w:pPr>
      <w:spacing w:before="280" w:after="280"/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08:00Z</dcterms:created>
  <dc:creator>Ученик</dc:creator>
  <dc:description/>
  <cp:keywords/>
  <dc:language>en-US</dc:language>
  <cp:lastModifiedBy>Ученик</cp:lastModifiedBy>
  <dcterms:modified xsi:type="dcterms:W3CDTF">2008-05-28T07:32:00Z</dcterms:modified>
  <cp:revision>29</cp:revision>
  <dc:subject/>
  <dc:title/>
</cp:coreProperties>
</file>