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" w:leader="none"/>
          <w:tab w:val="left" w:pos="2787" w:leader="none"/>
        </w:tabs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нотированный список ЦОР</w:t>
      </w:r>
    </w:p>
    <w:p>
      <w:pPr>
        <w:pStyle w:val="Normal"/>
        <w:tabs>
          <w:tab w:val="clear" w:pos="708"/>
          <w:tab w:val="left" w:pos="954" w:leader="none"/>
          <w:tab w:val="left" w:pos="2787" w:leader="none"/>
        </w:tabs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диатеки МУ «МИМЦ»</w:t>
      </w:r>
    </w:p>
    <w:p>
      <w:pPr>
        <w:pStyle w:val="Normal"/>
        <w:tabs>
          <w:tab w:val="clear" w:pos="708"/>
          <w:tab w:val="left" w:pos="954" w:leader="none"/>
          <w:tab w:val="left" w:pos="2787" w:leader="none"/>
        </w:tabs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4" w:leader="none"/>
          <w:tab w:val="left" w:pos="2787" w:leader="none"/>
        </w:tabs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остранные языки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Английский язык (основная школа): библиотека электронных наглядных пособий: [Электронный ресурс]. / Министерство образования и науки Российской Федерации, ГУ ФЦ ЭМТО, ООО Нью Медиа Дженерейшн. - М.: ООО Нью Медиа Дженерейшн, 2004. - 1 электрон. опт. диск CD - ROM. - Системные требования: Windows 98/ME/2000/XP. - мин. сист. требования: Intel Pentium/Celeron; AMDK 5/6; 450 МГц; 64 Мб ОЗУ; графическая карта 8 Мб; 1 Гб свободного пространства на жёстком диске; звуковая карта; разрешение экрана 800х600 при цветности 16-bit; дисковод CD - ROM 12-кратной скорости.</w:t>
        <w:br/>
        <w:t>Библиотека электронных наглядных пособий "Английский язык (основная школа)" разработана в соответствии с государственным стандартом основного общего образования. Библиотека принципиально расширяет возможности учителя в выборе и реализации средств и методов обучения. Издание предоставляет ученику широкие возможности для реализации творческих способностей и эффективного усвоения материала. Открытость системы позволяет добавлять новый и использовать уже существующий наглядный материал. Модульность системы дает возможность изменять любую компоненту системы. Аудиовизуальное представление материала наряду с интерактивными формами обучения обеспечивает возможность восприятия информации на зрительном, слуховом и эмоциональном уровн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/>
      </w:pPr>
      <w:r>
        <w:rPr>
          <w:bCs/>
          <w:color w:val="000000"/>
        </w:rPr>
        <w:t>Заболотнова О.В.</w:t>
      </w:r>
      <w:r>
        <w:rPr>
          <w:color w:val="000000"/>
        </w:rPr>
        <w:t>   Немецкий язык (основная школа): библиотека электронных наглядных пособий: [Электронный ресурс]. / Министерство Образования Российской Федерации, ГУ РЦ ЭМТО, ООО Мультимедиа технологии и Дистанционное Обучение; авт. - сост.: О.В. Заболотновой, Ч.Г. Гогичева, А.В. Кайдалова. - М.: ООО Мультимедиа технологии и Дистанционное обучение, 2004. - 1 электрон. опт. диск CD - ROM.</w:t>
        <w:br/>
        <w:t>Библиотека электронных наглядных пособий по дисциплине "Немецкий язык" (основная школа) состоит из трёх основных частей: Информационные объекты, Редактор и Программа - реализатор, а также имеет отдельную часть, содержащую примеры наглядной демонстрации способов работы с ЭИ. Основная цель данного ЭИ - получение учебной информации по предмету "Немецкий язык" по программе основной школы как преподавателями, так и для учащимися. В ЭИ представлены следующие компоненты образовательного процесса: языковые средства (фонетика, орфография, лексика, грамматика); темы, проблемы, страноведческая информация; коммуникативные умения; общеучебные и компенсационные умения; произносительная сторона речи; грамматическая сторона речи. Процесс обучения может происходить как под руководством преподавателя, так и осваиваться учеником самостоятельно. Мультимедиа учебник, помимо подробных видеолекций, включает в себя гибкую систему поиска, практические задания и многоуровневый контроль зна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/>
      </w:pPr>
      <w:r>
        <w:rPr>
          <w:color w:val="000000"/>
          <w:lang w:val="en-US"/>
        </w:rPr>
        <w:t xml:space="preserve">Francais d`Or 2000. </w:t>
      </w:r>
      <w:r>
        <w:rPr>
          <w:color w:val="000000"/>
        </w:rPr>
        <w:t>Серия</w:t>
      </w:r>
      <w:r>
        <w:rPr>
          <w:color w:val="000000"/>
          <w:lang w:val="en-US"/>
        </w:rPr>
        <w:t xml:space="preserve"> Gold 2000. </w:t>
      </w:r>
      <w:r>
        <w:rPr>
          <w:color w:val="000000"/>
        </w:rPr>
        <w:t>Мультимедийный самоучитель французского языка: [Электронный ресурс] / ООО Мультимедиа Технологии и Дистанционное Обучение. - М.: ООО Мультимедиа Технологии и Дистанционное Обучение, 2002. - 1 электрон. опт. диск CD-ROM.</w:t>
        <w:br/>
        <w:t>Мультимедийный самоучитель французского языка включает: диалоги с компьютером через микрофон; озвученный словарь на 12000 слов; компьютерный контроль произношения; написание диктантов под управлением компьютера. Обучающая программа может быть использована в системах дистанционного образо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1 C: Образовательная коллекция. Профессор Хиггинс: мультимедийная обучающая программа: [Электронный ресурс] / ЗАО 1 С, ЗАО ИстраСофт. - М.: ЗАО ИстраСофт, 2002. - 1 электрон. опт. диск CD-ROM. - Минимальные системные требования: Windows 95/98/ME/NT/XP; 486; RAM 16 Мб; SVGA 800x600; CD-ROM; микрофон, звуковая карта, наушники или внешние динамики.</w:t>
        <w:br/>
        <w:t>Мультимедийная обучающая программа "Профессор Хиггинс. Английский без акцента" состоит из двух курсов. Курс английской фонетики предназначен для желающих научиться понимать английскую речь и освоить английское произношение. Особенность обучения - сравнение собственного произношения с эталонным не только на слух, но и визуально, по графику на экране монитора. Выделение звуковых частей слова - фонем - позволяет увидеть ошибки и исправить их в процессе тренировки. Упражнения составлены по принципу "от простого - к сложному": звуки, слова, фразы, тематические диалоги, аудиотренинг, диктант, специальный раздел "омонимы", пословицы, поговорки, стихи. Курс включает теоретический материал, справки по работе с программой, словарь с транскрипцией. Курс английской грамматики представлен в виде интерактивных упражнений и состоит из теоретического раздела (правила, схемы, поясняющие примеры) и практического (упражнения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Клиффорд учится читать по-английски. Учебное электронное издание: [Электронный ресурс] / ЗАО Новый Диск, Scholastic Inc. - М.: ЗАО Новый Диск, 2001. - 1 электрон. опт. диск CD-ROM. - Системные требования: Pentium 90 МГц или больше, Windows 95/98/2000 или более поздние версии; 16 Мбайт RAM; 35 Мбайт свободного места на жестком диске; монитор, способный поддерживать разрешение 640х480 точек в режиме 256 цветов; 4-скоростной CD-дисковод; звуковая карта, совместимая с Windows; мышь, клавиатура; принтер, микрофон - желательно.</w:t>
        <w:br/>
        <w:t>Учебное электронное издание "Клиффорд учится читать по-английски" представляет собой игру, в ходе которой дети могут обучиться фонетике и грамматике английского языка, а также чтению и пись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/>
      </w:pPr>
      <w:r>
        <w:rPr>
          <w:color w:val="000000"/>
        </w:rPr>
        <w:t>English Platinum 2000 plus. Мультимедийный учебник американского английского языка на CD-ROM: [Электронный ресурс] / ООО Мультимедиа Технологии и Дистанционное Обучение. - М.: ООО Мультимедиа Технологии и Дистанционное обучение, 2002. - 1 электрон. опт. диск CD-ROM.</w:t>
        <w:br/>
        <w:t>English Platinum 2000 plus - удобное и эффективное пособие для самостоятельного изучения американского английского языка для продолжающих, разработанное в соответствии с концепцией современного интенсивного и интерактивного обучения иностранным языкам. Курс динамически и равномерно развивает все аспекты языка взаимосвязанно, а не разрозненно. Курс полезен для старшеклассников школ и гимназий, абитуриентов, студентов неязыковых вузов, преподавател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English Gold 2000 (британский). Мультимедийный учебник английского языка на CD-ROM: [Электронный ресурс] / ООО Мультимедиа Технологии и Дистанционное Обучение. - М.: ООО Мультимедиа Технологии и Дистанционное обучение, 2003. - 1 электрон. опт. диск CD-ROM.</w:t>
        <w:br/>
        <w:t>English Gold 2000 (британский) - удобное и эффективное пособие для самостоятельного изучения английского языка, разработанное в соответствии с концепцией современного интенсивного и интерактивного обучения иностранным языкам. Курс состоит из следующих разделов: Диалог; Словарь; Грамматика; Фонети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Deutsch Gold 2000. Мультимедийный учебник немецкого языка на CD-ROM: [Электронный ресурс] / ООО Мультимедиа Технологии и Дистанционное Обучение. - М.: ООО Мультимедиа Технологии и Дистанционное обучение, 2003. - 1 электрон. опт. диск CD-ROM.</w:t>
        <w:br/>
        <w:t>Deutsch Gold 2000 - удобное и эффективное пособие для самостоятельного изучения немецкого языка, разработанное в соответствии с концепцией современного интенсивного и интерактивного обучения иностранным языкам. Курс состоит из следующих разделов: Диалог; Словарь; Грамматика; Фонети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720" w:right="279" w:hanging="360"/>
        <w:rPr>
          <w:color w:val="000000"/>
        </w:rPr>
      </w:pPr>
      <w:r>
        <w:rPr>
          <w:color w:val="000000"/>
        </w:rPr>
        <w:t>Ассоциативный электронный словарь немецкого языка Старшие классы:</w:t>
      </w:r>
    </w:p>
    <w:p>
      <w:pPr>
        <w:pStyle w:val="Normal"/>
        <w:ind w:left="360" w:right="279" w:hanging="0"/>
        <w:rPr>
          <w:color w:val="000000"/>
        </w:rPr>
      </w:pPr>
      <w:r>
        <w:rPr>
          <w:color w:val="000000"/>
        </w:rPr>
        <w:t xml:space="preserve">Учебное электронное издание: [Электрон. ресурс ]; / Авт.  сост Колотило Георгий Михайлович, учитель немецкого языка, МОУ «Гимназия»; вид ЦОРа –видео. </w:t>
      </w:r>
    </w:p>
    <w:p>
      <w:pPr>
        <w:pStyle w:val="Normal"/>
        <w:ind w:right="27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27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спользование ассоциаций для облегчения освоения немецкой лексики: Учебное электронное издание: [Электрон. ресурс ]; / Авт.  сост. Колотило Георгий Михайлович, учитель немецкого языка, МОУ «Гимназия»; вид ЦОРа –видео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Учим английские слова: [Электронный ресурс] . – М. : Кирилл и Мефодий, 2002 . - 1 электрон. опт. диск (С</w:t>
      </w:r>
      <w:r>
        <w:rPr>
          <w:color w:val="000000"/>
          <w:lang w:val="en-US"/>
        </w:rPr>
        <w:t>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) – мин. систем. требования: </w:t>
      </w:r>
      <w:r>
        <w:rPr>
          <w:b/>
          <w:color w:val="000000"/>
          <w:lang w:val="en-US"/>
        </w:rPr>
        <w:t>IBM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PC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Windows 95; процессор </w:t>
      </w:r>
      <w:r>
        <w:rPr>
          <w:color w:val="000000"/>
          <w:lang w:val="en-US"/>
        </w:rPr>
        <w:t>Pentium</w:t>
      </w:r>
      <w:r>
        <w:rPr>
          <w:color w:val="000000"/>
        </w:rPr>
        <w:t xml:space="preserve">; 16 МБ ОЗУ; 4-скоростной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SVGA</w:t>
      </w:r>
      <w:r>
        <w:rPr>
          <w:color w:val="000000"/>
        </w:rPr>
        <w:t>-видеокарта 640х480, 65536 цветов), мышь.</w:t>
      </w:r>
    </w:p>
    <w:p>
      <w:pPr>
        <w:pStyle w:val="Normal"/>
        <w:ind w:left="720" w:firstLine="696"/>
        <w:jc w:val="both"/>
        <w:rPr>
          <w:color w:val="000000"/>
        </w:rPr>
      </w:pPr>
      <w:r>
        <w:rPr>
          <w:color w:val="000000"/>
        </w:rPr>
        <w:t>Около 600 слов; более 30 тематических разделов; около 200 подразделов; озвучено профессиональными дикторами; 7 вариантов игр на 4 типах тренажеров; англо-русский и русско-английский словари; автоматический и ручной режим; таблицы результатов.</w:t>
      </w:r>
    </w:p>
    <w:p>
      <w:pPr>
        <w:pStyle w:val="Normal"/>
        <w:ind w:left="720" w:firstLine="69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Немецкий язык в три приёма: Интерактивный курс обучения: [Электронный ресурс] . – М. : Кирилл и Мефодий, 2002 . - 1 электрон. опт. диск (С</w:t>
      </w:r>
      <w:r>
        <w:rPr>
          <w:color w:val="000000"/>
          <w:lang w:val="en-US"/>
        </w:rPr>
        <w:t>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).</w:t>
      </w:r>
    </w:p>
    <w:p>
      <w:pPr>
        <w:pStyle w:val="Normal"/>
        <w:ind w:left="720" w:firstLine="696"/>
        <w:jc w:val="both"/>
        <w:rPr>
          <w:color w:val="000000"/>
        </w:rPr>
      </w:pPr>
      <w:r>
        <w:rPr>
          <w:color w:val="000000"/>
        </w:rPr>
        <w:t xml:space="preserve">С помощью современных средств мультимедиа Вы испытаете погружение в живой немецкий язык, получите массу возможностей для изучения и запоминания новых слов и речевых оборотов, а также для развития разговорных навыков – и все это в процессе игр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Английский на каждый день: обучающий курс Графовой Т.А.: [Электронный ресурс] . – М. :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edi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eneration</w:t>
      </w:r>
      <w:r>
        <w:rPr>
          <w:color w:val="000000"/>
        </w:rPr>
        <w:t>, 2003 . - 1 электрон. опт. диск (С</w:t>
      </w:r>
      <w:r>
        <w:rPr>
          <w:color w:val="000000"/>
          <w:lang w:val="en-US"/>
        </w:rPr>
        <w:t>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) – мин. систем. требования: </w:t>
      </w:r>
      <w:r>
        <w:rPr>
          <w:color w:val="000000"/>
          <w:lang w:val="en-US"/>
        </w:rPr>
        <w:t>IB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C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Windows 98 и выше; процессор </w:t>
      </w:r>
      <w:r>
        <w:rPr>
          <w:color w:val="000000"/>
          <w:lang w:val="en-US"/>
        </w:rPr>
        <w:t>Pentium</w:t>
      </w:r>
      <w:r>
        <w:rPr>
          <w:color w:val="000000"/>
        </w:rPr>
        <w:t xml:space="preserve"> 200 ММХ; 32 МБ ОЗУ; 4- скоростной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VGA</w:t>
      </w:r>
      <w:r>
        <w:rPr>
          <w:color w:val="000000"/>
        </w:rPr>
        <w:t xml:space="preserve">-карта (800х600, 65536 цветов), мышь, 16-битная звуковая карта; </w:t>
      </w:r>
      <w:r>
        <w:rPr>
          <w:color w:val="000000"/>
          <w:lang w:val="en-US"/>
        </w:rPr>
        <w:t>M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tern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xplorer</w:t>
      </w:r>
      <w:r>
        <w:rPr>
          <w:color w:val="000000"/>
        </w:rPr>
        <w:t xml:space="preserve"> 5.0.</w:t>
      </w:r>
    </w:p>
    <w:p>
      <w:pPr>
        <w:pStyle w:val="Normal"/>
        <w:ind w:left="720" w:firstLine="696"/>
        <w:jc w:val="both"/>
        <w:rPr>
          <w:color w:val="000000"/>
        </w:rPr>
      </w:pPr>
      <w:r>
        <w:rPr>
          <w:color w:val="000000"/>
        </w:rPr>
        <w:t>15 уроков; более 55 тем и жизненных ситуаций; англо-русский словарь объёмом 35000 слов; около 6 часов английской речи; более 5000 общеупотребительных слов и выражений; исчерпывающий грамматический справочник; моделирование ситуаций непосредственного общения; быстрая и эффективная система поиска в справочнике и словаре. Каждый урок включает: 3 программы для запоминания с лексико-грамматическими комментариями; диалог, моделирующий естественное общение 9 персонажей; 6 типов упражнений с игровыми элементами; словарь наиболее употребительных фраз и выражений английского языка; калейдоскоп: стихи и песни, шутки, поговорки, рассказы.</w:t>
      </w:r>
    </w:p>
    <w:p>
      <w:pPr>
        <w:pStyle w:val="Normal"/>
        <w:ind w:left="720" w:firstLine="69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color w:val="000000"/>
        </w:rPr>
        <w:t>Профессор Хиггинс. Немецкий без акцента: [Электронный ресурс] . – М. : ИнтраСофт, 2002 . - 1 электрон. опт. диск (С</w:t>
      </w:r>
      <w:r>
        <w:rPr>
          <w:color w:val="000000"/>
          <w:lang w:val="en-US"/>
        </w:rPr>
        <w:t>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) – мин. систем. требования: Windows 95/98/МЕ/</w:t>
      </w:r>
      <w:r>
        <w:rPr>
          <w:color w:val="000000"/>
          <w:lang w:val="en-US"/>
        </w:rPr>
        <w:t>NT</w:t>
      </w:r>
      <w:r>
        <w:rPr>
          <w:color w:val="000000"/>
        </w:rPr>
        <w:t xml:space="preserve">/2000/ХР; процессор </w:t>
      </w:r>
      <w:r>
        <w:rPr>
          <w:color w:val="000000"/>
          <w:lang w:val="en-US"/>
        </w:rPr>
        <w:t>Pentium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RAM</w:t>
      </w:r>
      <w:r>
        <w:rPr>
          <w:color w:val="000000"/>
        </w:rPr>
        <w:t xml:space="preserve"> 16 МБ;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VGA</w:t>
      </w:r>
      <w:r>
        <w:rPr>
          <w:color w:val="000000"/>
        </w:rPr>
        <w:t>-видеокарта (800х600, 65536 цветов), мышь; микрофон, наушники, динамики.</w:t>
      </w:r>
    </w:p>
    <w:p>
      <w:pPr>
        <w:pStyle w:val="Normal"/>
        <w:ind w:left="720" w:firstLine="696"/>
        <w:jc w:val="both"/>
        <w:rPr>
          <w:color w:val="000000"/>
        </w:rPr>
      </w:pPr>
      <w:r>
        <w:rPr>
          <w:color w:val="000000"/>
        </w:rPr>
        <w:t>Мультимедийная программа «профессор Хиггинс». Немецкий без акцента» предназначена для желающих научиться понимать немецкую речь, освоить немецкое произношение. Особенность обучения – возможность сравнения собственного произношения с эталонным не только на слух, но и визуально, по специально разработанной системе графического отображения звука на экране монитора. Курс составлен по принципу «от простого – к сложному» и состоит из пяти разделов: звуковые уроки фонетики, упражнения на слух, в том числе диктант, разговорник (диалоги, поговорки, скороговорки), словарь с транскрипцией (около 9000 слов). Курс включает теоретический материал, подробные справки по работе с программой.</w:t>
      </w:r>
    </w:p>
    <w:p>
      <w:pPr>
        <w:pStyle w:val="Normal"/>
        <w:ind w:left="720" w:firstLine="69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еревалова Л.Н., учитель ин. яз. МОУ «Гимназия»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Мода: урок английского языка  в 5 кл.: [Презентация] // ЦОР учителей г. Лесосибирска 1 квартал 2008 г. [Электрон. ресурс]. – Лесосибирск: МУ «МИМЦ». – 2008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лудинцева Т.В., учитель ин. яз. МОУ «СОШ № 5»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Япония: урок английского языка в 10 кл.: [Презентация] // ЦОР учителей г. Лесосибирска 1 квартал 2008 г. [Электрон. ресурс]. – Лесосибирск: МУ «МИМЦ». – 2008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Климанская О.Б., учитель  иностранного языка МОУ «СОШ № 2»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Степени сравнения прилагательных: урок  немецкого языка в 6  кл.: [Презентация] // ЦОР учителей г. Лесосибирска 1 квартал 2008 г. [Электрон. ресурс]. – Лесосибирск: МУ «МИМЦ». – 2008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Шнайдер В.А., учитель немецкого языка Лесосибирского кадетского корпуса им. А.Б. Йордана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Времена года: урок немецкого языка  в 6 кл.: [Текст] // ЦОР учителей г. Лесосибирска 2 квартал 2008 г. [Электрон. ресурс]. – Лесосибирск: МУ «МИМЦ». – 2008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Wingdings" w:hAnsi="Wingdings" w:cs="Wingdings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55:00Z</dcterms:created>
  <dc:creator>Ученик</dc:creator>
  <dc:description/>
  <cp:keywords/>
  <dc:language>en-US</dc:language>
  <cp:lastModifiedBy>Snow</cp:lastModifiedBy>
  <dcterms:modified xsi:type="dcterms:W3CDTF">2008-11-18T08:36:00Z</dcterms:modified>
  <cp:revision>12</cp:revision>
  <dc:subject/>
  <dc:title/>
</cp:coreProperties>
</file>