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6497"/>
      </w:tblGrid>
      <w:tr>
        <w:trPr/>
        <w:tc>
          <w:tcPr>
            <w:tcW w:w="9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i/>
                <w:iCs/>
              </w:rPr>
              <w:t>Ресурсы по обществознанию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сылка</w:t>
            </w:r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ннотация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" w:tgtFrame="_blank">
              <w:r>
                <w:rPr>
                  <w:rStyle w:val="InternetLink"/>
                </w:rPr>
                <w:t>http://som.fio.ru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никальный методический сайт для учителей всех предметов "Сетевое обьединение методистов (СОМ) - в помощь учителю".</w:t>
              <w:br/>
              <w:t xml:space="preserve">Раздел "Обществознание" СОМа включает насыщенную и систематизированную базу материалов учебно-методического назначения. </w:t>
              <w:br/>
              <w:t>Сайт предоставляет широкие возможности для профессионального общения педагогов: регулярно выходят информационно-методические и тематические рассылки, работают форум и дискуссионный лист, проводятся тематические чаты и конкурсы. На вопросы, заданные посетителями сайта по электронной почте, специалисты СОМа отвечают оперативно и содержательно.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" w:tgtFrame="_blank">
              <w:r>
                <w:rPr>
                  <w:rStyle w:val="InternetLink"/>
                </w:rPr>
                <w:t>http://fund.citytlt.ru/bibl/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ольшая библиотека методических материалов по граждановедению собрана на Тольяттинском сайте фонда "Развитие через образование" 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" w:tgtFrame="_blank">
              <w:r>
                <w:rPr>
                  <w:rStyle w:val="InternetLink"/>
                </w:rPr>
                <w:t>http://www.ycentre.org/0300.html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айт Молодёжного центра прав человека. Здесь программа модульного курса "Права человека" для школьников средних классов, вариант пропевдического курса "Я и мои права" для начальной школы. Можно познакомиться с уроками и заданиями, разработанными сотрудниками центра и учителями разных городов России.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" w:tgtFrame="_blank">
              <w:r>
                <w:rPr>
                  <w:rStyle w:val="InternetLink"/>
                </w:rPr>
                <w:t>http://lesson-history.narod.ru/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ект А.И. Чернова "Компьютер на уроках истории, обществознания и права". Ориентирован на презентационные сопровождения уроков. Полная подборка презентаций для уроков обществознания в 8-9 классах и уроков права в 10-11 классах.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" w:tgtFrame="_blank">
              <w:r>
                <w:rPr>
                  <w:rStyle w:val="InternetLink"/>
                </w:rPr>
                <w:t>http://social.narod.ru/indexru.htm.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щественно-научный портал INFOGLOBUS. Много полезных учебников, статей, публикаций и рефератов. Особенный интерес представляют материалы, связанные с развитием гражданского общества.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" w:tgtFrame="_blank">
              <w:r>
                <w:rPr>
                  <w:rStyle w:val="InternetLink"/>
                </w:rPr>
                <w:t>http://grajdanin.ru/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нформационно-аналитический портал Союза граждан России "Гражданин.Ru" - место сбора сторонников как можно более справедливого мироустройства общества.</w:t>
            </w:r>
          </w:p>
        </w:tc>
      </w:tr>
      <w:tr>
        <w:trPr/>
        <w:tc>
          <w:tcPr>
            <w:tcW w:w="3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8" w:tgtFrame="_blank">
              <w:r>
                <w:rPr>
                  <w:rStyle w:val="InternetLink"/>
                </w:rPr>
                <w:t>http://socionet.ru/</w:t>
              </w:r>
            </w:hyperlink>
          </w:p>
        </w:tc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"Соционет" представляет интегрированную систему, собирающую воедино с разных серверов и сайтов сведения о научных публикациях на тему экономики, социологии и других гуманитарных нау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io.ru/" TargetMode="External"/><Relationship Id="rId3" Type="http://schemas.openxmlformats.org/officeDocument/2006/relationships/hyperlink" Target="http://fund.citytlt.ru/bibl/" TargetMode="External"/><Relationship Id="rId4" Type="http://schemas.openxmlformats.org/officeDocument/2006/relationships/hyperlink" Target="http://www.ycentre.org/0300.html" TargetMode="External"/><Relationship Id="rId5" Type="http://schemas.openxmlformats.org/officeDocument/2006/relationships/hyperlink" Target="http://lesson-history.narod.ru/" TargetMode="External"/><Relationship Id="rId6" Type="http://schemas.openxmlformats.org/officeDocument/2006/relationships/hyperlink" Target="http://social.narod.ru/indexru.htm." TargetMode="External"/><Relationship Id="rId7" Type="http://schemas.openxmlformats.org/officeDocument/2006/relationships/hyperlink" Target="http://grajdanin.ru/" TargetMode="External"/><Relationship Id="rId8" Type="http://schemas.openxmlformats.org/officeDocument/2006/relationships/hyperlink" Target="http://socionet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35:00Z</dcterms:created>
  <dc:creator>Admin</dc:creator>
  <dc:description/>
  <cp:keywords/>
  <dc:language>en-US</dc:language>
  <cp:lastModifiedBy>Admin</cp:lastModifiedBy>
  <dcterms:modified xsi:type="dcterms:W3CDTF">2008-05-28T06:37:00Z</dcterms:modified>
  <cp:revision>1</cp:revision>
  <dc:subject/>
  <dc:title>Ресурсы по обществознанию:</dc:title>
</cp:coreProperties>
</file>