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6422"/>
      </w:tblGrid>
      <w:tr>
        <w:trPr/>
        <w:tc>
          <w:tcPr>
            <w:tcW w:w="9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27"/>
                <w:szCs w:val="27"/>
              </w:rPr>
              <w:t>Ресурсы по всеобщей истории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сылка</w:t>
            </w:r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ннотация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2" w:tgtFrame="_blank">
              <w:r>
                <w:rPr>
                  <w:rStyle w:val="InternetLink"/>
                </w:rPr>
                <w:t>http://som.fio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никальный методический сайт для учителей всех предметов "Сетевое обьединение методистов (СОМ) - в помощь учителю".</w:t>
              <w:br/>
              <w:t xml:space="preserve">Раздел "История" СОМа включает насыщенную и систематизированную базу материалов учебно-методического назначения (всего около 3000 наименований). </w:t>
              <w:br/>
              <w:t>Сайт предоставляет широкие возможности для профессионального общения педагогов: регулярно выходят информационно-методические и тематические рассылки, работают форум и дискуссионный лист, проводятся тематические чаты и конкурсы. На вопросы, заданные посетителями сайта по электронной почте, специалисты СОМа отвечают оперативно и содержательно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3" w:tgtFrame="_blank">
              <w:r>
                <w:rPr>
                  <w:rStyle w:val="InternetLink"/>
                </w:rPr>
                <w:t>www.hist.msu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Электронная библиотека исторического факультета МГУ, где выставлено более сотни текстов по отечественной и всеобщей истории, в первую очередь тех, которые широко используются в историческом образовании: законы Хамурапи, Салическая правда. Другой приоритет отбора источников - долгое отсутствие переизданий. </w:t>
              <w:br/>
              <w:t>Важно и то, что в этой библиотеке представлена одна из наиболее полных на сегодняшний день коллекций ссылок на тексты исторических источников на русском языке, размещённых ещё где-либо в Интернете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4" w:tgtFrame="_blank">
              <w:r>
                <w:rPr>
                  <w:rStyle w:val="InternetLink"/>
                </w:rPr>
                <w:t>http://lib.ru/HISTORY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наменитая библиотека Максима Мошкова. Общая популярность ресурса складывается, в основном из присылаемых читателями текстов. На сайте есть исследования (в основном публицистика), а также тексты источников. Есть тексты не имеющиеся больше нигде в Рунете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5" w:tgtFrame="_blank">
              <w:r>
                <w:rPr>
                  <w:rStyle w:val="InternetLink"/>
                </w:rPr>
                <w:t>http://www.mhk.spb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"Древний мир. Мировая художественная культура. От первобытности до Рима". Более 300 иллюстраций к разделам курса МХК и гипертекстовый вариант учебника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6" w:tgtFrame="_blank">
              <w:r>
                <w:rPr>
                  <w:rStyle w:val="InternetLink"/>
                </w:rPr>
                <w:t>http://rome.webzone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"История древнего Рима". Это крупный любительский проект по древней истории. Фактически здесь представлены материалы по истории всего античного мира. Основное содержание - статьи и публикации исторических источников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7" w:tgtFrame="_blank">
              <w:r>
                <w:rPr>
                  <w:rStyle w:val="InternetLink"/>
                </w:rPr>
                <w:t>http://scientist.nm.ru/midin-dex.html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Это раздел сайта "Странный научный мир" посвящён средневековью. Представлены иллюстрированные очерки об истории католической церкви и крестовых походах, Столетней войне и инквизиции. Особую методическую ценность представляет уникальная подборка исторических карт этого периода, а также страница "Музыка средних веков"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8" w:tgtFrame="_blank">
              <w:r>
                <w:rPr>
                  <w:rStyle w:val="InternetLink"/>
                </w:rPr>
                <w:t>http://mirasky.h1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"Культура Византии и мусульманского мира в средние века" вместе с интереснейшей галереей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9" w:tgtFrame="_blank">
              <w:r>
                <w:rPr>
                  <w:rStyle w:val="InternetLink"/>
                </w:rPr>
                <w:t>http://www.goldenfish.nm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айт "Загадки цивилизации майя"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0" w:tgtFrame="_blank">
              <w:r>
                <w:rPr>
                  <w:rStyle w:val="InternetLink"/>
                </w:rPr>
                <w:t>http://miriobiblion.narod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итературные, исторические, богословские, естественнонаучные и другие произведения ромейских философоф и писателей, а также византийские памятники, труды древних авторов, ссылки на другие библиотеки и исторические страницы - всё это на ресурсе под названием "Мириобиблион"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1" w:tgtFrame="_blank">
              <w:r>
                <w:rPr>
                  <w:rStyle w:val="InternetLink"/>
                </w:rPr>
                <w:t>http://www.militari.newmail.ru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айт "На закате империй" - это интересная и поучительная попытка проследить ход развития мировых событий начиная с 1870 года и ближе к нашему времени с различных точек зрения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2" w:tgtFrame="_blank">
              <w:r>
                <w:rPr>
                  <w:rStyle w:val="InternetLink"/>
                </w:rPr>
                <w:t>http://www.machaon.ru/hist/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стория Первой мировой войны описана на сайте "Пыль веков", где информация даётся по отдельным вопросам: Брусиловский прорыв, Восточно-Прусская операция 1914 г.</w:t>
            </w:r>
          </w:p>
        </w:tc>
      </w:tr>
      <w:tr>
        <w:trPr/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3" w:tgtFrame="_blank">
              <w:r>
                <w:rPr>
                  <w:rStyle w:val="InternetLink"/>
                </w:rPr>
                <w:t>http://www.dio.ru/gread_war/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Центральное событие 20 века - Вторая мировая война представлена на сайте "Великая война". Представляет историю Второй мировой войны: крупнейшие сражения в Африке, Европе и на Тихом океане, а также обзор вооружения и бронетехники.</w:t>
            </w:r>
          </w:p>
        </w:tc>
      </w:tr>
      <w:tr>
        <w:trPr>
          <w:trHeight w:val="645" w:hRule="atLeast"/>
        </w:trPr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hyperlink r:id="rId14" w:tgtFrame="_blank">
              <w:r>
                <w:rPr>
                  <w:rStyle w:val="InternetLink"/>
                </w:rPr>
                <w:t>http://www.nato.int/</w:t>
              </w:r>
            </w:hyperlink>
          </w:p>
        </w:tc>
        <w:tc>
          <w:tcPr>
            <w:tcW w:w="6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плохой источник по второй половине 20 века сайт "НАТО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m.fio.ru/" TargetMode="External"/><Relationship Id="rId3" Type="http://schemas.openxmlformats.org/officeDocument/2006/relationships/hyperlink" Target="../../C:%5CDocuments%20and%20Settings%5CRoot%5C&#1052;&#1086;&#1080;%20&#1076;&#1086;&#1082;&#1091;&#1084;&#1077;&#1085;&#1090;&#1099;%5CMy%20Webs%5CPPP%5Cwww.hist.msu.ru" TargetMode="External"/><Relationship Id="rId4" Type="http://schemas.openxmlformats.org/officeDocument/2006/relationships/hyperlink" Target="http://lib.ru/HISTORY" TargetMode="External"/><Relationship Id="rId5" Type="http://schemas.openxmlformats.org/officeDocument/2006/relationships/hyperlink" Target="http://www.mhk.spb.ru/" TargetMode="External"/><Relationship Id="rId6" Type="http://schemas.openxmlformats.org/officeDocument/2006/relationships/hyperlink" Target="http://rome.webzone.ru/" TargetMode="External"/><Relationship Id="rId7" Type="http://schemas.openxmlformats.org/officeDocument/2006/relationships/hyperlink" Target="http://scientist.nm.ru/midin-dex.html" TargetMode="External"/><Relationship Id="rId8" Type="http://schemas.openxmlformats.org/officeDocument/2006/relationships/hyperlink" Target="http://mirasky.h1.ru/" TargetMode="External"/><Relationship Id="rId9" Type="http://schemas.openxmlformats.org/officeDocument/2006/relationships/hyperlink" Target="http://www.goldenfish.nm.ru/" TargetMode="External"/><Relationship Id="rId10" Type="http://schemas.openxmlformats.org/officeDocument/2006/relationships/hyperlink" Target="http://miriobiblion.narod.ru/" TargetMode="External"/><Relationship Id="rId11" Type="http://schemas.openxmlformats.org/officeDocument/2006/relationships/hyperlink" Target="http://www.militari.newmail.ru/" TargetMode="External"/><Relationship Id="rId12" Type="http://schemas.openxmlformats.org/officeDocument/2006/relationships/hyperlink" Target="http://www.machaon.ru/hist/" TargetMode="External"/><Relationship Id="rId13" Type="http://schemas.openxmlformats.org/officeDocument/2006/relationships/hyperlink" Target="http://www.dio.ru/gread_war/" TargetMode="External"/><Relationship Id="rId14" Type="http://schemas.openxmlformats.org/officeDocument/2006/relationships/hyperlink" Target="http://www.nato.int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29:00Z</dcterms:created>
  <dc:creator>Admin</dc:creator>
  <dc:description/>
  <cp:keywords/>
  <dc:language>en-US</dc:language>
  <cp:lastModifiedBy>Admin</cp:lastModifiedBy>
  <dcterms:modified xsi:type="dcterms:W3CDTF">2008-05-28T06:35:00Z</dcterms:modified>
  <cp:revision>1</cp:revision>
  <dc:subject/>
  <dc:title>Ресурсы по всеобщей истории:</dc:title>
</cp:coreProperties>
</file>