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4100</wp:posOffset>
                </wp:positionH>
                <wp:positionV relativeFrom="page">
                  <wp:posOffset>998220</wp:posOffset>
                </wp:positionV>
                <wp:extent cx="5466080" cy="661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4"/>
                              <w:gridCol w:w="5564"/>
                            </w:tblGrid>
                            <w:tr>
                              <w:trPr/>
                              <w:tc>
                                <w:tcPr>
                                  <w:tcW w:w="860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есурсы по биологии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Ссылка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Анно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som.fio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Уникальный методический сайт для учителей всех предметов "Сетевое обьединение методистов (СОМ) - в помощь учителю".</w:t>
                                    <w:br/>
                                    <w:t>Сайт предоставляет широкие возможности для профессионального общения педагогов: регулярно выходят информационно-методические и тематические рассылки, работают форум и дискуссионный лист, проводятся тематические чаты и конкурсы. На вопросы, заданные посетителями сайта по электронной почте, специалисты СОМа отвечают оперативно и содержательн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center.fio.ru/metho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етевое рбьединение учителей - методистов Московского центра Федерации интернет-образования. Раздел биологии содержит нормативные документы, программы, сетевые ресурсы, учительские находки и разработки уро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bio.1september.ru/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Электронная версия газеты "Биология" и сайт для учителей "Я иду на урок биологии". Здесь помещены все интересные статьи в различных областях биологии. Представлен архив газеты с 1999 года. Есть раздел подготовки к итоговой аттестации и многое друго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www.kozlenkoa.narod.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айт Соровского учителя А.Г. Козленко посвящён проблеме применения компьютера на уроках биологии. "Это сайт преподавателя и для преподавателей, тех, кто учится сам и учит других; очно и дистанционно - с помощью компьютера и Интерне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521.1pt;mso-wrap-distance-left:9pt;mso-wrap-distance-right:9pt;mso-wrap-distance-top:0pt;mso-wrap-distance-bottom:0pt;margin-top:78.6pt;mso-position-vertical-relative:page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860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4"/>
                        <w:gridCol w:w="5564"/>
                      </w:tblGrid>
                      <w:tr>
                        <w:trPr/>
                        <w:tc>
                          <w:tcPr>
                            <w:tcW w:w="8608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i/>
                                <w:iCs/>
                                <w:sz w:val="28"/>
                                <w:szCs w:val="28"/>
                              </w:rPr>
                              <w:t>Ресурсы по биологии: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Ссылка</w:t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Анно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hyperlink r:id="rId6" w:tgtFrame="_blank">
                              <w:r>
                                <w:rPr>
                                  <w:rStyle w:val="InternetLink"/>
                                </w:rPr>
                                <w:t>http://som.fio.ru</w:t>
                              </w:r>
                            </w:hyperlink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Уникальный методический сайт для учителей всех предметов "Сетевое обьединение методистов (СОМ) - в помощь учителю".</w:t>
                              <w:br/>
                              <w:t>Сайт предоставляет широкие возможности для профессионального общения педагогов: регулярно выходят информационно-методические и тематические рассылки, работают форум и дискуссионный лист, проводятся тематические чаты и конкурсы. На вопросы, заданные посетителями сайта по электронной почте, специалисты СОМа отвечают оперативно и содержательн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hyperlink r:id="rId7" w:tgtFrame="_blank">
                              <w:r>
                                <w:rPr>
                                  <w:rStyle w:val="InternetLink"/>
                                </w:rPr>
                                <w:t>http://center.fio.ru/method</w:t>
                              </w:r>
                            </w:hyperlink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Сетевое рбьединение учителей - методистов Московского центра Федерации интернет-образования. Раздел биологии содержит нормативные документы, программы, сетевые ресурсы, учительские находки и разработки уро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hyperlink r:id="rId8" w:tgtFrame="_blank">
                              <w:r>
                                <w:rPr>
                                  <w:rStyle w:val="InternetLink"/>
                                </w:rPr>
                                <w:t>http://bio.1september.ru/</w:t>
                              </w:r>
                            </w:hyperlink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Электронная версия газеты "Биология" и сайт для учителей "Я иду на урок биологии". Здесь помещены все интересные статьи в различных областях биологии. Представлен архив газеты с 1999 года. Есть раздел подготовки к итоговой аттестации и многое друго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hyperlink r:id="rId9" w:tgtFrame="_blank">
                              <w:r>
                                <w:rPr>
                                  <w:rStyle w:val="InternetLink"/>
                                </w:rPr>
                                <w:t>http://www.kozlenkoa.narod.ru</w:t>
                              </w:r>
                            </w:hyperlink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Сайт Соровского учителя А.Г. Козленко посвящён проблеме применения компьютера на уроках биологии. "Это сайт преподавателя и для преподавателей, тех, кто учится сам и учит других; очно и дистанционно - с помощью компьютера и Интерне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.fio.ru/" TargetMode="External"/><Relationship Id="rId3" Type="http://schemas.openxmlformats.org/officeDocument/2006/relationships/hyperlink" Target="http://center.fio.ru/method" TargetMode="External"/><Relationship Id="rId4" Type="http://schemas.openxmlformats.org/officeDocument/2006/relationships/hyperlink" Target="http://bio.1september.ru/" TargetMode="External"/><Relationship Id="rId5" Type="http://schemas.openxmlformats.org/officeDocument/2006/relationships/hyperlink" Target="http://www.kozlenkoa.narod.ru/" TargetMode="External"/><Relationship Id="rId6" Type="http://schemas.openxmlformats.org/officeDocument/2006/relationships/hyperlink" Target="http://som.fio.ru/" TargetMode="External"/><Relationship Id="rId7" Type="http://schemas.openxmlformats.org/officeDocument/2006/relationships/hyperlink" Target="http://center.fio.ru/method" TargetMode="External"/><Relationship Id="rId8" Type="http://schemas.openxmlformats.org/officeDocument/2006/relationships/hyperlink" Target="http://bio.1september.ru/" TargetMode="External"/><Relationship Id="rId9" Type="http://schemas.openxmlformats.org/officeDocument/2006/relationships/hyperlink" Target="http://www.kozlenkoa.narod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39:00Z</dcterms:created>
  <dc:creator>Admin</dc:creator>
  <dc:description/>
  <cp:keywords/>
  <dc:language>en-US</dc:language>
  <cp:lastModifiedBy>Admin</cp:lastModifiedBy>
  <dcterms:modified xsi:type="dcterms:W3CDTF">2008-05-28T06:40:00Z</dcterms:modified>
  <cp:revision>1</cp:revision>
  <dc:subject/>
  <dc:title>Ресурсы по биологии:</dc:title>
</cp:coreProperties>
</file>