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ЛЕСОСИБИР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И К А З </w:t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» марта </w:t>
      </w:r>
      <w:r>
        <w:rPr>
          <w:sz w:val="24"/>
          <w:szCs w:val="24"/>
          <w:lang w:val="en-US"/>
        </w:rPr>
        <w:t>2012г</w:t>
      </w:r>
      <w:r>
        <w:rPr>
          <w:sz w:val="24"/>
          <w:szCs w:val="24"/>
        </w:rPr>
        <w:t xml:space="preserve">.                                                                                                   № </w:t>
      </w:r>
      <w:r>
        <w:rPr>
          <w:sz w:val="24"/>
          <w:szCs w:val="24"/>
          <w:u w:val="single"/>
        </w:rPr>
        <w:t>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Лесосиби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итогах проведения I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городск</w:t>
      </w:r>
      <w:r>
        <w:rPr>
          <w:sz w:val="24"/>
          <w:szCs w:val="24"/>
          <w:lang w:val="ru-RU"/>
        </w:rPr>
        <w:t>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о-практической конферен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оль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ервые шаги в науку – ЮНИОР – 20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В соответствии с приказом отдела образования администрации города Лесосибирска «Об организации и проведении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  <w:t>IV</w:t>
      </w:r>
      <w:r>
        <w:rPr/>
        <w:t xml:space="preserve"> городской научно-практической конференции для учащихся 5-8 классов </w:t>
      </w:r>
      <w:r>
        <w:rPr>
          <w:sz w:val="24"/>
          <w:szCs w:val="24"/>
        </w:rPr>
        <w:t xml:space="preserve">«Первые шаги в науку -  ЮНИОР» - 2012» № 26 от 24 февраля 2012 г.,  28 февраля 2012 г. проводилась городская научно-практическая конференция для учащихся 5-8 классов,  в которой принял участие 91 учащийся из следующих образовательных учреждений:  СОШ № 1, 2, 4, 5,  6, 8, 9, 18, МБОУ «Гимназия», НОУ «Лесосибирская православная  гимназия», КГБОУ КШИ «Кадетский казачий корпус им. А.Б. Йордана», </w:t>
      </w:r>
      <w:r>
        <w:rPr>
          <w:rFonts w:eastAsia="Times New Roman"/>
          <w:color w:val="191005"/>
          <w:sz w:val="24"/>
          <w:szCs w:val="24"/>
          <w:lang w:val="ru-RU"/>
        </w:rPr>
        <w:t>КГКОУ «Лесосибирский детский дом им. Ф.Э. Дзержинского»</w:t>
      </w:r>
      <w:r>
        <w:rPr>
          <w:sz w:val="24"/>
          <w:szCs w:val="24"/>
        </w:rPr>
        <w:t>. Базовыми для проведения ГНПК были определены МБОУ «Гимназия», МБУ «МИМЦ». Ответственное отношение руководителей ОУ, организаторов, экспертов позволило провести городскую научно-практическую конференцию  на высоком качественном уровне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вышеизложенного 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За создание комфортных условий в базовых учреждениях для проведения городской научно-практической конференции объявить благодарность руководителям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яулакене Галине Викторовне – директору МБОУ «Гимназия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язутдиновой Асие Мухаметмуниповне – директору МБ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За качественную работу в экспертных предметных группах объявить благодар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яц Марине Николаевне -  учителю русского языка и литературы МБОУ «СОШ № 4»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рчевской Инне Петровне — методисту МБУ «МИМЦ»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юковой Людмиле Викторовне -  учителю математики МБОУ «СОШ № 1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Толкушкиной Елене Александровне – учителю русского языка и литературы МБОУ «СОШ № 4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едькиной Людмиле Алексеевне – учителю русского языка и литературы  МБОУ «СОШ № 9»;</w:t>
      </w:r>
    </w:p>
    <w:p>
      <w:pPr>
        <w:pStyle w:val="ListParagraph"/>
        <w:numPr>
          <w:ilvl w:val="0"/>
          <w:numId w:val="4"/>
        </w:numPr>
        <w:spacing w:lineRule="atLeast" w:line="100"/>
        <w:rPr/>
      </w:pPr>
      <w:r>
        <w:rPr>
          <w:rFonts w:eastAsia="Calibri;Arial"/>
          <w:b w:val="false"/>
          <w:bCs w:val="false"/>
          <w:color w:val="191005"/>
          <w:sz w:val="24"/>
          <w:szCs w:val="24"/>
        </w:rPr>
        <w:t>Билевич Наталье Алексеевне</w:t>
      </w:r>
      <w:r>
        <w:rPr>
          <w:b w:val="false"/>
          <w:bCs w:val="false"/>
          <w:sz w:val="24"/>
          <w:szCs w:val="24"/>
        </w:rPr>
        <w:t xml:space="preserve"> - учителю русского языка и литературы МБОУ «СОШ № 9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еваловой Людмиле Николаевне- учителю  английского языка МБОУ «Гимназия»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Шотт Светлане Александровне – учителю английского языка МБОУ «СОШ № 18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лотило Георгию Михайловичу – учителю немецкого языка МБОУ «Гимназия»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Рукосуевой  Анне Владимировне -  учителю  географии МБОУ «СОШ № 1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етренко Галине Николаевне -  учителю  географии МБОУ  «СОШ № 2»; 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моляровой Валентине Васильевне -  учителю географии МБОУ «СОШ № 8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плиной Ольге Александровне — руководителю ГМО, учителю биологии  МБОУ «СОШ № 9»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исаревой Наталье Александровне - учителю биологии МБОУ «ООШ № 5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йнеко Ирине Васильевне - заместителю директора МБУ «МИМЦ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илязутдиновой Асие Мухаметмуниповне - директору  МБУ «МИМЦ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шаковой Галине Михайловне - учителю информатики МБОУ «СОШ № 9»;</w:t>
      </w:r>
    </w:p>
    <w:p>
      <w:pPr>
        <w:pStyle w:val="Normal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тляру Владимиру Борисовичу – заместителю директора по ИТ МБОУ «СОШ № 4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нных Татьяне Васильевне -  учителю МХК МБОУ «СОШ № 4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Лебедевой Любови Николаевне -  заместителю директора  МБОУ ДОД «ЦДОД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Шамсутдиновой Марине Владимировне -  методисту  МБУ «МИМЦ»;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Исаковой Галине Николаевне -  учителю истории и обществознания МБОУ «СОШ № 4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Гилёвой Надежде Николаевне  – руководителю ГМО, учителю истории МБОУ «СОШ № 9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обановой Марине Валентиновне – учителю истории МБОУ «СОШ № 9»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Адамович Татьяне Николаевне -  учителю географии  МБОУ «Гимназия»;  </w:t>
      </w:r>
    </w:p>
    <w:p>
      <w:pPr>
        <w:pStyle w:val="Normal"/>
        <w:numPr>
          <w:ilvl w:val="0"/>
          <w:numId w:val="4"/>
        </w:numPr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Мутовиной Валентине Афанасьевне -  учителю биологии НОУ «Лесосибирская православная  гимназия»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лубевой Светлане Вячеславовне – учителю биологии МБОУ «СОШ № 4».</w:t>
      </w:r>
    </w:p>
    <w:p>
      <w:pPr>
        <w:pStyle w:val="ListParagraph"/>
        <w:spacing w:lineRule="atLeast" w:line="10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За качественную подготовку победителей (дипломанто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>степени)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 - ЮНИОР - 2012» (5-8 классы) 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Новосёловой Жанне Анатольевне -  учителю русского языка и литературы МБОУ «СОШ № 2»;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jc w:val="left"/>
        <w:rPr>
          <w:rFonts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zxx"/>
        </w:rPr>
        <w:t xml:space="preserve">Жудрак Елене Леонидовне -  учителю математики КГБОУ КШИ «Лесосибирский кадетский корпус имени А.Б.Йордана»; 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jc w:val="left"/>
        <w:rPr>
          <w:rFonts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zxx"/>
        </w:rPr>
        <w:t>Юрковой Екатерине Владимировне -  учителю ИЗО КГБОУ КШИ «Лесосибирский кадетский корпус имени А.Б.Йордана»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100" w:before="0" w:after="20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Садовниковой Нине Ивановне -  учителю немецкого языка МБОУ «СОШ № 9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Фоминых Татьяне Петровне -  учителю биологии МБОУ «СОШ № 9»;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Божедомовой Наталье Александровне -  учителю химии МБОУ «СОШ № 9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уковозчик Зое Викторовне -  учителю информатики МБОУ «Лиц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Токаревой Наталье Георгиевне -  библиотекарю МБОУ «СОШ № 8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Гоцинец Лилии Николаевне -  учителю истории МБОУ «СОШ № 5»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70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Антиповой Ларисе Николаевне -  учителю химии МБОУ «СОШ № 5».</w:t>
      </w:r>
    </w:p>
    <w:p>
      <w:pPr>
        <w:pStyle w:val="Style20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 качественную подготовку призёров (дипломантов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)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 - ЮНИОР» (5-8 классы)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both"/>
        <w:rPr>
          <w:rFonts w:eastAsia="Calibri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zxx"/>
        </w:rPr>
        <w:t>Семизоровой Ларисе Николаевне -  учителю русского языка и литературы МБОУ «Лицей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/>
      </w:pPr>
      <w:r>
        <w:rPr>
          <w:rFonts w:eastAsia="Calibri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Ворониной Елене Васильевне -  учителю математик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БОУ «СОШ № 9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Зыряновой Светлане Юрьевне -  учителю английского языка МБОУ «Лицей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амоновой Марине Александровне -  учителю русского языка МБОУ «СОШ № 1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Почекутовой Людмиле Александровне -  учителю географии МБОУ «СОШ № 9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Голубевой Светлане Вячеславовне -  учителю биологии МБОУ «СОШ № 4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Иващенко Ларисе Федоровне -  учителю музыки МБОУ «СОШ № 9»;</w:t>
      </w:r>
    </w:p>
    <w:p>
      <w:pPr>
        <w:pStyle w:val="Normal"/>
        <w:numPr>
          <w:ilvl w:val="0"/>
          <w:numId w:val="5"/>
        </w:numPr>
        <w:snapToGrid w:val="false"/>
        <w:spacing w:lineRule="atLeast" w:line="100" w:before="0" w:after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аруковой Оксане Валерьевне -  учителю истории и обществознания МБОУ «СОШ № 2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Фоминых Татьяне Петровне -  учителю биологии МБОУ «СОШ № 9»;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Божедомовой Наталье Александровне -  учителю химии МБОУ «СОШ № 9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аримовой Марии Сергеевне -  учителю литературы НОУ «Лесосибирская православная гимназ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Падалко Ирине Александровне -  учителю математики  МБОУ «СОШ № 9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Полудинцевой Татьяне Викторовне -  учителю иностранного языка МБОУ «СОШ № 2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отляровой Галине Евгеньевне -  учителю русского языка МБОУ «СОШ № 8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Чернобровой Олесе Сергеевне -  учителю русского языка и литературы МБОУ «Лиц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Радченко Оксане Дмитриевне -  учителю географии МБОУ «Лиц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утовиной Валентине Афанасьевне -  учителю биологии НОУ «Лесосибирская православная гимназ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Каримовой Марии Сергеевне -  учителю литературы НОУ «Лесосибирская православная гимназия»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Афанасенко Сергею Владимировичу -  руководителю  Музея православных традиций русской армии и военно-исторической реконструкции НОУ «Лесосибирская православная гимназ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Воронову Вячеславу Андреевичу -  учителю технологии МБОУ «Лице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5" w:leader="none"/>
        </w:tabs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Худолеевой Елене Евгеньевне -  учителю биологии МБОУ «СОШ № 6».</w:t>
      </w:r>
    </w:p>
    <w:p>
      <w:pPr>
        <w:pStyle w:val="Normal"/>
        <w:numPr>
          <w:ilvl w:val="2"/>
          <w:numId w:val="6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градить дипломами первой степени городской научно-практической конференции школьников «Первые шаги в науку – ЮНИОР -2012» и ценными призами учащихся - победителей  ГНПК в секциях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временная и классическая литература»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Гончар Анастасию Ивановну, МБОУ «СОШ № 2», 7 класс;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атематика»</w:t>
      </w:r>
    </w:p>
    <w:p>
      <w:pPr>
        <w:pStyle w:val="Normal"/>
        <w:snapToGrid w:val="false"/>
        <w:spacing w:lineRule="atLeast" w:line="100"/>
        <w:ind w:left="0" w:right="0" w:firstLine="30"/>
        <w:jc w:val="left"/>
        <w:rPr/>
      </w:pPr>
      <w:r>
        <w:rPr>
          <w:rFonts w:cs="Times New Roman"/>
          <w:sz w:val="24"/>
          <w:szCs w:val="24"/>
        </w:rPr>
        <w:t xml:space="preserve">Пакало Дмитрия  Сергеевича, 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  <w:t>КГБОУ КШИ «Лесосибирский кадетский корпус имени А.Б.Йордана», 5 класс;</w:t>
      </w:r>
    </w:p>
    <w:p>
      <w:pPr>
        <w:pStyle w:val="Normal"/>
        <w:snapToGrid w:val="false"/>
        <w:spacing w:lineRule="atLeast" w:line="100"/>
        <w:ind w:left="0" w:right="0" w:firstLine="30"/>
        <w:jc w:val="left"/>
        <w:rPr/>
      </w:pPr>
      <w:r>
        <w:rPr>
          <w:rFonts w:cs="Times New Roman"/>
          <w:sz w:val="24"/>
          <w:szCs w:val="24"/>
        </w:rPr>
        <w:t xml:space="preserve">Кочурова Артёма Сергеевича, </w:t>
      </w:r>
      <w:r>
        <w:rPr>
          <w:rFonts w:cs="Times New Roman"/>
          <w:b w:val="false"/>
          <w:bCs/>
          <w:i w:val="false"/>
          <w:iCs w:val="false"/>
          <w:sz w:val="24"/>
          <w:szCs w:val="24"/>
          <w:lang w:val="ru-RU" w:eastAsia="zxx"/>
        </w:rPr>
        <w:t>КГБОУ КШИ «Лесосибирский кадетский корпус имени А.Б.Йордана», 5 класс;</w:t>
      </w:r>
    </w:p>
    <w:p>
      <w:pPr>
        <w:pStyle w:val="Normal"/>
        <w:snapToGrid w:val="false"/>
        <w:spacing w:lineRule="atLeast" w:line="100"/>
        <w:ind w:left="0" w:right="0" w:firstLine="30"/>
        <w:jc w:val="left"/>
        <w:rPr>
          <w:rFonts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widowControl w:val="false"/>
        <w:snapToGrid w:val="false"/>
        <w:spacing w:lineRule="atLeast" w:line="100" w:before="0" w:after="200"/>
        <w:ind w:left="-15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Тихонову Анну Олеговну, МБОУ «СОШ № 9», 7 класс;</w:t>
      </w:r>
    </w:p>
    <w:p>
      <w:pPr>
        <w:pStyle w:val="Normal"/>
        <w:widowControl w:val="false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Биология. Медицина.»</w:t>
      </w:r>
    </w:p>
    <w:p>
      <w:pPr>
        <w:pStyle w:val="Normal"/>
        <w:widowControl w:val="false"/>
        <w:snapToGrid w:val="false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Брокс Дарью Айваровну, МБОУ «СОШ № 9», 8 класс;</w:t>
      </w:r>
    </w:p>
    <w:p>
      <w:pPr>
        <w:pStyle w:val="Normal"/>
        <w:widowControl w:val="false"/>
        <w:snapToGrid w:val="false"/>
        <w:ind w:left="-15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нформатика и ИКТ»</w:t>
      </w:r>
    </w:p>
    <w:p>
      <w:pPr>
        <w:pStyle w:val="Normal"/>
        <w:widowControl w:val="false"/>
        <w:snapToGrid w:val="false"/>
        <w:ind w:left="-30" w:right="0" w:firstLine="1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уковозчик Анастасию Евгеньевну, МБОУ «Лицей», 6 класс;</w:t>
      </w:r>
    </w:p>
    <w:p>
      <w:pPr>
        <w:pStyle w:val="Normal"/>
        <w:widowControl w:val="false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spacing w:lineRule="atLeast" w:line="100" w:before="0" w:after="200"/>
        <w:ind w:left="0" w:right="0" w:firstLine="15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аркелова Дмитрия Сергеевича, МБОУ «СОШ № 8», 7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стория. Историческое 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4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Хайбуллина Даниэля Маратовича, МБОУ «ООШ № 5», 5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4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45" w:right="0" w:hanging="0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Эколог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ind w:left="4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Черепанову Наталью Олеговну, МБОУ «ООШ № 5», 6 класс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ind w:left="4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numPr>
          <w:ilvl w:val="0"/>
          <w:numId w:val="7"/>
        </w:numPr>
        <w:snapToGrid w:val="false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Наградить дипломами второй степени городской научно-практической конференции школьников «Первые шаги в науку – ЮНИОР -2012» учащихся - призёров  ГНПК в секциях:</w:t>
      </w:r>
    </w:p>
    <w:p>
      <w:pPr>
        <w:pStyle w:val="Normal"/>
        <w:snapToGrid w:val="false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временная и классическая литература»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zxx"/>
        </w:rPr>
        <w:t>Ощепкову Наталью Игоревну, МБОУ «Лицей», 6 класс;</w:t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атематика»</w:t>
      </w:r>
    </w:p>
    <w:p>
      <w:pPr>
        <w:pStyle w:val="Normal"/>
        <w:snapToGrid w:val="false"/>
        <w:spacing w:lineRule="atLeast" w:line="100" w:before="0" w:after="200"/>
        <w:jc w:val="left"/>
        <w:rPr>
          <w:rFonts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/>
          <w:i w:val="false"/>
          <w:iCs w:val="false"/>
          <w:sz w:val="24"/>
          <w:szCs w:val="24"/>
          <w:lang w:val="ru-RU" w:eastAsia="zxx"/>
        </w:rPr>
        <w:t>Габова Никиту Алексеевича, МБОУ «СОШ № 9, 5 класс;</w:t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Освальд Анастасию Викторовну, МБОУ «Лицей», 7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Влодарчик Екатерину Андреевну, МБОУ «Лицей», 7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lang w:val="ru-RU" w:eastAsia="zxx"/>
        </w:rPr>
        <w:t>«Русский язык»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уданкину Елену Юрьевну, МБОУ «СОШ № 1», 5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lang w:val="ru-RU" w:eastAsia="zxx"/>
        </w:rPr>
        <w:t>«География»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Оленкову Евгению Николаевну, МБОУ «СОШ № 9», 6 класс;</w:t>
      </w:r>
    </w:p>
    <w:p>
      <w:pPr>
        <w:pStyle w:val="Normal"/>
        <w:widowControl w:val="false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Биология. Медицина.»</w:t>
      </w:r>
    </w:p>
    <w:p>
      <w:pPr>
        <w:pStyle w:val="Normal"/>
        <w:widowControl w:val="false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Гасанову Динару Махмуд кызы, МБОУ «СОШ № 4», 7 класс;</w:t>
      </w:r>
    </w:p>
    <w:p>
      <w:pPr>
        <w:pStyle w:val="Normal"/>
        <w:widowControl w:val="false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Чурсину Ольгу Алексеевну, МБОУ «СОШ № 4», 7 класс;</w:t>
      </w:r>
    </w:p>
    <w:p>
      <w:pPr>
        <w:pStyle w:val="Normal"/>
        <w:widowControl w:val="false"/>
        <w:snapToGrid w:val="false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spacing w:lineRule="atLeast" w:line="100" w:before="0" w:after="200"/>
        <w:ind w:left="0" w:right="0" w:hanging="1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Левченко Александра Павловича, МБОУ «СОШ № 9», 5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стория. Историческое 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Бильтяева Никиту Сергеевича, МБОУ «СОШ № 2», 7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Эколог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  <w:t>Садрееву Альфию Рустамовну, МБОУ «СОШ № 9», 8 класс.</w:t>
      </w:r>
    </w:p>
    <w:p>
      <w:pPr>
        <w:pStyle w:val="Normal"/>
        <w:snapToGrid w:val="false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30" w:right="0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ru-RU" w:eastAsia="zxx"/>
        </w:rPr>
        <w:t>6. Наградить дипломами третьей степени городской научно-практической конференции школьников «Первые шаги в науку – ЮНИОР -2012» учащихся - призёров  ГНПК в секциях: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временная и классическая литература»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Захарову Арину Юрьевну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НОУ «Лесосибирская православная гимназия», 6 класс;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Шиманову Марию Андреевну, НОУ «Лесосибирская православная гимназия», 6 класс;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атематика»</w:t>
      </w:r>
    </w:p>
    <w:p>
      <w:pPr>
        <w:pStyle w:val="Normal"/>
        <w:snapToGrid w:val="false"/>
        <w:spacing w:lineRule="atLeast" w:line="100" w:before="0" w:after="200"/>
        <w:jc w:val="left"/>
        <w:rPr>
          <w:rFonts w:eastAsia="Calibri;Arial" w:cs="Times New Roman"/>
          <w:b w:val="false"/>
          <w:b w:val="false"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/>
          <w:i w:val="false"/>
          <w:iCs w:val="false"/>
          <w:sz w:val="24"/>
          <w:szCs w:val="24"/>
          <w:lang w:val="ru-RU" w:eastAsia="zxx"/>
        </w:rPr>
        <w:t>Мальцеву Марину Эдуардовну, МБОУ «СОШ № 9, 8 класс;</w:t>
      </w:r>
    </w:p>
    <w:p>
      <w:pPr>
        <w:pStyle w:val="Normal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widowControl w:val="false"/>
        <w:snapToGrid w:val="false"/>
        <w:spacing w:lineRule="atLeast" w:line="100" w:before="0" w:after="200"/>
        <w:ind w:left="-30" w:right="0" w:firstLine="15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Фомину Валентину Юрьевну, МБОУ «СОШ № 2», 7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lang w:val="ru-RU" w:eastAsia="zxx"/>
        </w:rPr>
        <w:t>«Русский язык»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улакову Анну Ивановну, МБОУ «СОШ № 8», 6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Ступину Александру Валентиновну, МБОУ «Лицей», 7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ихайлова Ивана Андреевича, МБОУ «Лицей», 7 класс;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lang w:val="ru-RU" w:eastAsia="zxx"/>
        </w:rPr>
        <w:t>«География»</w:t>
      </w:r>
    </w:p>
    <w:p>
      <w:pPr>
        <w:pStyle w:val="Normal"/>
        <w:widowControl w:val="false"/>
        <w:snapToGrid w:val="false"/>
        <w:spacing w:lineRule="atLeast" w:line="100" w:before="0" w:after="2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учумову Елену Евгеньевну, МБОУ «Лицей», 6 класс;</w:t>
      </w:r>
    </w:p>
    <w:p>
      <w:pPr>
        <w:pStyle w:val="Normal"/>
        <w:widowControl w:val="false"/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Биология. Медицина.»</w:t>
      </w:r>
    </w:p>
    <w:p>
      <w:pPr>
        <w:pStyle w:val="Normal"/>
        <w:widowControl w:val="false"/>
        <w:snapToGrid w:val="false"/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учину Екатерину Дмитриевну, НОУ «Лесосибирская православная гимназия», 8 класс;</w:t>
      </w:r>
    </w:p>
    <w:p>
      <w:pPr>
        <w:pStyle w:val="Normal"/>
        <w:widowControl w:val="false"/>
        <w:snapToGrid w:val="false"/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Мировая художественная культура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spacing w:lineRule="atLeast" w:line="100" w:before="0" w:after="200"/>
        <w:ind w:left="0" w:right="0" w:hanging="1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олесову Анастасию Владимировну, НОУ «Лесосибирская православная гимназия», 6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spacing w:lineRule="atLeast" w:line="100" w:before="0" w:after="200"/>
        <w:ind w:left="0" w:right="0" w:hanging="1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Курнову Ангелину Сергеевну, НОУ «Лесосибирская православная гимназия», 6 класс; 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История. Историческое  краеведение.»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Сейденцаль Ивана Александровича,  МБОУ «Лицей», 6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аксимова Антона Юрьевича, МБОУ «Лицей», 5 класс;</w:t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jc w:val="left"/>
        <w:rPr>
          <w:b/>
          <w:b/>
          <w:bCs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/>
          <w:bCs/>
          <w:i w:val="false"/>
          <w:iCs w:val="false"/>
          <w:sz w:val="24"/>
          <w:szCs w:val="24"/>
          <w:lang w:val="ru-RU" w:eastAsia="zxx"/>
        </w:rPr>
        <w:t>«Эколог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  <w:t>Хамитову Алию Дамировну, МБОУ «СОШ № 6», 8 класс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                В.Г. Кол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7"/>
        </w:tabs>
        <w:ind w:left="74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07"/>
        </w:tabs>
        <w:ind w:left="11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7"/>
        </w:tabs>
        <w:ind w:left="14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87"/>
        </w:tabs>
        <w:ind w:left="21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7"/>
        </w:tabs>
        <w:ind w:left="25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67"/>
        </w:tabs>
        <w:ind w:left="32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7"/>
        </w:tabs>
        <w:ind w:left="362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32:00Z</dcterms:created>
  <dc:creator>Методист</dc:creator>
  <dc:description/>
  <dc:language>en-US</dc:language>
  <cp:lastModifiedBy>Ученик</cp:lastModifiedBy>
  <dcterms:modified xsi:type="dcterms:W3CDTF">2010-03-17T05:37:00Z</dcterms:modified>
  <cp:revision>28</cp:revision>
  <dc:subject/>
  <dc:title>ОТДЕЛ ОБРАЗОВАНИЯ АДМИНИСТРАЦИИ</dc:title>
</cp:coreProperties>
</file>