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 ЮНИОР - 201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 февраля 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80"/>
        <w:gridCol w:w="2700"/>
        <w:gridCol w:w="3135"/>
        <w:gridCol w:w="3420"/>
        <w:gridCol w:w="36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я на заочный тур краевого форума «Молодёжь и нау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/>
                <w:sz w:val="22"/>
                <w:szCs w:val="22"/>
                <w:shd w:fill="FFFFFF" w:val="clear"/>
                <w:lang w:val="ru-RU"/>
              </w:rPr>
              <w:t>СЕКЦИЯ «СОВРЕМЕННАЯ И КЛАССИЧЕСКАЯ ЛИТЕРАТУРА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нчар Анастасия Ивановна, МБОУ «СОШ № 2», 7 класс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Русалка – злой дух или добрый ангел?»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Новосёлова Жанна Анатольевна, учитель русского языка и литератур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Ощепкова Наталья Игоревна, МБОУ «Лицей», 6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«Повторы в балладах В.А.Жуковского» (исследовательская работа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Семизорова Лариса Николаевна, учитель русского языка и литера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 xml:space="preserve">Захарова Арина Юрьевна, </w:t>
            </w: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Шиманова Мария Андреевна, НОУ «Лесосибирская православная гимназия», 6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  <w:t>«Мотив жертвы в сказке Г.Х. Андерсена «Снежная королева» (исследовательская работа)</w:t>
            </w:r>
          </w:p>
          <w:p>
            <w:pPr>
              <w:pStyle w:val="Normal"/>
              <w:snapToGrid w:val="false"/>
              <w:ind w:left="30" w:right="0" w:hanging="15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/>
              </w:rPr>
              <w:t>Руководитель: Каримова Мария Сергеевна, учитель литератур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  <w:t>СЕКЦИЯ «МАТЕМАТИКА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firstLine="30"/>
              <w:jc w:val="lef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Пакало Дмитрий  Сергеевич,  Кочуров Артём Сергеевич,</w:t>
            </w:r>
          </w:p>
          <w:p>
            <w:pPr>
              <w:pStyle w:val="Normal"/>
              <w:snapToGrid w:val="false"/>
              <w:spacing w:lineRule="atLeast" w:line="100"/>
              <w:ind w:left="0" w:right="0" w:firstLine="30"/>
              <w:jc w:val="left"/>
              <w:rPr>
                <w:rFonts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</w:rPr>
              <w:t>КГБОУ КШИ «Лесосибирский кадетский корпус имени А.Б.Йордана», 5 класс,</w:t>
            </w:r>
          </w:p>
          <w:p>
            <w:pPr>
              <w:pStyle w:val="Normal"/>
              <w:snapToGrid w:val="false"/>
              <w:spacing w:lineRule="atLeast" w:line="100"/>
              <w:ind w:left="0" w:right="0" w:firstLine="30"/>
              <w:jc w:val="left"/>
              <w:rPr>
                <w:rFonts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</w:rPr>
              <w:t>«Оригаметрия (связь математики и науки оригами)»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45"/>
              <w:jc w:val="left"/>
              <w:rPr>
                <w:rFonts w:cs="Times New Roman"/>
                <w:b w:val="false"/>
                <w:b w:val="false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Руководитель: Жудрак Елена Леонидовна, учитель математики, Юркова Екатерина Владимировна, учитель ИЗО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Габов Никита Алексеевич, МБОУ «СОШ № 9, 5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«Координаты вокруг нас» (исследовательская работа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Руководитель: Воронина Елена Васильевна, учитель математик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eastAsia="Calibri;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;Arial" w:cs="Times New Roman"/>
                <w:sz w:val="24"/>
                <w:szCs w:val="24"/>
                <w:shd w:fill="FFFFFF" w:val="clear"/>
              </w:rPr>
              <w:t>Мальцева Марина Эдуардовна, МБОУ «СОШ № 9, 8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eastAsia="Calibri;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;Arial" w:cs="Times New Roman"/>
                <w:sz w:val="24"/>
                <w:szCs w:val="24"/>
                <w:shd w:fill="FFFFFF" w:val="clear"/>
              </w:rPr>
              <w:t>«Формулы сокращенного умножения» (исследовательская работа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Рукоовдитель: Падалко Ирина Александровна, учитель математики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3 место - на секцию «Фундаментальная и прикладная математика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  <w:t>СЕКЦИЯ «ИНОСТРАННЫЕ ЯЗЫКИ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Тихонова Анна Олеговна, МБОУ «СОШ № 9», 7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«Берлин - столица Германии и не только» (исследовательский реферат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 xml:space="preserve">Руководитель: Садовникова Нина Ивановна, учитель немецкого языка 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Освальд Анастасия Викторовна, Влодарчик Екатерина Андреевна, МБОУ «Лицей», 7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«Русские народные сказки как объект перевода» (исследовательская работа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Зырянова Светлана Юрьевна, учитель английского язык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0" w:firstLine="15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омина Валентина Юрьевна, МБОУ «СОШ № 2», 7 класс,</w:t>
            </w:r>
          </w:p>
          <w:p>
            <w:pPr>
              <w:pStyle w:val="Normal"/>
              <w:snapToGrid w:val="false"/>
              <w:ind w:left="-15" w:right="0" w:hanging="15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Русские и английские народные сказки о животных: сравнительная характеристика» (исследовательская работа)</w:t>
            </w:r>
          </w:p>
          <w:p>
            <w:pPr>
              <w:pStyle w:val="Normal"/>
              <w:snapToGrid w:val="false"/>
              <w:ind w:left="-15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Руководитель: Полудинцева Татьяна Викторовна, учитель иностранного язык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комендованы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 место на секцию «Языки в межкультурной коммуникации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  <w:t>СЕКЦИЯ «РУССКИЙ ЯЗЫК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 w:eastAsia="zxx"/>
              </w:rPr>
              <w:t>нет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Куданкина Елена Юрьевна, МБОУ «СОШ № 1», 5 класс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«Фразеологизмы в нашей речи»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Мамонова Марина Александровна- учитель русского язык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1. Кулакова Анна Ивановна, МБОУ «СОШ № 8», 6 класс,</w:t>
            </w:r>
          </w:p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«Исследование этимологии названий конфет», (исследовательская работа)</w:t>
            </w:r>
          </w:p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Руководитель: Котлярова Галина Евгеньевна, учитель русского языка</w:t>
            </w:r>
          </w:p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2. Ступина Александра Валентиновна, Михайлов Иван Андреевич, МБОУ «Лицей», 7 класс,</w:t>
            </w:r>
          </w:p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«Концепт радость в русском и английском языках» (исследовательская работа)</w:t>
            </w:r>
          </w:p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Черноброва Олеся Сергеевна, учитель русского языка и литературы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  <w:t xml:space="preserve">СЕКЦИЯ «ГЕОГРАФИЯ»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нет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Оленкова Евгения Николаевна, МБОУ «СОШ № 9», 6 класс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Особенности сезонных ритмов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г. Лесосибирска и его окрестностей» (исследовательский реферат»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Почекутова Людмила Александровна, учитель географ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 xml:space="preserve">Кучумова Елена Евгеньевна, МБОУ «Лицей», 6 класс,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«Солнечный камень – янтарь»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Руководитель: Радченко Оксана Дмитриевна, учитель географии</w:t>
            </w:r>
          </w:p>
          <w:p>
            <w:pPr>
              <w:pStyle w:val="Normal"/>
              <w:snapToGrid w:val="false"/>
              <w:ind w:left="-15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  <w:t>СЕКЦИЯ «БИОЛОГИЯ. МЕДИЦИНА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Брокс Дарья Айваровна, МБОУ «СОШ № 9», 8 класс,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«Влияние шампуней на структуру волос» (исследовательская работа)</w:t>
            </w:r>
          </w:p>
          <w:p>
            <w:pPr>
              <w:pStyle w:val="Normal"/>
              <w:tabs>
                <w:tab w:val="clear" w:pos="706"/>
                <w:tab w:val="left" w:pos="-15" w:leader="none"/>
              </w:tabs>
              <w:snapToGrid w:val="false"/>
              <w:ind w:left="0" w:right="0" w:hanging="15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 xml:space="preserve">Руководители: Фоминых Татьяна Петровна, учитель биологии; Божедомова Наталья Александровна, учитель химии 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санова Динара Махмуд кызы, Чурсина Ольга Алексеевна, МБОУ «СОШ № 4», 7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«Изучение влияний бобовых растений на урожайность картофеля» (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исследовательская работа)</w:t>
            </w:r>
          </w:p>
          <w:p>
            <w:pPr>
              <w:pStyle w:val="Normal"/>
              <w:snapToGrid w:val="false"/>
              <w:ind w:left="0" w:right="0" w:firstLine="15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Голубева Светлана Вячеславовна, учитель биолог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Кучина Екатерина Дмитриевна, НОУ «Лесосибирская православная гимназия», 8 класс,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3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FF" w:val="clear"/>
              </w:rPr>
              <w:t>«Влияние музыки на растения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3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Мутовина Валентина Афанасьевна, учитель биологии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комендованы: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 место — на секцию «Медицина и здоровье»;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место — на секцию «Сельское и лесное хозяйство»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 место — на секцию «Экология растений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  <w:t>СЕКЦИЯ «ИНФОРМАТИКА. ИКТ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0" w:firstLine="15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уковозчик Анастасия Евгеньевна, МБОУ «Лицей», 6 класс,</w:t>
            </w:r>
          </w:p>
          <w:p>
            <w:pPr>
              <w:pStyle w:val="Normal"/>
              <w:snapToGrid w:val="false"/>
              <w:ind w:left="-30" w:right="0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Создание алгоритмов управления  исполнителем черепаха для  построения геометрических фракталов» (проектно-исследовательская работа)</w:t>
            </w:r>
          </w:p>
          <w:p>
            <w:pPr>
              <w:pStyle w:val="Normal"/>
              <w:tabs>
                <w:tab w:val="clear" w:pos="706"/>
                <w:tab w:val="left" w:pos="-45" w:leader="none"/>
              </w:tabs>
              <w:snapToGrid w:val="false"/>
              <w:ind w:left="-3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Руководитель: Муковозчик Зоя Викторовна, учитель информатики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 w:eastAsia="zxx"/>
              </w:rPr>
              <w:t>нет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 w:eastAsia="zxx"/>
              </w:rPr>
              <w:t>нет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комендовано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 место  - на секцию «Информационные системы и технологии в науке, технике, образовании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FFFFFF" w:val="clear"/>
                <w:lang w:val="ru-RU"/>
              </w:rPr>
              <w:t>СЕКЦИЯ «МИРОВАЯ ХУДОЖЕСТВЕННАЯ КУЛЬТУРА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0" w:right="0" w:hanging="36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Маркелов Дмитрий Сергеевич, МБОУ «СОШ № 8», 7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ind w:left="0" w:right="0" w:hanging="15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Прошлое и настоящее сибирской усадьбы» (исследовательская работа)</w:t>
            </w:r>
          </w:p>
          <w:p>
            <w:pPr>
              <w:pStyle w:val="Normal"/>
              <w:tabs>
                <w:tab w:val="clear" w:pos="706"/>
                <w:tab w:val="left" w:pos="-15" w:leader="none"/>
              </w:tabs>
              <w:snapToGrid w:val="false"/>
              <w:spacing w:lineRule="atLeast" w:line="100" w:before="0" w:after="2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Руководитель: Токарева Наталья Георгиевна, библиотекарь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0" w:right="0" w:hanging="15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вченко Александр Павлович, МБОУ «СОШ № 9», 5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ind w:left="0" w:right="0" w:hanging="15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Традиции и символика весеннего обряда «Кликанье весны» (исследовательский реферат)</w:t>
            </w:r>
          </w:p>
          <w:p>
            <w:pPr>
              <w:pStyle w:val="Normal"/>
              <w:snapToGrid w:val="false"/>
              <w:spacing w:lineRule="atLeast" w:line="100" w:before="0" w:after="2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xx"/>
              </w:rPr>
              <w:t>Руководитель: Иващенко Лариса Федоровна, учитель музык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0" w:right="0" w:hanging="15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есова Анастасия Владимировна, Курнова Ангелина Сергеевна, НОУ «Лесосибирская православная гимназия», 6 класс, </w:t>
            </w:r>
          </w:p>
          <w:p>
            <w:pPr>
              <w:pStyle w:val="Normal"/>
              <w:snapToGrid w:val="false"/>
              <w:spacing w:lineRule="atLeast" w:line="100" w:before="0" w:after="200"/>
              <w:ind w:left="0" w:right="0" w:hanging="15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Реконструкция образа Дубровского в романе А.С. Пушкина «Дубровский» (исследовательская работа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/>
              </w:rPr>
              <w:t xml:space="preserve">Руководители: Каримова Мария Сергеевна, учитель литературы,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/>
              </w:rPr>
              <w:t>Афанасенко Сергей Владимирович, руководитель гимназического Музея православных традиций русской армии и военно-исторической реконструкции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комендованы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 место — на секцию «Историческое краеведение»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 место — на секцию «Мировая художественная культура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/>
              </w:rPr>
              <w:t>СЕКЦИЯ «ИСТОРИЯ. ИСТОРИЧЕСКОЕ КРАЕВЕДЕНИЕ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айбуллин Даниэль, МБОУ «ООШ № 5», 5 класс,</w:t>
            </w:r>
          </w:p>
          <w:p>
            <w:pPr>
              <w:pStyle w:val="Style17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стория самураев» (исследовательская работа)</w:t>
            </w:r>
          </w:p>
          <w:p>
            <w:pPr>
              <w:pStyle w:val="Style17"/>
              <w:tabs>
                <w:tab w:val="clear" w:pos="706"/>
                <w:tab w:val="left" w:pos="-18" w:leader="none"/>
              </w:tabs>
              <w:snapToGrid w:val="false"/>
              <w:ind w:left="-3" w:right="-3" w:firstLine="3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>Руководитель: Гоцинец Лилия Николаевна, учитель истории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ильтяев Никита Сергеевич, МБОУ «СОШ № 2», 7 класс,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Наполеон Бонапарт и Адольф Гитлер: исторические параллели в подготовке к войне с Россией и СССР» (исследовательский реферат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 w:eastAsia="zxx"/>
              </w:rPr>
              <w:t xml:space="preserve">Руководитель: Карукова Оксана Валерьевна, учитель истории и обществознания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ейденцаль Иван Александрович, Максимов Антон Юрьевич, 6 класс, МБОУ «Лицей», 5 класс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стория авиапредприятий в г. Енисейске Красноярского края»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/>
              </w:rPr>
              <w:t>Руководитель: Воронов Вячеслав Андреевич, учитель технологии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комендована в край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1 место — на секцию  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«Вопросы мировой истории и философии»,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val="ru-RU"/>
              </w:rPr>
              <w:t>СЕКЦИЯ «ЭКОЛОГИЯ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05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ерепанова Наталья, МБОУ «ООШ № 5», 6 класс,</w:t>
            </w:r>
          </w:p>
          <w:p>
            <w:pPr>
              <w:pStyle w:val="Style17"/>
              <w:tabs>
                <w:tab w:val="clear" w:pos="706"/>
                <w:tab w:val="left" w:pos="705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Экологическое состояние пришкольной территории» (проектно-исследовательская работа)</w:t>
            </w:r>
          </w:p>
          <w:p>
            <w:pPr>
              <w:pStyle w:val="Style17"/>
              <w:tabs>
                <w:tab w:val="clear" w:pos="706"/>
                <w:tab w:val="left" w:pos="705" w:leader="none"/>
              </w:tabs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уководитель: Антипова Лариса Николаевна, учитель химии 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Садреева Альфия Рустамовна, МБОУ «СОШ № 9», 8 класс,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«Очистка воды без фильтра»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Руководитель: Божедомова Наталья Александровна, учитель химии, Фоминых Татьяна Петровна, учитель биологии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амитова Алия Дамировна, МБОУ «СОШ № 6», 8 класс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«Исследование древесных пеллетов» (исследовательская работа)</w:t>
            </w:r>
          </w:p>
          <w:p>
            <w:pPr>
              <w:pStyle w:val="Normal"/>
              <w:snapToGrid w:val="false"/>
              <w:spacing w:lineRule="atLeast" w:line="100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Руководитель: Худолеева </w:t>
            </w:r>
            <w:r>
              <w:rPr>
                <w:sz w:val="24"/>
                <w:szCs w:val="24"/>
                <w:shd w:fill="FFFFFF" w:val="clear"/>
              </w:rPr>
              <w:t xml:space="preserve">Елена 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>Евгеньевна, учитель биологии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комендованы: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 место — на секцию «Проблемы биосферы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2-03-29T03:41:06Z</dcterms:modified>
  <cp:revision>3</cp:revision>
  <dc:subject/>
  <dc:title/>
</cp:coreProperties>
</file>