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2 (9-11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марта 201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3135"/>
        <w:gridCol w:w="3720"/>
        <w:gridCol w:w="3150"/>
        <w:gridCol w:w="3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я на Краевой форум «Молодёжь и наук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а классическая и современная. Мировая художественная культура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хтер Екатерина Владимировна, Чирик Татьяна Юрьевна, МБОУ «СОШ № 4», 10 класс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пределение возраста рукописной книги, хранящейся в библиотеке, как процесс историко- художественного исследования» (исследовательская работа)</w:t>
            </w:r>
          </w:p>
          <w:p>
            <w:pPr>
              <w:pStyle w:val="Normal"/>
              <w:snapToGrid w:val="false"/>
              <w:ind w:left="0" w:right="0" w:hanging="3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ь: Конных Татьяна Васильевна, преподаватель МХК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абутина Татьяна Викторовна, МБОУ «Лицей», 10 класс,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собы создания образов в рассказе В. Набокова «Картофельный эльф» (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Соколова Лариса Петровна, учитель русского языка и литературы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ава Софико Геннадьевна, МБОУ «Лицей», 10 класс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«Поэтический портрет моего города» </w:t>
            </w:r>
            <w:r>
              <w:rPr>
                <w:sz w:val="24"/>
                <w:szCs w:val="24"/>
                <w:lang w:val="ru-RU"/>
              </w:rPr>
              <w:t>(исследовательская работа)</w:t>
            </w:r>
          </w:p>
          <w:p>
            <w:pPr>
              <w:pStyle w:val="Style17"/>
              <w:snapToGrid w:val="false"/>
              <w:spacing w:before="100" w:after="0"/>
              <w:ind w:left="3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уководитель: Гальян Юрий Юльевич, учитель русского языка и литерату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в секцию «Мировая художественная культура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лканова Анастасия Андреевна, МБОУ «СОШ № 2», 9 класс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Мазурка раздалась» (исследовательская работа)</w:t>
            </w:r>
          </w:p>
          <w:p>
            <w:pPr>
              <w:pStyle w:val="Normal"/>
              <w:snapToGrid w:val="false"/>
              <w:spacing w:before="100" w:after="0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Новосёлова Жанна Анатольевна, учитель литературы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Насырова Рамиля </w:t>
            </w:r>
            <w:r>
              <w:rPr>
                <w:rFonts w:eastAsia="Calibri;Arial"/>
                <w:sz w:val="24"/>
                <w:szCs w:val="24"/>
                <w:lang w:val="ru-RU"/>
              </w:rPr>
              <w:t>Ильязовна, МБОУ «СОШ № 1», 10 класс</w:t>
            </w:r>
          </w:p>
          <w:p>
            <w:pPr>
              <w:pStyle w:val="Normal"/>
              <w:jc w:val="left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«Реализация особенностей разговорной речи в контексте интернет- дискурса.» (исследовательская работа)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eastAsia="Calibri;Arial"/>
                <w:b w:val="false"/>
                <w:bCs/>
                <w:i w:val="false"/>
                <w:iCs w:val="false"/>
                <w:sz w:val="24"/>
                <w:szCs w:val="24"/>
                <w:lang w:val="ru-RU" w:eastAsia="zxx"/>
              </w:rPr>
              <w:t>Руководитель:</w:t>
            </w:r>
            <w:r>
              <w:rPr>
                <w:rFonts w:eastAsia="Calibri;Arial"/>
                <w:b/>
                <w:bCs/>
                <w:i w:val="false"/>
                <w:iCs w:val="false"/>
                <w:sz w:val="24"/>
                <w:szCs w:val="24"/>
                <w:lang w:val="ru-RU" w:eastAsia="zxx"/>
              </w:rPr>
              <w:t xml:space="preserve"> </w:t>
            </w:r>
            <w:r>
              <w:rPr>
                <w:rFonts w:eastAsia="Calibri;Arial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Веккесер Мария Викторовна - кандидат филологических наук, доцент кафедры русского языка литературы ЛПИ – ф СФУ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Calibri;Arial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Харитонова Ольга, МБОУ «Гимназия», 10 класс,</w:t>
            </w:r>
          </w:p>
          <w:p>
            <w:pPr>
              <w:pStyle w:val="Normal"/>
              <w:widowControl/>
              <w:spacing w:lineRule="atLeast" w:line="100"/>
              <w:jc w:val="left"/>
              <w:rPr>
                <w:rFonts w:eastAsia="Calibri;Arial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«Роль языка в раскрытии идейно-художественного содержания текста (на примере рассказа А.П.Чехова «Студент»)» (проектно-исследовательская работа)</w:t>
            </w:r>
          </w:p>
          <w:p>
            <w:pPr>
              <w:pStyle w:val="Normal"/>
              <w:widowControl/>
              <w:snapToGrid w:val="false"/>
              <w:spacing w:lineRule="atLeast" w:line="100"/>
              <w:jc w:val="left"/>
              <w:rPr>
                <w:rFonts w:eastAsia="Calibri;Arial"/>
                <w:b w:val="false"/>
                <w:b w:val="false"/>
                <w:bCs w:val="false"/>
                <w:i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Руководитель: Майзик Наталья Ивановна, учитель русского языка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и 2 место — на секцию «Отечественная лингвистика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остранные языки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рамова Мария, МБОУ «СОШ № 18», 9 класс, 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Использование аббревиации в языке виртуальной коммуникации» (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Шотт Светлана Александровна, учитель английского языка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Иванова </w:t>
            </w:r>
            <w:r>
              <w:rPr>
                <w:sz w:val="24"/>
                <w:szCs w:val="24"/>
              </w:rPr>
              <w:t xml:space="preserve">Виктория </w:t>
            </w:r>
            <w:r>
              <w:rPr>
                <w:sz w:val="24"/>
                <w:szCs w:val="24"/>
                <w:lang w:val="ru-RU"/>
              </w:rPr>
              <w:t>Игоревна, МБОУ «СОШ № 6», 11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sz w:val="24"/>
                <w:szCs w:val="24"/>
              </w:rPr>
              <w:t xml:space="preserve">"Своеобразие эпитетов в рассказах </w:t>
            </w:r>
            <w:r>
              <w:rPr>
                <w:sz w:val="24"/>
                <w:szCs w:val="24"/>
                <w:lang w:val="ru-RU"/>
              </w:rPr>
              <w:t>О' Генри» (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Митина Наталья Алексеевна, учитель английского язык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ицкий Николай Алексеевич, МБОУ «СОШ № 4», 11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иды структурной трансформации фразеологических единиц на примере произведения Л.Кэрролла» Алиса в стране Чудес» (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Пономарева Екатерина Александровна, учитель английского языка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2 место — на секцию «Языки межкультурной коммуникации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знание. Право.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rPr/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Корниенко Юлия Эдуардовна</w:t>
            </w:r>
            <w:r>
              <w:rPr>
                <w:rFonts w:eastAsia="Times New Roman"/>
                <w:color w:val="191005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 xml:space="preserve">Дементьева Василиса Игоревна,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МБОУ «Лицей», 11 класс,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Реализация Закона «О защите прав потребителя» (на примере г. Лесосибирска)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(исследовательская работа) - право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>Руководитель: Кайрыш Юлия Михайловна, учитель истории и обществознания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both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Сидоров Сергей Викторович, МБОУ «Лицей», 10 класс,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«Роль СМИ в предвыборной кампании (на примере выборов декабре 2012г.)»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(исследовательская работа) - обществознание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>Руководитель: Кайрыш Юлия Михайловна, учитель истории и обществознания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 xml:space="preserve">Тетерина Инна Витальевна, 8 класс, Комарова Анастасия Сергеевна, 9 класс, </w:t>
            </w:r>
            <w:r>
              <w:rPr>
                <w:rFonts w:eastAsia="Times New Roman"/>
                <w:color w:val="191005"/>
                <w:sz w:val="24"/>
                <w:szCs w:val="24"/>
                <w:lang w:val="ru-RU"/>
              </w:rPr>
              <w:t>КГКОУ «Лесосибирский детский дом им. Ф.Э. Дзержинского»,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rPr>
                <w:rFonts w:eastAsia="Times New Roman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191005"/>
                <w:sz w:val="24"/>
                <w:szCs w:val="24"/>
                <w:lang w:val="ru-RU"/>
              </w:rPr>
              <w:t>«Насилие в жизни подростка» (ис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Руководитель: Попова Светлана Алексеевна, педагог-психолог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на секцию «Право. Искусство бизнеса и экономическое управление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. Историческое краеведение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sz w:val="24"/>
                <w:szCs w:val="24"/>
              </w:rPr>
              <w:t xml:space="preserve">1. Меркулов Евгений </w:t>
            </w:r>
            <w:r>
              <w:rPr>
                <w:sz w:val="24"/>
                <w:szCs w:val="24"/>
                <w:lang w:val="ru-RU"/>
              </w:rPr>
              <w:t>Сергеевич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Карибский кризис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: Носкова Лидия Викторовна, учитель истории.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>
                <w:color w:val="191005"/>
                <w:sz w:val="24"/>
                <w:szCs w:val="24"/>
                <w:lang w:val="ru-RU"/>
              </w:rPr>
            </w:pPr>
            <w:r>
              <w:rPr>
                <w:color w:val="191005"/>
                <w:sz w:val="24"/>
                <w:szCs w:val="24"/>
                <w:lang w:val="ru-RU"/>
              </w:rPr>
              <w:t xml:space="preserve">2. Островская Вера Александровна, МБОУ «СОШ № 9», 11 класс, 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/>
            </w:pPr>
            <w:r>
              <w:rPr>
                <w:color w:val="191005"/>
                <w:sz w:val="24"/>
                <w:szCs w:val="24"/>
                <w:lang w:val="ru-RU"/>
              </w:rPr>
              <w:t>«История семьи Островских на фоне истории России и Польши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>
                <w:color w:val="191005"/>
                <w:sz w:val="24"/>
                <w:szCs w:val="24"/>
                <w:lang w:val="ru-RU"/>
              </w:rPr>
            </w:pPr>
            <w:r>
              <w:rPr>
                <w:color w:val="191005"/>
                <w:sz w:val="24"/>
                <w:szCs w:val="24"/>
                <w:lang w:val="ru-RU"/>
              </w:rPr>
              <w:t>Руководитель: Лобанова Марина Валентиновна, учитель истории и обществознания.</w:t>
            </w:r>
          </w:p>
          <w:p>
            <w:pPr>
              <w:pStyle w:val="Normal"/>
              <w:tabs>
                <w:tab w:val="clear" w:pos="706"/>
                <w:tab w:val="left" w:pos="-15" w:leader="none"/>
              </w:tabs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>
                <w:color w:val="191005"/>
                <w:sz w:val="24"/>
                <w:szCs w:val="24"/>
                <w:lang w:val="ru-RU"/>
              </w:rPr>
            </w:pPr>
            <w:r>
              <w:rPr>
                <w:color w:val="191005"/>
                <w:sz w:val="24"/>
                <w:szCs w:val="24"/>
                <w:lang w:val="ru-RU"/>
              </w:rPr>
              <w:t>Севруженко Наталья Сергеевна, Кудакина Екатерина Николаевна, КГКОУ «Лесосибирский детский дом им. Ф.Э. Дзержинского», 9 класс,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>
                <w:color w:val="191005"/>
                <w:sz w:val="24"/>
                <w:szCs w:val="24"/>
                <w:lang w:val="ru-RU"/>
              </w:rPr>
            </w:pPr>
            <w:r>
              <w:rPr>
                <w:color w:val="191005"/>
                <w:sz w:val="24"/>
                <w:szCs w:val="24"/>
                <w:lang w:val="ru-RU"/>
              </w:rPr>
              <w:t>«Отражение спортивной жизни учреждения в Забавной энциклопедии «Школа-интернат от А до Я» (проектно-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3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Руководители: Прокопович Елена Алексеевна, Саттарова Елена Борисовна, педагоги дополнительного образования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Рожкова Татьяна Петровна, МБОУ «СОШ № 9», 10 класс, 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«Общественная жизнь Енисейска конца </w:t>
            </w: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 века»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(исследовательская работа) — обществознание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Молкаева Татьяна Владимировна, учитель истории и обществознания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Меркулов Евгений — на секцию «Вопросы мировой истории и  философии»,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Островская Вера — на секцию «Человек в истории России»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— на секцию «Историческое краеведение»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 — на секцию «Историческое краеведение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номика. География.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15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 xml:space="preserve">Гайдук Мария Олеговна, МБОУ «СОШ № 9», 9 класс, 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Исследование линзы голубой глины реки Кемь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Руководитель: Почекутова Людмила Александровна, учитель географии.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Чикинёва Елена Валерьевна, Петращук Екатерина Николаевна,  МБОУ «СОШ № 9», 11 класс,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 xml:space="preserve">«Дискриминация на рынке труда» 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>Руководитель: Падалко Ирина Александровна, учитель математики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/>
            </w:pPr>
            <w:r>
              <w:rPr>
                <w:rFonts w:eastAsia="Calibri;Arial"/>
                <w:iCs/>
                <w:color w:val="191005"/>
                <w:sz w:val="24"/>
                <w:szCs w:val="24"/>
                <w:lang w:val="ru-RU"/>
              </w:rPr>
              <w:t>Безрукова Алена Александровна</w:t>
            </w:r>
            <w:r>
              <w:rPr>
                <w:rFonts w:eastAsia="Times New Roman"/>
                <w:iCs/>
                <w:color w:val="191005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Calibri;Arial"/>
                <w:iCs/>
                <w:color w:val="191005"/>
                <w:sz w:val="24"/>
                <w:szCs w:val="24"/>
                <w:lang w:val="ru-RU"/>
              </w:rPr>
              <w:t>Комзикова Анна Владимировна, МБОУ «Лицей», 9 класс,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/>
            </w:pPr>
            <w:r>
              <w:rPr>
                <w:rFonts w:eastAsia="Calibri;Arial"/>
                <w:iCs/>
                <w:color w:val="191005"/>
                <w:sz w:val="24"/>
                <w:szCs w:val="24"/>
                <w:lang w:val="ru-RU"/>
              </w:rPr>
              <w:t xml:space="preserve">«Города – узлы пространства»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Переверзева Ирина Камиловна, учитель географии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на секцию «Науки о земле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ология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right="0" w:hanging="15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Лунгуль Ангелина Александровна, МБОУ «СОШ № 4», 10 класс,</w:t>
            </w:r>
          </w:p>
          <w:p>
            <w:pPr>
              <w:pStyle w:val="Normal"/>
              <w:snapToGrid w:val="false"/>
              <w:ind w:left="15" w:right="0" w:hanging="15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«Влияние материнского капитала на рождаемость в городе Лесосибирске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15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Руководитель: Измайлова Наталья Яковлевна, учитель географии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 xml:space="preserve">Юрчик Сергей Сергеевич, </w:t>
            </w:r>
            <w:r>
              <w:rPr>
                <w:rFonts w:eastAsia="Times New Roman"/>
                <w:color w:val="191005"/>
                <w:sz w:val="24"/>
                <w:szCs w:val="24"/>
                <w:lang w:val="ru-RU"/>
              </w:rPr>
              <w:t>КГКОУ «Лесосибирский детский дом им. Ф.Э. Дзержинского», 11 класс,</w:t>
            </w:r>
          </w:p>
          <w:p>
            <w:pPr>
              <w:pStyle w:val="Normal"/>
              <w:snapToGrid w:val="false"/>
              <w:ind w:left="0" w:right="0" w:firstLine="15"/>
              <w:rPr>
                <w:rFonts w:eastAsia="Times New Roman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191005"/>
                <w:sz w:val="24"/>
                <w:szCs w:val="24"/>
                <w:lang w:val="ru-RU"/>
              </w:rPr>
              <w:t>«Влияние телевидения на формирование жизненных установок и ценностей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0" w:right="0" w:firstLine="15"/>
              <w:jc w:val="both"/>
              <w:rPr>
                <w:rFonts w:eastAsia="Times New Roman"/>
                <w:iCs/>
                <w:color w:val="191005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191005"/>
                <w:sz w:val="24"/>
                <w:szCs w:val="24"/>
                <w:lang w:val="ru-RU"/>
              </w:rPr>
              <w:t>Руководитель: Цибулина Кристина Владимировна, педагог-психолог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1. Лескова</w:t>
            </w:r>
            <w:r>
              <w:rPr>
                <w:sz w:val="24"/>
                <w:szCs w:val="24"/>
              </w:rPr>
              <w:t xml:space="preserve"> Юлия Геннадьевна, Зорина Анастасия </w:t>
            </w: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Андреевна, 10 класс,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«Народная хореография - воспитание творчеством» (проектно-исследовательская работа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 xml:space="preserve">Руководитель: </w:t>
            </w: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Куданкина Мария Ивановна- учитель истории.</w:t>
            </w:r>
          </w:p>
          <w:p>
            <w:pPr>
              <w:pStyle w:val="Normal"/>
              <w:snapToGrid w:val="false"/>
              <w:ind w:left="0" w:right="0" w:hanging="360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ind w:left="0" w:right="0" w:firstLine="15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2. Золотарёва Елизавета Сергеевна, МБОУ «СОШ № 9», 10 класс,</w:t>
            </w:r>
          </w:p>
          <w:p>
            <w:pPr>
              <w:pStyle w:val="Normal"/>
              <w:snapToGrid w:val="false"/>
              <w:ind w:left="0" w:right="0" w:firstLine="15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«Социализации старшеклассников под влиянием молодёжного телевидения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0" w:right="0" w:firstLine="15"/>
              <w:jc w:val="both"/>
              <w:rPr/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Руководитель: Молкаева Татьяна Владимировна, учитель истории и обществознания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— на секцию «Психология и социология»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 - на секцию «Психология и социология» - по льготе (победитель  конкурса «Ресурсы родного края»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Педагогика и психология»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>Соловьева Тамара, Биктимирова Рузания, МБОУ «ООШ № 5», 9 класс,</w:t>
            </w:r>
          </w:p>
          <w:p>
            <w:pPr>
              <w:pStyle w:val="Style18"/>
              <w:snapToGrid w:val="false"/>
              <w:ind w:left="0" w:right="0" w:hanging="15"/>
              <w:rPr>
                <w:rFonts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lang w:val="ru-RU"/>
              </w:rPr>
              <w:t>«Виртуальное и реальное общение подростков» (исследовательская работа)</w:t>
            </w:r>
          </w:p>
          <w:p>
            <w:pPr>
              <w:pStyle w:val="Style18"/>
              <w:snapToGrid w:val="false"/>
              <w:ind w:left="0" w:right="0" w:hanging="15"/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  <w:szCs w:val="24"/>
                <w:lang w:val="ru-RU"/>
              </w:rPr>
              <w:t>Руководитель: Олейникова Елена Викторовна, педагог-психолог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rPr/>
            </w:pPr>
            <w:r>
              <w:rPr>
                <w:rFonts w:eastAsia="Times New Roman" w:cs="Times New Roman"/>
                <w:color w:val="000000"/>
                <w:sz w:val="24"/>
                <w:shd w:fill="FFFFFF" w:val="clear"/>
                <w:lang w:val="ru-RU"/>
              </w:rPr>
              <w:t xml:space="preserve">Мухамадеева Алёна Ринатовна, Варданян Юлия Иннокентьевна, </w:t>
            </w:r>
            <w:r>
              <w:rPr>
                <w:rFonts w:eastAsia="Times New Roman" w:cs="Times New Roman"/>
                <w:color w:val="191005"/>
                <w:sz w:val="24"/>
                <w:shd w:fill="FFFFFF" w:val="clear"/>
                <w:lang w:val="ru-RU"/>
              </w:rPr>
              <w:t>КГКОУ «Лесосибирский детский дом им. Ф.Э. Дзержинского», 9 класс,</w:t>
            </w:r>
          </w:p>
          <w:p>
            <w:pPr>
              <w:pStyle w:val="Style18"/>
              <w:snapToGrid w:val="false"/>
              <w:spacing w:lineRule="atLeast" w:line="100"/>
              <w:ind w:left="0" w:right="0" w:hanging="15"/>
              <w:rPr>
                <w:rFonts w:eastAsia="Times New Roman" w:cs="Times New Roman"/>
                <w:color w:val="191005"/>
                <w:sz w:val="24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191005"/>
                <w:sz w:val="24"/>
                <w:shd w:fill="FFFFFF" w:val="clear"/>
                <w:lang w:val="ru-RU"/>
              </w:rPr>
              <w:t>«Патронат как семейная форма устройства детей» 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0" w:right="0" w:hanging="15"/>
              <w:rPr>
                <w:rFonts w:eastAsia="Times New Roman" w:cs="Times New Roman"/>
                <w:color w:val="191005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191005"/>
                <w:sz w:val="24"/>
                <w:szCs w:val="24"/>
                <w:shd w:fill="FFFFFF" w:val="clear"/>
                <w:lang w:val="ru-RU"/>
              </w:rPr>
              <w:t>Руководитель: Герт Наталья Ивановна, педагог-психолог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191005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color w:val="191005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и 2 место — на секцию «Психология и социология».</w:t>
            </w:r>
          </w:p>
        </w:tc>
      </w:tr>
      <w:tr>
        <w:trPr>
          <w:trHeight w:val="51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. Информатика и ИКТ.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/>
            </w:pPr>
            <w:r>
              <w:rPr>
                <w:rFonts w:eastAsia="Calibri;Arial"/>
                <w:sz w:val="24"/>
                <w:szCs w:val="24"/>
                <w:lang w:val="ru-RU"/>
              </w:rPr>
              <w:t xml:space="preserve">Бейфорт Илья  Александрович, </w:t>
            </w:r>
            <w:r>
              <w:rPr>
                <w:rFonts w:eastAsia="Calibri;Arial"/>
                <w:bCs/>
                <w:sz w:val="24"/>
                <w:szCs w:val="24"/>
                <w:lang w:val="ru-RU"/>
              </w:rPr>
              <w:t>КГБОУ КШИ «Лесосибирский кадетский корпус имени А.Б.Йордана», 10 класс</w:t>
            </w:r>
          </w:p>
          <w:p>
            <w:pPr>
              <w:pStyle w:val="Normal"/>
              <w:snapToGrid w:val="false"/>
              <w:spacing w:lineRule="atLeast" w:line="100" w:before="0" w:after="120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«Необычный способ получения синусоиды»</w:t>
            </w:r>
          </w:p>
          <w:p>
            <w:pPr>
              <w:pStyle w:val="Normal"/>
              <w:snapToGrid w:val="false"/>
              <w:spacing w:lineRule="atLeast" w:line="100" w:before="0" w:after="120"/>
              <w:ind w:left="-15" w:right="0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Шатунова Людмила Николаевна, учитель математики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5" w:right="0" w:firstLine="30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1. Торгунакова Мария, МБОУ «Гимназия, 10 класс,</w:t>
            </w:r>
          </w:p>
          <w:p>
            <w:pPr>
              <w:pStyle w:val="Normal"/>
              <w:snapToGrid w:val="false"/>
              <w:spacing w:lineRule="atLeast" w:line="100"/>
              <w:ind w:left="0" w:right="0" w:hanging="36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Calibri;Arial"/>
                <w:sz w:val="24"/>
                <w:szCs w:val="24"/>
                <w:lang w:val="ru-RU"/>
              </w:rPr>
              <w:t>«Орнаменты» (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Рухледева Надежда Ивановна, учитель математики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2. Вдеева Мария Александровна, МБОУ «СОШ № 4», 11 класс,</w:t>
            </w:r>
          </w:p>
          <w:p>
            <w:pPr>
              <w:pStyle w:val="Normal"/>
              <w:snapToGrid w:val="false"/>
              <w:jc w:val="both"/>
              <w:rPr>
                <w:rFonts w:eastAsia="Calibri;Arial"/>
                <w:sz w:val="22"/>
                <w:szCs w:val="22"/>
                <w:lang w:val="ru-RU"/>
              </w:rPr>
            </w:pPr>
            <w:r>
              <w:rPr>
                <w:rFonts w:eastAsia="Calibri;Arial"/>
                <w:sz w:val="22"/>
                <w:szCs w:val="22"/>
                <w:lang w:val="ru-RU"/>
              </w:rPr>
              <w:t>«Фракталы и хаос» (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отова Татьяна Вениаминовна, учитель математики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3. Стецюк Владлена, Павлова Анастасия, МБОУ «Гимназия», 10 класс,</w:t>
            </w:r>
          </w:p>
          <w:p>
            <w:pPr>
              <w:pStyle w:val="Normal"/>
              <w:spacing w:lineRule="atLeast" w:line="100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«Мёртвые языки программирования» (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Фролова Надежда Васильевна, учитель математики.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Какаулина Арина </w:t>
            </w:r>
            <w:r>
              <w:rPr>
                <w:rFonts w:eastAsia="Calibri;Arial"/>
                <w:sz w:val="24"/>
                <w:szCs w:val="24"/>
                <w:lang w:val="ru-RU"/>
              </w:rPr>
              <w:t>Андреевна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«Трансформация стереометрических тел в тела планиметрии» (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Calibri;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Олейникова Галина Александровна, учитель математики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и 2 место  (Торгунакова М.) — на секцию  «</w:t>
            </w:r>
            <w:r>
              <w:rPr>
                <w:rFonts w:eastAsia="Calibri" w:cs="Times New Roman"/>
                <w:b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Прикладная и фундаментальная математика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. Бондаренко Татьяна Николаевна, МБОУ «СОШ № 1», </w:t>
            </w:r>
            <w:r>
              <w:rPr>
                <w:rFonts w:eastAsia="Times New Roman"/>
                <w:color w:val="000000"/>
                <w:lang w:val="ru-RU"/>
              </w:rPr>
              <w:t>9 класс,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>«Кольцевые магниты» 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zxx"/>
              </w:rPr>
              <w:t xml:space="preserve">Руководитель: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  <w:t>Гоголева Оксана Рашитовна — учитель физики.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  <w:t>2. Патрушев Илья Александрович, Гуцало Максим Сергеевич, МБОУ «СОШ № 6», 8 класс,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iCs/>
                <w:color w:val="000000"/>
                <w:lang w:val="ru-RU"/>
              </w:rPr>
            </w:pPr>
            <w:r>
              <w:rPr>
                <w:rFonts w:eastAsia="Times New Roman"/>
                <w:iCs/>
                <w:color w:val="000000"/>
                <w:lang w:val="ru-RU"/>
              </w:rPr>
              <w:t>«Разработка модели источника автономного питания для светофора» 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  <w:t>Руководитель:  Якоби Светлана Анатольевна, учитель физики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0" w:right="0" w:hanging="15"/>
              <w:rPr>
                <w:rFonts w:eastAsia="Times New Roman" w:cs="Times New Roman"/>
                <w:bCs/>
                <w:iCs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lang w:val="ru-RU"/>
              </w:rPr>
              <w:t>1. Немков Никита, Круглов Алексей, МБОУ «ООШ № 5», 8 класс,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rPr/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lang w:val="ru-RU"/>
              </w:rPr>
              <w:t xml:space="preserve">«Неньютоновские жидкости» </w:t>
            </w:r>
            <w:r>
              <w:rPr>
                <w:rFonts w:eastAsia="Calibri;Arial" w:cs="Times New Roman"/>
                <w:bCs/>
                <w:iCs/>
                <w:color w:val="191005"/>
                <w:sz w:val="24"/>
                <w:lang w:val="ru-RU"/>
              </w:rPr>
              <w:t>(проектно-</w:t>
            </w:r>
            <w:r>
              <w:rPr>
                <w:rFonts w:eastAsia="Times New Roman" w:cs="Times New Roman"/>
                <w:bCs/>
                <w:iCs/>
                <w:color w:val="000000"/>
                <w:sz w:val="24"/>
                <w:lang w:val="ru-RU"/>
              </w:rPr>
              <w:t>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both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2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2"/>
                <w:lang w:val="ru-RU" w:eastAsia="zxx"/>
              </w:rPr>
              <w:t>Руководитель: Рыбьякова Людмила Ивановна, учитель физики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left"/>
              <w:rPr/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2"/>
                <w:lang w:val="ru-RU" w:eastAsia="zxx"/>
              </w:rPr>
              <w:t xml:space="preserve">2. </w:t>
            </w: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Солодовник Александр Эдуардович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«Влияние физических воздействий на прочность стекла» 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 Якоби Светлана Анатольевна, учитель физики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left"/>
              <w:rPr/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2. </w:t>
            </w:r>
            <w:r>
              <w:rPr>
                <w:rFonts w:eastAsia="Calibri;Arial" w:cs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Большакова Маргарита Евгеньевна, Вотинова Елена Сергеевна, МБОУ «Лицей», 10 класс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;Arial"/>
                <w:iCs/>
                <w:color w:val="191005"/>
                <w:lang w:val="ru-RU"/>
              </w:rPr>
              <w:t xml:space="preserve">«Оценка времени реакции человека на световые звуковые и тактильные сигналы» </w:t>
            </w:r>
            <w:r>
              <w:rPr>
                <w:rFonts w:eastAsia="Times New Roman"/>
                <w:iCs/>
                <w:color w:val="000000"/>
                <w:lang w:val="ru-RU"/>
              </w:rPr>
              <w:t>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left"/>
              <w:rPr>
                <w:rFonts w:eastAsia="Calibri;Arial" w:cs="Times New Roman"/>
                <w:b w:val="false"/>
                <w:b w:val="false"/>
                <w:bCs/>
                <w:i w:val="false"/>
                <w:i w:val="false"/>
                <w:iCs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Руководитель: Лушникова Светлана Васильевна, учитель физики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jc w:val="both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2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2"/>
                <w:lang w:val="ru-RU" w:eastAsia="zxx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left"/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  <w:t>1. Патрушев Павел Александрович, Казаченко Роман Андреевич, МБОУ «СОШ № 6», 8 класс,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4"/>
                <w:szCs w:val="24"/>
                <w:lang w:val="ru-RU"/>
              </w:rPr>
              <w:t>«Солнечная батарея в Лесосибирске» 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Якоби Светлана Анатольевна, учитель физики.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2. </w:t>
            </w:r>
            <w:r>
              <w:rPr>
                <w:rFonts w:eastAsia="Calibri;Arial" w:cs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Бабинцева Валерия Александровна, МБОУ «СОШ № 9», 9 класс,</w:t>
            </w:r>
          </w:p>
          <w:p>
            <w:pPr>
              <w:pStyle w:val="Normal"/>
              <w:snapToGrid w:val="false"/>
              <w:spacing w:lineRule="atLeast" w:line="100" w:before="0" w:after="120"/>
              <w:rPr>
                <w:rFonts w:eastAsia="Calibri;Arial"/>
                <w:bCs/>
                <w:iCs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bCs/>
                <w:iCs/>
                <w:color w:val="191005"/>
                <w:sz w:val="24"/>
                <w:szCs w:val="24"/>
                <w:lang w:val="ru-RU"/>
              </w:rPr>
              <w:t>«Физические ошибки в художественных произведения» (исследовательсктй реферат)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eastAsia="Calibri;Arial" w:cs="Times New Roman"/>
                <w:b w:val="false"/>
                <w:b w:val="false"/>
                <w:bCs/>
                <w:i w:val="false"/>
                <w:i w:val="false"/>
                <w:iCs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Руководитель: Ревтович Нина Васильевна, учитель физики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/>
            </w:pPr>
            <w:r>
              <w:rPr>
                <w:rFonts w:eastAsia="Calibri;Arial" w:cs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 xml:space="preserve">3. </w:t>
            </w:r>
            <w:r>
              <w:rPr>
                <w:rFonts w:eastAsia="Calibri;Arial" w:cs="Times New Roman" w:ascii="Times New Roman" w:hAnsi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Фёдорова Марина Сергеевна, МБОУ «СОШ № 18» 9 классс,</w:t>
            </w:r>
          </w:p>
          <w:p>
            <w:pPr>
              <w:pStyle w:val="Style18"/>
              <w:snapToGrid w:val="false"/>
              <w:spacing w:lineRule="atLeast" w:line="100"/>
              <w:ind w:left="30" w:right="0" w:hanging="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тические явления в небе города Лесосибирска» 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ascii="Times New Roman" w:hAnsi="Times New Roman" w:eastAsia="Calibri;Arial" w:cs="Times New Roman"/>
                <w:b w:val="false"/>
                <w:b w:val="false"/>
                <w:bCs/>
                <w:i w:val="false"/>
                <w:i w:val="false"/>
                <w:iCs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 w:ascii="Times New Roman" w:hAnsi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Руководитель: Ягнышева Надежда Васильевна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/>
            </w:pPr>
            <w:r>
              <w:rPr>
                <w:rFonts w:eastAsia="Calibri;Arial" w:cs="Times New Roman" w:ascii="Times New Roman" w:hAnsi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 xml:space="preserve">4. Шибакова Татьяна Алексеевна,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Симахина Елизавета Сергеевна, МБОУ «СОШ № 4», 9 класс,</w:t>
            </w:r>
          </w:p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«Польза и вред от источников электромагнитного излучения» (исследовательская работа)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Сазонова Наталья Алексеевна, учитель физики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5. </w:t>
            </w:r>
            <w:r>
              <w:rPr>
                <w:rFonts w:eastAsia="Calibri;Arial" w:cs="Times New Roman" w:ascii="Times New Roman" w:hAnsi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Посохов Сергей Сергеевич, Рухлов Александр   Михайлович, КГБОУ КШИ «Лесосибирский кадетский корпус имени А.Б.Йордана», 10 класс,</w:t>
            </w:r>
          </w:p>
          <w:p>
            <w:pPr>
              <w:pStyle w:val="Normal"/>
              <w:snapToGrid w:val="false"/>
              <w:spacing w:lineRule="atLeast" w:line="100" w:before="0" w:after="120"/>
              <w:rPr>
                <w:rFonts w:eastAsia="Calibri;Arial"/>
                <w:bCs/>
                <w:iCs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bCs/>
                <w:iCs/>
                <w:color w:val="191005"/>
                <w:sz w:val="24"/>
                <w:szCs w:val="24"/>
                <w:lang w:val="ru-RU"/>
              </w:rPr>
              <w:t>«Проблемы энергосбережения в быту»</w:t>
            </w:r>
          </w:p>
          <w:p>
            <w:pPr>
              <w:pStyle w:val="Style18"/>
              <w:snapToGrid w:val="false"/>
              <w:spacing w:lineRule="atLeast" w:line="100"/>
              <w:ind w:left="15" w:right="0" w:hanging="0"/>
              <w:jc w:val="left"/>
              <w:rPr>
                <w:rFonts w:ascii="Times New Roman" w:hAnsi="Times New Roman" w:eastAsia="Calibri;Arial" w:cs="Times New Roman"/>
                <w:b w:val="false"/>
                <w:b w:val="false"/>
                <w:bCs/>
                <w:i w:val="false"/>
                <w:i w:val="false"/>
                <w:iCs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 w:ascii="Times New Roman" w:hAnsi="Times New Roman"/>
                <w:b w:val="false"/>
                <w:bCs/>
                <w:i w:val="false"/>
                <w:iCs/>
                <w:color w:val="191005"/>
                <w:sz w:val="24"/>
                <w:szCs w:val="24"/>
                <w:lang w:val="ru-RU" w:eastAsia="zxx"/>
              </w:rPr>
              <w:t>Руководитель: Зайцева Оксана Николаевна, учитель физики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ы: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-  Бондаренко Татьяна — на секцию «Физика и познание мира»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1 место -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/>
                <w:color w:val="000000"/>
                <w:sz w:val="22"/>
                <w:szCs w:val="22"/>
                <w:lang w:val="ru-RU" w:eastAsia="zxx"/>
              </w:rPr>
              <w:t xml:space="preserve">Патрушев Илья, Гуцало Максим 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>— на секцию «Физика и познание мира» (по льготе — КИШ «Ресурс будущего»)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 xml:space="preserve">2 место -  </w:t>
            </w: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Немков Никита, Круглов Алексей — на  секцию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>«Физика и познание мира»,</w:t>
            </w:r>
          </w:p>
          <w:p>
            <w:pPr>
              <w:pStyle w:val="Style18"/>
              <w:widowControl w:val="false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2 место - Солодовник Александр — на секцию «Физика и познание мира» (по льготе — КИШ «Экспедиция к успеху»),</w:t>
            </w:r>
          </w:p>
          <w:p>
            <w:pPr>
              <w:pStyle w:val="Style18"/>
              <w:widowControl w:val="false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2 место — Большакова Маргарита, Вотинова Елена — на секцию  «Физика и познание мира»</w:t>
            </w:r>
          </w:p>
          <w:p>
            <w:pPr>
              <w:pStyle w:val="Style18"/>
              <w:widowControl w:val="false"/>
              <w:snapToGrid w:val="false"/>
              <w:spacing w:lineRule="atLeast" w:line="100" w:before="0" w:after="0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/>
                <w:color w:val="000000"/>
                <w:sz w:val="24"/>
                <w:szCs w:val="24"/>
                <w:lang w:val="ru-RU" w:eastAsia="zxx"/>
              </w:rPr>
              <w:t>3 место - Патрушев Павел , Казаченко Роман  - на секцию «Энергоэффективность и ресурсосбережение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Тарасенко Екатерина Игоревна, МБОУ «Лицей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«Химия вкуса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b w:val="false"/>
                <w:b w:val="false"/>
                <w:bCs w:val="false"/>
                <w:i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Руководители: Носова Нина Андреевна, учитель химии, Дорофеева Назира Резвановна, учитель биологии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2. Мамонтова Мария Николаевна, Сергеева Кристина Евгеньевна, МБОУ «СОШ № 9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ru-RU"/>
              </w:rPr>
              <w:t>Влияние синтетических моющих средств на кожу рук человека».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 xml:space="preserve">Руководитель: </w:t>
            </w:r>
            <w:r>
              <w:rPr>
                <w:rFonts w:eastAsia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Божедомова Наталья Александровна, учитель химии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атвеева Алена </w:t>
            </w:r>
            <w:r>
              <w:rPr>
                <w:rFonts w:eastAsia="Calibri;Arial"/>
                <w:sz w:val="24"/>
                <w:szCs w:val="24"/>
                <w:lang w:val="ru-RU"/>
              </w:rPr>
              <w:t>Алексеевна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sz w:val="24"/>
                <w:szCs w:val="24"/>
                <w:lang w:val="ru-RU"/>
              </w:rPr>
            </w:pPr>
            <w:r>
              <w:rPr>
                <w:rFonts w:eastAsia="Calibri;Arial"/>
                <w:sz w:val="24"/>
                <w:szCs w:val="24"/>
                <w:lang w:val="ru-RU"/>
              </w:rPr>
              <w:t>«Влияние упаковки на пищевые продукты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ь: Борзых Валентина Григорьевна, учитель химии 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3. </w:t>
            </w:r>
            <w:r>
              <w:rPr>
                <w:rFonts w:eastAsia="Calibri;Arial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Павлова Анна Евгеньевна, Почекутова Анастасия Дмитриевна, МБОУ «СОШ № 9», 10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eastAsia="Calibri;Arial"/>
                <w:color w:val="191005"/>
                <w:sz w:val="24"/>
                <w:szCs w:val="24"/>
                <w:lang w:val="ru-RU"/>
              </w:rPr>
            </w:pPr>
            <w:r>
              <w:rPr>
                <w:rFonts w:eastAsia="Calibri;Arial"/>
                <w:color w:val="191005"/>
                <w:sz w:val="24"/>
                <w:szCs w:val="24"/>
                <w:lang w:val="ru-RU"/>
              </w:rPr>
              <w:t>«Фитотерапия против фармакологии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>
                <w:rFonts w:eastAsia="Calibri;Arial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 xml:space="preserve">Руководитель: </w:t>
            </w:r>
            <w:r>
              <w:rPr>
                <w:rFonts w:eastAsia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Божедомова Наталья Александровна, учитель химии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нет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 Тарасенко Е.— на секцию «Химия и химические технологии»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— Мамонтова М., Сергеева К. - на секцию «Химия и химические технологии»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 место — Матвеева А.  -  на секцию «Химия и химические технологии»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 место — Павлова А., СОШ 9 - «Химия и химические технологии» (бонус школы-призёра)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. Медицина и здоровье. Основы здорового питания.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Краевская Александра Сергеевна, МБОУ «СОШ № 2», 11 класс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Зубная паста»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Искучекова Оксана Владимировна, учитель биологии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фикова Виктор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Евгеньевна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Влияние различных видов мыла на кожу человека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Руководители: Богданова Лил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Анатольевна -  учитель биологии, Борзых Вален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Григорьевна — учитель химии.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Евсеева Наталь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еевна, МБОУ «СОШ № 1», 9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заимосвязь тонуса вегетативной нервной системы и состояние здоровья учащихся»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сследовательская работа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zxx"/>
              </w:rPr>
              <w:t xml:space="preserve">Руководитель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Исмагилова Лилия Шамильевна, учитель биологии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2. Звягинцева Мария Андреевна, МБОУ «СОШ № 9», 9 класс,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Продукты быстрого приготовления (каши): польза и вред»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Руководитель: Каплина Ольга Александровна, учитель биологии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и 2 место — на секцию «Медицина и здоровье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логия.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ымова Карина </w:t>
            </w:r>
            <w:r>
              <w:rPr>
                <w:rFonts w:eastAsia="Calibri;Arial" w:cs="Times New Roman" w:ascii="Times New Roman" w:hAnsi="Times New Roman"/>
                <w:sz w:val="24"/>
                <w:szCs w:val="24"/>
                <w:lang w:val="ru-RU"/>
              </w:rPr>
              <w:t>Фарман кызы, МБОУ «СОШ № 6», 10 класс,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;Arial" w:cs="Times New Roman"/>
                <w:sz w:val="24"/>
                <w:szCs w:val="24"/>
                <w:lang w:val="ru-RU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val="ru-RU"/>
              </w:rPr>
              <w:t>«Исследование питьевой воды города Лесосибирска с целью подбора бытового фильтра» 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 xml:space="preserve">Руководители: Богданова Лилия </w:t>
            </w:r>
            <w:r>
              <w:rPr>
                <w:rFonts w:eastAsia="Calibri;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Анатольевна -  учитель биологии, Борзых Вален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/>
                <w:color w:val="000000"/>
                <w:sz w:val="24"/>
                <w:szCs w:val="24"/>
                <w:lang w:val="ru-RU" w:eastAsia="zxx"/>
              </w:rPr>
              <w:t>Григорьевна — учитель химии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;Arial" w:cs="Times New Roman"/>
                <w:sz w:val="24"/>
                <w:szCs w:val="24"/>
                <w:lang w:val="ru-RU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val="ru-RU"/>
              </w:rPr>
              <w:t>Юкневичуте Ангелина Андреевна, МБОУ «СОШ № 4», 9 класс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  <w:lang w:val="ru-RU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  <w:lang w:val="ru-RU"/>
              </w:rPr>
              <w:t>«Изучение антропогенного влияния на химический состав воды реки Маклаковки»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;Arial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;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Голубева Светлана Вячеславовна, учитель биологии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;Arial" w:cs="Times New Roman" w:ascii="Times New Roman" w:hAnsi="Times New Roman"/>
                <w:iCs/>
                <w:color w:val="191005"/>
                <w:sz w:val="24"/>
                <w:szCs w:val="24"/>
                <w:lang w:val="ru-RU"/>
              </w:rPr>
              <w:t>Шарабарина Христина Александр</w:t>
            </w:r>
            <w:r>
              <w:rPr>
                <w:rFonts w:eastAsia="Times New Roman" w:cs="Times New Roman" w:ascii="Times New Roman" w:hAnsi="Times New Roman"/>
                <w:iCs/>
                <w:color w:val="191005"/>
                <w:sz w:val="24"/>
                <w:szCs w:val="24"/>
                <w:lang w:val="ru-RU"/>
              </w:rPr>
              <w:t xml:space="preserve">овна, </w:t>
            </w:r>
            <w:r>
              <w:rPr>
                <w:rFonts w:eastAsia="Calibri;Arial" w:cs="Times New Roman" w:ascii="Times New Roman" w:hAnsi="Times New Roman"/>
                <w:iCs/>
                <w:color w:val="191005"/>
                <w:sz w:val="24"/>
                <w:szCs w:val="24"/>
                <w:lang w:val="ru-RU"/>
              </w:rPr>
              <w:t>Новоселова Кристина Олеговна, МБОУ «Лицей», 10 класс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;Arial" w:cs="Times New Roman" w:ascii="Times New Roman" w:hAnsi="Times New Roman"/>
                <w:iCs/>
                <w:color w:val="191005"/>
                <w:sz w:val="24"/>
                <w:szCs w:val="24"/>
                <w:lang w:val="ru-RU"/>
              </w:rPr>
              <w:t xml:space="preserve">«Роза ветров» </w:t>
            </w:r>
            <w:r>
              <w:rPr>
                <w:rFonts w:eastAsia="Calibri;Arial" w:cs="Times New Roman" w:ascii="Times New Roman" w:hAnsi="Times New Roman"/>
                <w:color w:val="191005"/>
                <w:sz w:val="24"/>
                <w:szCs w:val="24"/>
                <w:lang w:val="ru-RU"/>
              </w:rPr>
              <w:t>(исследовательская работа)</w:t>
            </w:r>
          </w:p>
          <w:p>
            <w:pPr>
              <w:pStyle w:val="Normal"/>
              <w:snapToGrid w:val="false"/>
              <w:spacing w:lineRule="atLeast" w:line="100"/>
              <w:ind w:left="15" w:right="0" w:hanging="0"/>
              <w:jc w:val="both"/>
              <w:rPr/>
            </w:pPr>
            <w:r>
              <w:rPr>
                <w:rFonts w:eastAsia="Calibri;Arial" w:cs="Times New Roman" w:ascii="Times New Roman" w:hAnsi="Times New Roman"/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Руководитель: Макаревич Ольга Николаевна, учитель химии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 место — на секцию «Водные экосистемы и рациональное водопользование»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 место - на секцию «Водные экосистемы и рациональное водопользование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2-03-29T03:42:41Z</dcterms:modified>
  <cp:revision>3</cp:revision>
  <dc:subject/>
  <dc:title/>
</cp:coreProperties>
</file>