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6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780"/>
        <w:gridCol w:w="1065"/>
        <w:gridCol w:w="900"/>
        <w:gridCol w:w="750"/>
        <w:gridCol w:w="750"/>
        <w:gridCol w:w="749"/>
        <w:gridCol w:w="900"/>
        <w:gridCol w:w="780"/>
        <w:gridCol w:w="780"/>
        <w:gridCol w:w="780"/>
        <w:gridCol w:w="780"/>
        <w:gridCol w:w="990"/>
        <w:gridCol w:w="885"/>
        <w:gridCol w:w="899"/>
        <w:gridCol w:w="915"/>
        <w:gridCol w:w="750"/>
        <w:gridCol w:w="750"/>
        <w:gridCol w:w="198"/>
      </w:tblGrid>
      <w:tr>
        <w:trPr>
          <w:trHeight w:val="75" w:hRule="atLeast"/>
        </w:trPr>
        <w:tc>
          <w:tcPr>
            <w:tcW w:w="1575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u w:val="none"/>
                <w:lang w:val="ru-RU"/>
              </w:rPr>
              <w:t>Р</w:t>
            </w:r>
            <w:r>
              <w:rPr>
                <w:b/>
                <w:bCs/>
                <w:i/>
                <w:iCs/>
                <w:sz w:val="24"/>
                <w:szCs w:val="24"/>
                <w:u w:val="none"/>
              </w:rPr>
              <w:t>ейтинг участия ОУ в городской научно-практической конференции «Первые шаги в науку — ЮНИОР - 2012» (5-8 классы)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  <w:t>5-8кл</w:t>
            </w:r>
          </w:p>
          <w:p>
            <w:pPr>
              <w:pStyle w:val="Style17"/>
              <w:rPr/>
            </w:pPr>
            <w:r>
              <w:rPr/>
              <w:t>ОУ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ХК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едение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Кол-во работ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Кол-во участников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Кол-во </w:t>
            </w:r>
          </w:p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1 мест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Кол-во </w:t>
            </w:r>
          </w:p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2 мес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Кол-во 3 мест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Итого призовых мест:</w:t>
            </w:r>
          </w:p>
        </w:tc>
        <w:tc>
          <w:tcPr>
            <w:tcW w:w="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№</w:t>
            </w:r>
            <w:r>
              <w:rPr/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 м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7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 м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 м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 м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№</w:t>
            </w:r>
            <w:r>
              <w:rPr/>
              <w:t>4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 м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№</w:t>
            </w:r>
            <w:r>
              <w:rPr/>
              <w:t>5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 м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 м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 м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№</w:t>
            </w:r>
            <w:r>
              <w:rPr/>
              <w:t>6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 м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 м.,</w:t>
            </w:r>
          </w:p>
          <w:p>
            <w:pPr>
              <w:pStyle w:val="Style17"/>
              <w:snapToGrid w:val="false"/>
              <w:rPr/>
            </w:pPr>
            <w:r>
              <w:rPr/>
              <w:t>3 м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7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№</w:t>
            </w:r>
            <w:r>
              <w:rPr/>
              <w:t>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 м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 м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№</w:t>
            </w:r>
            <w:r>
              <w:rPr/>
              <w:t>9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2 м., </w:t>
            </w:r>
          </w:p>
          <w:p>
            <w:pPr>
              <w:pStyle w:val="Style17"/>
              <w:snapToGrid w:val="false"/>
              <w:rPr/>
            </w:pPr>
            <w:r>
              <w:rPr/>
              <w:t>3 м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 м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 м.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 м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 м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 м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№</w:t>
            </w:r>
            <w:r>
              <w:rPr/>
              <w:t>18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имназия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Лицей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 м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 м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 м.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 м.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 м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 м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8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2"/>
                <w:szCs w:val="22"/>
              </w:rPr>
              <w:t>Кадетский корпус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 м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ная гимн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 м.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 м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 м.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дом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  <w:tc>
          <w:tcPr>
            <w:tcW w:w="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ризовых мест: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2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0</w:t>
            </w:r>
          </w:p>
        </w:tc>
        <w:tc>
          <w:tcPr>
            <w:tcW w:w="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3Z</dcterms:created>
  <dc:creator/>
  <dc:description/>
  <dc:language>en-US</dc:language>
  <cp:lastModifiedBy>user user</cp:lastModifiedBy>
  <dcterms:modified xsi:type="dcterms:W3CDTF">2012-03-29T06:26:27Z</dcterms:modified>
  <cp:revision>3</cp:revision>
  <dc:subject/>
  <dc:title/>
</cp:coreProperties>
</file>