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4"/>
        <w:gridCol w:w="749"/>
        <w:gridCol w:w="1368"/>
        <w:gridCol w:w="1335"/>
        <w:gridCol w:w="1399"/>
        <w:gridCol w:w="1530"/>
        <w:gridCol w:w="1590"/>
        <w:gridCol w:w="1380"/>
      </w:tblGrid>
      <w:tr>
        <w:trPr/>
        <w:tc>
          <w:tcPr>
            <w:tcW w:w="104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городских научно-практических конференций 2007-2012 гг.</w:t>
            </w:r>
          </w:p>
        </w:tc>
      </w:tr>
      <w:tr>
        <w:trPr/>
        <w:tc>
          <w:tcPr>
            <w:tcW w:w="182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860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182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-школ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8 до 14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-детей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кладов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4 до 24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спертов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еров и победителей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 школ 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 — СОШ № 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 - СОШ № 1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гимназия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 — СОШ № 9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 - СОШ № 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СОШ № 15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 — лице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 - СОШ № 9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СОШ № 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 — лице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. - СОШ № 1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 - СОШ № 9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СОШ № 4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СОШ № 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 — лице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 - СОШ № 6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ООШ № 5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СОШ № 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. - СОШ № 9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 - Лицей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СОШ № 6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 - СОШ № 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раевого форума «Молодежь и наука» /количество призеров и победителей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8 / 34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 xml:space="preserve">29 / </w:t>
            </w: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 xml:space="preserve">32 / </w:t>
            </w: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 xml:space="preserve">31 / </w:t>
            </w: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 xml:space="preserve">25 / </w:t>
            </w: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>31 /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бедителей   краевого форума «Молодежь и наука» по ОУ</w:t>
            </w:r>
          </w:p>
        </w:tc>
        <w:tc>
          <w:tcPr>
            <w:tcW w:w="797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Ш № 1 — 1                   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Ш № 2  -   1                   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Ш № 4 — 5                   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ОШ№ 5 —  2                   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Ш № 6 — 3                   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Ш № 8 — 3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Ш № 9 — 8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имназия -     1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цей —        2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. гимн. - 1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.  дом -  7</w:t>
            </w:r>
          </w:p>
          <w:p>
            <w:pPr>
              <w:pStyle w:val="Style1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7:28Z</dcterms:created>
  <dc:creator>user user</dc:creator>
  <dc:description/>
  <dc:language>en-US</dc:language>
  <cp:lastModifiedBy/>
  <cp:lastPrinted>2012-03-21T10:16:00Z</cp:lastPrinted>
  <cp:revision>0</cp:revision>
  <dc:subject/>
  <dc:title/>
</cp:coreProperties>
</file>