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Описание секций краевого форума "МОЛОДЕЖЬ И НАУКА" </w:t>
      </w:r>
    </w:p>
    <w:p>
      <w:pPr>
        <w:pStyle w:val="Normal"/>
        <w:rPr/>
      </w:pPr>
      <w:r>
        <w:rPr>
          <w:b/>
        </w:rPr>
        <w:br/>
        <w:t xml:space="preserve">Первый блок «Естественные науки и современный мир» </w:t>
      </w:r>
      <w:r>
        <w:rPr/>
        <w:br/>
      </w:r>
      <w:r>
        <w:rPr>
          <w:b/>
        </w:rPr>
        <w:t>Прикладная и фундаментальная математика</w:t>
      </w:r>
      <w:r>
        <w:rPr/>
        <w:t xml:space="preserve"> Оригинальные работы по математике, базирующиеся на школьной или внешкольной программе и содержащие теоретические исследования, включающие доказательства получения условий существования решения, сравнения методов и связанные с преобразованием математических объектов. </w:t>
        <w:br/>
      </w:r>
      <w:r>
        <w:rPr>
          <w:b/>
        </w:rPr>
        <w:t>Физика и познание мира (физика, космофизика и астрономия)</w:t>
      </w:r>
      <w:r>
        <w:rPr/>
        <w:t xml:space="preserve"> Теории, принципы и законы, управляющие энергией и влияние энергии на материю: физика твердого тела, оптика, акустика, ядерная физика, физика атома, плазма, сверхпроводимость, динамика жидкости и газа, полупроводники, магнетизм, квантовая механика, биофизика, прикладная геофизика, физика быстропротекающих процессов, физика капиллярных явлений, физика плазмы, люминесценция, физика невесомости, космология, астрофизика </w:t>
        <w:br/>
      </w:r>
      <w:r>
        <w:rPr>
          <w:b/>
        </w:rPr>
        <w:t>Химия и химические технологии, биотехнологии</w:t>
      </w:r>
      <w:r>
        <w:rPr/>
        <w:t xml:space="preserve"> Изучение природы, состава материи и законов развития: физическая химия, органическая химия (кроме биохимии), неорганическая химия, материалы, пластмассы, пестициды, металлургия, топливо, химия почвы, химическая технология и биотехнология, химическое машиностроение </w:t>
        <w:br/>
      </w:r>
      <w:r>
        <w:rPr>
          <w:b/>
        </w:rPr>
        <w:t>Науки о Земле (физическая география, геология)</w:t>
      </w:r>
      <w:r>
        <w:rPr/>
        <w:t xml:space="preserve"> Почвоведение, геология, география, минералогия, океанография, метеорология, климат, спелеология, сейсмология и т. д. Изучение источников и контроль загрязнения почвы </w:t>
        <w:br/>
      </w:r>
      <w:r>
        <w:rPr>
          <w:b/>
        </w:rPr>
        <w:t xml:space="preserve">Лесное и сельское хозяйство. Био- и агроценоз. </w:t>
      </w:r>
      <w:r>
        <w:rPr/>
        <w:t xml:space="preserve">Направления исследований: полеводство, овощеводство и плодоводство, цветоводство, защита растений (повышение урожайности путем применения новых агротехнических приемов, прогрессивных технологий, сортоизучение, введение в культуру дикорастущих растений), пчеловодство, зоотехния и ветеринария (содержание и разведение сельскохозяйственных животных, лечение и профилактика заболеваний у с/х животных, изучение кормовой базы). </w:t>
        <w:br/>
        <w:t xml:space="preserve">Исследования в области лесоводства и лесоведения, лесной ботаники и лесной зоологии. </w:t>
        <w:br/>
      </w:r>
      <w:r>
        <w:rPr>
          <w:b/>
        </w:rPr>
        <w:t>Водные экосистемы и рациональное водопользование</w:t>
      </w:r>
      <w:r>
        <w:rPr/>
        <w:t xml:space="preserve"> Исследования в области охраны и восстановления водных ресурсов Красноярского края, направленные на решение проблем питьевой воды, очистки загрязненных стоков, сохранения водного биоразнообразия городских и сельских водоемов, исследование корреляций водных, социальных, климатических и других факторов. </w:t>
        <w:br/>
      </w:r>
      <w:r>
        <w:rPr>
          <w:b/>
        </w:rPr>
        <w:t>Медицина и Здоровье.</w:t>
      </w:r>
      <w:r>
        <w:rPr/>
        <w:t xml:space="preserve"> Анатомия человека; фармакология в общей медицинской практике; биофизические и биохимические основы патологических процессов; первая медицинская помощь; физиология и патофизиология человека; профилактика детского травматизма; гигиена детей и подростков; здоровье молодежи; спортивная медицина; клиническая психология; философия и медицинская этика; электронная история болезни; информационные медицинские системы поддержки принятия решений в клинической медицине и здравоохранении. </w:t>
        <w:br/>
      </w:r>
      <w:r>
        <w:rPr>
          <w:b/>
        </w:rPr>
        <w:t>Основы здорового питания</w:t>
      </w:r>
      <w:r>
        <w:rPr/>
        <w:t xml:space="preserve"> </w:t>
        <w:br/>
      </w:r>
      <w:r>
        <w:rPr>
          <w:b/>
        </w:rPr>
        <w:t>Проблемы биосферы</w:t>
      </w:r>
      <w:r>
        <w:rPr/>
        <w:t xml:space="preserve"> Исследование наземных экосистем как единых биосферных единиц. Мониторинг и методы исследования окружающей среды - природных вод, воздуха, почв, городских экосистем. Охрана окружающей среды в условиях различного воздействия и нагрузки. Проблемы малых и больших городов. Человек и биосфера. Атмосфера. Ландшафтный дизайн, почвы, растительные сообщества. Оценка экологического состояния регионов, зон и отдельных объектов техносферы. Зонирование техносферных регионов по приоритетным показателям качества окружающей среды. Исследование источников техногенного и антропогенного загрязнения техносферы и создание систем защиты окружающей среды от их воздействия. Изучение влияния техносферы на биосферу, техногенного и антропогенного нарушения природной среды. Проекты создания оптимальной и комфортной жилой и производственной среды. Определение качества сложившейся жилой, производственной и городской среды, выявление вредных для здоровья человека факторов, опасных зон и зон повышенного риска. </w:t>
        <w:br/>
      </w:r>
      <w:r>
        <w:rPr>
          <w:b/>
        </w:rPr>
        <w:t>Экология растений, животного мира и микроорганизмов (общая биология, ботаника, зоология)</w:t>
      </w:r>
      <w:r>
        <w:rPr/>
        <w:t xml:space="preserve"> На секцию представляются работы, которые соответствуют секции: соответствие методам исследования объекту изучения. Изучение растений, животного мира и микроорганизмов и факторов, которые на них влияют: абиотические, биотические и антропоген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Энергоэффективность и ресурсосбережение </w:t>
      </w:r>
      <w:r>
        <w:rPr/>
        <w:t xml:space="preserve">Исследование и разработка прогрессивных технологических процессов, технические устройства и технологии, проектирование и конструирование, энергетика, электротехника, оптика,предполагающие непосредственное применение научных принципов в производственных процессов и на практике. </w:t>
        <w:br/>
      </w:r>
      <w:r>
        <w:rPr>
          <w:b/>
        </w:rPr>
        <w:t>Прикладная механика</w:t>
      </w:r>
      <w:r>
        <w:rPr/>
        <w:t xml:space="preserve"> </w:t>
        <w:br/>
        <w:t xml:space="preserve">Робототехника и автоматизация, биомедицинская техника, автомобилестроение и транспорт, морская техника </w:t>
        <w:br/>
      </w:r>
      <w:r>
        <w:rPr>
          <w:b/>
        </w:rPr>
        <w:t>Информационные системы и технологии в науке, технике, образовании (Программирование).</w:t>
      </w:r>
      <w:r>
        <w:rPr/>
        <w:t xml:space="preserve"> На секцию представляются работы по информатике, решающие прикладные проблемы разных областей с точки зрения информационных объектов, информационного моделирования, программирования и т.д. методами информатики. Объект и предмет исследования, цели и методы должны быть из информатики, а их актуальность или прикладной аспект могут быть определены различными отраслями, в том числе образованием. </w:t>
        <w:br/>
      </w:r>
      <w:r>
        <w:rPr>
          <w:b/>
        </w:rPr>
        <w:t>Радиоэкология и атомная энергетика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Описание секций краевого форума "МОЛОДЕЖЬ И НАУКА" </w:t>
        <w:br/>
        <w:t xml:space="preserve">Второй блок «Социально-гуманитарные науки» </w:t>
        <w:br/>
        <w:t>[b]Отечественная лингвистика (русский язык)</w:t>
      </w:r>
      <w:r>
        <w:rPr/>
        <w:t xml:space="preserve"> Предметом исследования являются вопросы происхождения и истории языка, диалектология русского языка, фонетики, лексикологии, лексикографии, морфемики и словообразования, морфологии, синтаксиса, графики, орфографии, стилистики, проблемы языковой системы и языковой нормы. </w:t>
        <w:br/>
      </w:r>
      <w:r>
        <w:rPr>
          <w:b/>
        </w:rPr>
        <w:t>Психология и социология (включая образовательные мультимедиа ресурсы)</w:t>
      </w:r>
      <w:r>
        <w:rPr/>
        <w:t xml:space="preserve"> Работа относится к направлению Психология, если автором поставлена психологическая или социально-психологическая проблема, для ее решения используется психологический инструментарий (психологические тесты, контент-анализ психологических категорий, опросники отражают психологическую информацию), делаются выводы о психологической стороне исследуемого феномена. Например, к таким работам относятся, с одной стороны, работы об особенностях коммуникации в гендерном аспекте, о специальных способностях, о чертах личности и т.д., с другой стороны, может быть в психологических категориях проанализирован художественный текст и сделаны психологические (не лингвистические и не литературоведческие!) выводы. </w:t>
        <w:br/>
        <w:t xml:space="preserve">Работа относится к направлению </w:t>
      </w:r>
      <w:r>
        <w:rPr>
          <w:b/>
        </w:rPr>
        <w:t>Педагогика или IT в образовании</w:t>
      </w:r>
      <w:r>
        <w:rPr/>
        <w:t xml:space="preserve">, если обсуждаются педагогические технологии образования (обучения и воспитания). Например, если это проект сайта с информацией для самоподготовки по предмету, то важно отразить, каков принцип отбора информации для сайта, ее модификация для определенного возраста, какие конкретные характеристики технологии позволяют придти к определенным (и каким) педагогическим результатам. Выводы должны касаться технологии преподавания или воспитания, возможно – оценки эффективности того или другого способа достижения педагогического результата. </w:t>
        <w:br/>
      </w:r>
      <w:r>
        <w:rPr>
          <w:b/>
        </w:rPr>
        <w:t>Право, искусство бизнеса и экономическое управление</w:t>
      </w:r>
      <w:r>
        <w:rPr/>
        <w:t xml:space="preserve"> Теория права. Правовые способы охраны и защиты интересов физических и юридических лиц. Проблемы и перспективы развития малого и среднего бизнеса в России, Красноярском крае. Оценка эффективности деятельности предприятия и различных сфер его деятельности. Маркетинговое моделирование. Маркетинговые исследования. Ценообразование. Разработка бизнес-планов. Источники дохода. Финансирование проектов. Социальная политика предприятия и государства. Финансово-кредитная деятельность. Деньги и их роль в жизни людей и экономики в целом. Взаимодействие предприятий с банками. Мероприятия по снижению себестоимости. Ресурсосберегающие технологи. Влияние государства на деятельность предприятия. Мировая экономика. Менеджмент на предприятии. Экономическая безопасность. </w:t>
        <w:br/>
      </w:r>
      <w:r>
        <w:rPr>
          <w:b/>
        </w:rPr>
        <w:t xml:space="preserve">Вопросы мировой истории и философии (обществознание, новейшая и зарубежная история) </w:t>
      </w:r>
      <w:r>
        <w:rPr/>
        <w:t xml:space="preserve">обществознание, зарубежная история, современная мировая политика, внешняя политика России, социология, философия, источниковедение и историография мировой и отечественной истории. </w:t>
        <w:br/>
      </w:r>
      <w:r>
        <w:rPr>
          <w:b/>
        </w:rPr>
        <w:t>Историческое краеведение (региональная история, история Сибири)</w:t>
      </w:r>
      <w:r>
        <w:rPr/>
        <w:t xml:space="preserve"> история Сибири, история Красноярского края, история городов и деревень, история семьи, история моей школы, генеалогия, сибирская геральдика, современные проблемы Красноярского края, районов и населенных пунктов края. </w:t>
        <w:br/>
        <w:t xml:space="preserve">Человек в истории России (отечественная история) проблемы истории России с древнейших времен до настоящего времени, вспомогательные исторические дисциплины, исторические персоналии, социально-экономическая, общественно-политическая, культурная жизнь современной Росси. </w:t>
      </w:r>
    </w:p>
    <w:p>
      <w:pPr>
        <w:pStyle w:val="Normal"/>
        <w:rPr/>
      </w:pPr>
      <w:r>
        <w:rPr>
          <w:b/>
        </w:rPr>
        <w:t>Мировая художественная культура</w:t>
      </w:r>
      <w:r>
        <w:rPr/>
        <w:t xml:space="preserve"> Тематика работ по направлению «Мировая художественная культура» связана с исследованием памятников архитектуры, изобразительного, декоративно-прикладного, музыкального, театрального искусства. </w:t>
        <w:br/>
        <w:t xml:space="preserve">Эмпирическим материалом (объектом) для ученической исследовательской работы являются произведения архитектуры, изобразительного, декоративно-прикладного, музыкального, театрального искусства. Произведения литературы могут быть исследованы только в связи с произведениями художественной культуры (например, в ходе проведения сравнительного анализа характеристик художественного стиля в литературе и изобразительном искусстве). </w:t>
        <w:br/>
        <w:t xml:space="preserve">Предметом исследования служат процессы, происходящие (происходившие) в области художественной культуры, проявленные в ее продуктах – произведениях. Это может быть исследование художественной идеи, заложенной в произведении художественной культуры и отражающей как идеологию самого автора произведения, так и современной ему эпохи; исследование стилистики произведения (группы произведений); исследование жанровых особенностей художественного творения; исследование репрезентативных возможностей произведения. </w:t>
        <w:br/>
        <w:t xml:space="preserve">Цель исследования может быть сформулирована как: </w:t>
        <w:br/>
        <w:t xml:space="preserve">- выявление специфики художественного стиля того или иного произведения искусства, группы произведений определенного автора и т.д.; </w:t>
        <w:br/>
        <w:t xml:space="preserve">- выявление художественной идеи произведение искусства, идейного своеобразия творчества автора; комплекса художественных идей произведений той или иной эпохи и т.д.; </w:t>
        <w:br/>
        <w:t xml:space="preserve">- определение жанровых особенностей творчества определенного художника, стиля, эпохи и т.д.; </w:t>
        <w:br/>
        <w:t xml:space="preserve">- исследование особенностей того или иного художественного образа (Бабы-Яги, медведя, Иисуса Христа и т.д.) в группе произведений и т.д.; </w:t>
        <w:br/>
        <w:t xml:space="preserve">- формирование эффективных способов продвижения работ художника на арт-рынке города (края, страны); </w:t>
        <w:br/>
        <w:t xml:space="preserve">- создание произведения художественной культуры. </w:t>
        <w:br/>
        <w:t xml:space="preserve">В любом случае работа по направлению «Мировая художественная культура» предполагает тщательный анализ эмпирического материала. Ученические научно-исследовательские работы, объектом которых являются произведения литературы, следует отнести в направление «Литература», а работы, целью которых является подсчитать, сколько спектаклей было поставлено в театре за определенный период времени – в направление «Социология»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3Z</dcterms:created>
  <dc:creator/>
  <dc:description/>
  <dc:language>en-US</dc:language>
  <cp:lastModifiedBy>user user</cp:lastModifiedBy>
  <dcterms:modified xsi:type="dcterms:W3CDTF">2012-03-02T05:36:27Z</dcterms:modified>
  <cp:revision>5</cp:revision>
  <dc:subject/>
  <dc:title/>
</cp:coreProperties>
</file>